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размещение муниципального заказа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приобретение стройматериалов для нужд учреждений Отдела образования администрации Турковского муниципального район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40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торг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прос котировок</w:t>
            </w:r>
          </w:p>
        </w:tc>
      </w:tr>
      <w:tr>
        <w:trPr>
          <w:trHeight w:val="1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нахожден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очтовый адрес 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омер конт.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12070, р.п. Турк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ул. Советская, 36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л. Почта: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Тел.2-12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Средства местн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едмет контракта, объем, краткая характерис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Приобретение стройматериалов: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- 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2500х1150х0,5 Оцинковка, 4 шт., общая площадь 11,50 кв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- 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 2700х1150х0,5, 6 шт., общая площадь 18,63 кв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коньковая угловая планка (0,5) Оцинк. 416х2500х0,5 Оцинковка, 50 шт., общая площадь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52 кв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саморез оцинкованный 4,8х38 Оцинковка, 6900 шт.,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- саморез оцинкованный 4,8х51 Оцинковка, 25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доста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аратовская область, Турковский район, с. Марьино,  ул Молодежная, д.2а, МОУ средняя общеобразовательная школа с. Марь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и поставки товар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3х дней со дня подписания контра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оплаты, порядок, усло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Безналичным расчетом , предоплата в размере 30 % от общей суммы контракта, остальное при получении товара в полном объеме, после поступления финансирования на соответствующую статью расходов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аксимальная цена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33 900 (тридцать три тысячи девятьсот) рубл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и порядок подачи заявок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ата начала и окончания подачи заявок на участие в запросе котиро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чало подачи заявок 18 августа 2006 г. в  9-00, окончание 23 августа 2006 г в 14-00 (время московское)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 бумажном носителе Саратовская область, р.п. Турки, ул. Советская, 36, отдел образования, кабинет главного бухгалтер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электронном виде на Эл.адрес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Критерии оценки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тоимость строй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писания победителем контракта со дня подписания протокола рассмотрения и оценк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2-х рабочих дней со дня подписания протокола оценок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Цена товаров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стоимость товара включаются расходы, в том числе расходы на перевозку, страхование, налогов, сборов и других обязательных платежей. 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Начальник Отдела образования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Турковского муниципального района                                                                       Пучков В.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запрос ценовых котировок от 17 августа 2006 г., мы, нижеподписавшиеся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jc w:val="both"/>
        <w:rPr/>
      </w:pPr>
      <w:r>
        <w:rPr/>
        <w:t>предлагаем произвести закупку стройматериалов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212"/>
        <w:gridCol w:w="3240"/>
        <w:gridCol w:w="1080"/>
        <w:gridCol w:w="1080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2500х1150х0,5 Оцинковка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общей площадью 11,50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настил </w:t>
            </w:r>
            <w:r>
              <w:rPr>
                <w:lang w:val="en-US"/>
              </w:rPr>
              <w:t>R</w:t>
            </w:r>
            <w:r>
              <w:rPr/>
              <w:t>20</w:t>
            </w:r>
            <w:r>
              <w:rPr>
                <w:lang w:val="en-US"/>
              </w:rPr>
              <w:t>R</w:t>
            </w:r>
            <w:r>
              <w:rPr/>
              <w:t xml:space="preserve"> (0,5) Оцинковка  2700х1150х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общей площадью 18,63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ковая угловая планка (0,5) Оцинк. 416х2500х0,5 Оцинковка,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  <w:t>общей площадью 52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рез оцинкованный 4,8х38 Оцинков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рез оцинкованный 4,8х51 Оцинков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ы включают стоимость поставки товара, доставку профнастила до р.п. Турки обеспечивает поста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оплаты: безналичным расчетом, с предоплатой в размере 30% от общей суммы товара, остальное после получения товара в полном объеме, после поступления финансирования на соответствующую статью рас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- в течение 3х дней с момента подписа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победителем контракта со дня подписания протокола рассмотрения и оценки котировочных заявок - в течение 2-х рабочих дней со дня подписания протокола оценок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а - Саратовская область, Турковский район, с. Марьино,  ул Молодежная, д.2а, МОУ средняя общеобразовательная школа с. Марь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мость услуг с учетом всех расходов 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>____________________ (Ф.И.О.)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jc w:val="center"/>
      <w:outlineLvl w:val="0"/>
    </w:pPr>
    <w:rPr>
      <w:b/>
      <w:bCs/>
      <w:color w:val="000000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31:00Z</dcterms:created>
  <dc:creator>Кассир</dc:creator>
  <dc:description/>
  <dc:language>en-US</dc:language>
  <cp:lastModifiedBy>User</cp:lastModifiedBy>
  <dcterms:modified xsi:type="dcterms:W3CDTF">2006-08-17T10:12:00Z</dcterms:modified>
  <cp:revision>4</cp:revision>
  <dc:subject/>
  <dc:title>                                                           Извещение</dc:title>
</cp:coreProperties>
</file>