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размещение муниципального заказа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иобретение стройматериалов для нужд учреждений Отдела образования администрации Турковского муниципального района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752"/>
      </w:tblGrid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Форма торгов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прос котировок</w:t>
            </w:r>
          </w:p>
        </w:tc>
      </w:tr>
      <w:tr>
        <w:trPr>
          <w:trHeight w:val="2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есто нахождения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Почтовый адрес и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омер контактного телефон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тдел образования администрации Тур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412070, р.п. Турки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 xml:space="preserve">ул. Советская, 36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Эл. Почта: </w:t>
            </w:r>
            <w:r>
              <w:rPr>
                <w:lang w:val="en-US"/>
              </w:rPr>
              <w:t>roo</w:t>
            </w:r>
            <w:r>
              <w:rPr/>
              <w:t>-</w:t>
            </w:r>
            <w:r>
              <w:rPr>
                <w:lang w:val="en-US"/>
              </w:rPr>
              <w:t>turk</w:t>
            </w:r>
            <w:r>
              <w:rPr/>
              <w:t>у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Тел.2-12-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Средства местного бюдж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Предмет контракта, объем, краткая характеристик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Приобретение стройматериалов: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- доска (обрезная) 4м х50х150 – 8 куб.м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-  доска (обрезная) 6м х50х150 – 3,6 куб.м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- доска (не обрезная) 6м х25 – 14 куб.м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- доска (не обрезная) 4м х50 – 220 шт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- брус 4м х100х100 – 6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есто доставк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аратовская область, Турковский район, с. Лунино, ул. Горная, 32, МОУ Средняя общеобразовательная школа с. Лун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оки поставки товаров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В течение 3х дней со дня подписания контра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Форма оплаты, порядок, условия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Безналичным расчетом , предоплата в размере 30 % от общей суммы контракта, остальное при получении товара в полном объеме, после поступления финансирования на соответствующую статью расходов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аксимальная цена контракт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81 200 (восемьдесят одна тысяча двести) рублей </w:t>
            </w:r>
          </w:p>
        </w:tc>
      </w:tr>
      <w:tr>
        <w:trPr>
          <w:trHeight w:val="2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есто и порядок подачи заявок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Дата начала и окончания подачи заявок на участие в запросе котировок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чало подачи заявок 21 августа 2006 г. в  9-00, окончание 24 августа 2006 г в 14-00 (время московское)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 бумажном носителе Саратовская область, р.п. Турки, ул. Советская, 36, отдел образования, кабинет главного бухгалтера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В электронном виде </w:t>
            </w:r>
            <w:r>
              <w:rPr>
                <w:lang w:val="en-US"/>
              </w:rPr>
              <w:t>roo</w:t>
            </w:r>
            <w:r>
              <w:rPr/>
              <w:t>-</w:t>
            </w:r>
            <w:r>
              <w:rPr>
                <w:lang w:val="en-US"/>
              </w:rPr>
              <w:t>turk</w:t>
            </w:r>
            <w:r>
              <w:rPr/>
              <w:t>у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Критерии оценки заявок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тоимость стройматериа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ок подписания победителем контракта со дня подписания протокола рассмотрения и оценки котировочных заявок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В течение 2-х рабочих дней со дня подписания протокола оценок заяв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Цена товаров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В стоимость товара включаются расходы, в том числе расходы на перевозку, страхование, налогов, сборов и других обязательных платежей. 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Начальник Отдела образования                                                       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>Турковского муниципального района                                                          Пучков В.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right"/>
        <w:rPr/>
      </w:pPr>
      <w:r>
        <w:rPr/>
        <w:t>Дата 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ому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запрос ценовых котировок от 18 августа 2006 г., мы, нижеподписавшиеся   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, место нахождения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нковские реквизиты участника размещения заказа</w:t>
      </w:r>
    </w:p>
    <w:p>
      <w:pPr>
        <w:pStyle w:val="Normal"/>
        <w:jc w:val="both"/>
        <w:rPr/>
      </w:pPr>
      <w:r>
        <w:rPr/>
        <w:t>предлагаем произвести закупку стройматериалов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800"/>
        <w:gridCol w:w="900"/>
        <w:gridCol w:w="12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обрезная) 4м х 50 х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обрезная) 6м х 50 х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не обрезная) 6м х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не обрезная) 4м х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 4м х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ы включают стоимость поставки товара, доставку стройматериалов до р.п. Турки обеспечивает поста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и условия оплаты: безналичным расчетом, с предоплатой в размере 30% от общей суммы товара, остальное после получения товара в полном объеме, после поступления финансирования на соответствующую статью расх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- в течение 3х дней с момента подписания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победителем контракта со дня подписания протокола рассмотрения и оценки котировочных заявок - в течение 2-х рабочих дней со дня подписания протокола оценок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а - Саратовская область, Турковский район, с. Лунино,  ул Горная, д.32, МОУ средняя общеобразовательная школа с. Лунин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тоимость услуг с учетом всех расходов 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  <w:tab/>
        <w:tab/>
        <w:tab/>
        <w:tab/>
        <w:tab/>
        <w:tab/>
        <w:tab/>
        <w:t>____________________ (Ф.И.О.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20" w:leader="none"/>
      </w:tabs>
      <w:jc w:val="center"/>
      <w:outlineLvl w:val="0"/>
    </w:pPr>
    <w:rPr>
      <w:b/>
      <w:bCs/>
      <w:color w:val="000000"/>
      <w:w w:val="98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07:00Z</dcterms:created>
  <dc:creator>Кассир</dc:creator>
  <dc:description/>
  <dc:language>en-US</dc:language>
  <cp:lastModifiedBy>Кассир</cp:lastModifiedBy>
  <dcterms:modified xsi:type="dcterms:W3CDTF">2006-08-17T11:07:00Z</dcterms:modified>
  <cp:revision>2</cp:revision>
  <dc:subject/>
  <dc:title>                                                           Извещение</dc:title>
</cp:coreProperties>
</file>