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иобретение  ГСМ для нужд Муниципального медицинского учреждения Турковская ЦРБ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МУ «Турковская ЦРБ»,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ул. Советская, д. 26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тел – 2-11-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ткая характеристик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ГСМ, при заключении контракта мы оставляем за собой право увеличить объем поставляемой продукции, сохраняя за этим стоимость за единицу товара но не более 5%, бензин АИ-92, объем-25500 л., АИ-95, объем-5700 л., АИ-80, объем-14000 л., Диз.топливо, объем-200 л., масло-25000 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оставки Това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и сроки поставки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ул.Больничная, 80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товара содержит в себе расходы на поставку в р.п.Турки, 1-4 кварта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Тов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наличный расчет, по мере поступления финансирования на соответствующую статью расход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00 рублей (семьсот пятьдесят тысяч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 412070, Саратовская область, р.п. Турки ул. Больничная, д.80  кабинет главного врача Турковской ЦРБ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 9-00   05.02</w:t>
            </w:r>
            <w:r>
              <w:rPr>
                <w:sz w:val="28"/>
                <w:szCs w:val="28"/>
              </w:rPr>
              <w:t>.2007г. по 06.03.2007 г. 11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Больничная, д. 80, кабинет главного врача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9-00 05.02.2007 г. до 11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06</w:t>
            </w:r>
            <w:r>
              <w:rPr>
                <w:b/>
                <w:iCs/>
                <w:sz w:val="28"/>
                <w:szCs w:val="28"/>
              </w:rPr>
              <w:t>.03</w:t>
            </w:r>
            <w:r>
              <w:rPr>
                <w:iCs/>
                <w:sz w:val="28"/>
                <w:szCs w:val="28"/>
              </w:rPr>
              <w:t>.2007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Г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</w:rPr>
              <w:t>06.03.2007г. в 11 часов 10 минут московского времени по адресу: 412070, Саратовская область, р.п. Турки, ул. Больничная, д. 80,  кабинет главного врача Турковской ЦРБ.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0:00Z</dcterms:created>
  <dc:creator>solodovnikovaea</dc:creator>
  <dc:description/>
  <dc:language>en-US</dc:language>
  <cp:lastModifiedBy>User</cp:lastModifiedBy>
  <cp:lastPrinted>2006-11-13T08:33:00Z</cp:lastPrinted>
  <dcterms:modified xsi:type="dcterms:W3CDTF">2007-02-04T13:06:00Z</dcterms:modified>
  <cp:revision>11</cp:revision>
  <dc:subject/>
  <dc:title>Содержание объявления о проведении открытого конкурса (аукциона)</dc:title>
</cp:coreProperties>
</file>