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>ПРОЕКТ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технической инвентаризации многоквартирных домов и </w:t>
      </w:r>
      <w:r>
        <w:rPr>
          <w:b/>
          <w:bCs/>
          <w:szCs w:val="28"/>
        </w:rPr>
        <w:t>межевание земельных участков под многоквартирными домами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№ </w:t>
      </w:r>
      <w:r>
        <w:rPr>
          <w:b/>
          <w:caps/>
          <w:szCs w:val="28"/>
        </w:rPr>
        <w:t>_____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955"/>
      </w:tblGrid>
      <w:tr>
        <w:trPr/>
        <w:tc>
          <w:tcPr>
            <w:tcW w:w="4076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.п. Турки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Cs w:val="28"/>
              </w:rPr>
              <w:t>«____»__________2007 год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Администрация Турковского муниципального района Саратовской области, в лице Главы администрации Турковского муниципального района Саратовской области Кудряшова Дмитрия Викторовича, действующего на основании Устава Турковского муниципального района, именуемый в дальнейшем «Заказчик» и __________________________________________, в лице _____________________ __________________________________действующего на основании ___________, именуемый в дальнейшем «Исполнитель», по результатам открытого конкурса (протокол № ___ от ________) заключили настоящий муниципальный контракт (далее - контракт) о нижеследующем: 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>
          <w:color w:val="000000"/>
          <w:szCs w:val="28"/>
        </w:rPr>
      </w:pPr>
      <w:bookmarkStart w:id="0" w:name="sub_3010"/>
      <w:bookmarkEnd w:id="0"/>
      <w:r>
        <w:rPr>
          <w:color w:val="000000"/>
          <w:szCs w:val="28"/>
        </w:rPr>
        <w:t>1. Предмет контракта</w:t>
      </w:r>
    </w:p>
    <w:p>
      <w:pPr>
        <w:pStyle w:val="Normal"/>
        <w:ind w:firstLine="709"/>
        <w:rPr/>
      </w:pPr>
      <w:bookmarkStart w:id="1" w:name="sub_3010"/>
      <w:bookmarkEnd w:id="1"/>
      <w:r>
        <w:rPr>
          <w:szCs w:val="28"/>
        </w:rPr>
        <w:t>1.1. В соответствии с контрактом Исполнитель обязуется по заданию Заказчика выполнить работы, указанные в п. 1.2 настоящего контракта, а Заказчик обязуется оплатить эти работ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2. Заказчик поручает, а Исполнитель принимает на себя обязательства по выполнению работ по </w:t>
      </w:r>
      <w:r>
        <w:rPr>
          <w:rFonts w:cs="Times New Roman" w:ascii="Times New Roman" w:hAnsi="Times New Roman"/>
          <w:bCs/>
          <w:szCs w:val="28"/>
        </w:rPr>
        <w:t xml:space="preserve">инвентаризации многоквартирных домов и межевание земельных участков под многоквартирными домами для администрации Турковского муниципального района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(далее - Работы) согласно Приложению №1, являющемуся неотъемлемой частью настоящего контракта.</w:t>
      </w:r>
      <w:r>
        <w:rPr>
          <w:szCs w:val="28"/>
        </w:rPr>
        <w:t xml:space="preserve"> 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Исполнитель по результатам: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ической инвентаризации объекта обязан предоставить Заказчику технический паспорт на данный объек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жевания </w:t>
      </w:r>
      <w:r>
        <w:rPr>
          <w:bCs/>
          <w:szCs w:val="28"/>
        </w:rPr>
        <w:t>земельных участков под многоквартирными домами обязан предоставить Заказчику проект границ земельного участка (1 экз.), землеустроительное дело по межеванию объекта землеустройства (2 экз.), описание земельного участка (1 экз.).</w:t>
      </w:r>
    </w:p>
    <w:p>
      <w:pPr>
        <w:pStyle w:val="Normal"/>
        <w:widowControl/>
        <w:ind w:firstLine="709"/>
        <w:rPr/>
      </w:pPr>
      <w:r>
        <w:rPr>
          <w:szCs w:val="28"/>
          <w:lang w:val="en-US" w:eastAsia="en-US"/>
        </w:rPr>
        <w:t>1.4. Срок действия договора: __________ по ____________________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  <w:lang w:val="en-US" w:eastAsia="en-US"/>
        </w:rPr>
        <w:t>Сроки выполнения отдельных этапов Работ определяются Календарным планом (</w:t>
      </w:r>
      <w:hyperlink w:anchor="sub_3200">
        <w:r>
          <w:rPr>
            <w:rStyle w:val="InternetLink"/>
            <w:szCs w:val="28"/>
            <w:lang w:val="en-US" w:eastAsia="en-US"/>
          </w:rPr>
          <w:t>приложение №2</w:t>
        </w:r>
      </w:hyperlink>
      <w:r>
        <w:rPr>
          <w:szCs w:val="28"/>
          <w:lang w:val="en-US" w:eastAsia="en-US"/>
        </w:rPr>
        <w:t>), являющимся неотъемлемой частью настоящего контракта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color w:val="000000"/>
          <w:szCs w:val="28"/>
        </w:rPr>
      </w:pPr>
      <w:bookmarkStart w:id="2" w:name="sub_3020"/>
      <w:bookmarkEnd w:id="2"/>
      <w:r>
        <w:rPr>
          <w:color w:val="000000"/>
          <w:szCs w:val="28"/>
        </w:rPr>
        <w:t>2. Цена Работ и порядок оплаты</w:t>
      </w:r>
    </w:p>
    <w:p>
      <w:pPr>
        <w:pStyle w:val="Normal"/>
        <w:widowControl/>
        <w:ind w:firstLine="709"/>
        <w:rPr>
          <w:szCs w:val="28"/>
          <w:u w:val="single"/>
        </w:rPr>
      </w:pPr>
      <w:bookmarkStart w:id="3" w:name="sub_3020"/>
      <w:bookmarkEnd w:id="3"/>
      <w:r>
        <w:rPr>
          <w:szCs w:val="28"/>
          <w:lang w:val="en-US" w:eastAsia="en-US"/>
        </w:rPr>
        <w:t xml:space="preserve">2.1. Объем финансирования по настоящему контракту составляет </w:t>
      </w:r>
      <w:r>
        <w:rPr>
          <w:szCs w:val="28"/>
          <w:u w:val="single"/>
          <w:lang w:val="en-US" w:eastAsia="en-US"/>
        </w:rPr>
        <w:t>_____________________________________________________________________.</w:t>
      </w:r>
    </w:p>
    <w:p>
      <w:pPr>
        <w:pStyle w:val="Normal"/>
        <w:widowControl/>
        <w:ind w:firstLine="709"/>
        <w:rPr>
          <w:szCs w:val="28"/>
        </w:rPr>
      </w:pPr>
      <w:bookmarkStart w:id="4" w:name="sub_232"/>
      <w:r>
        <w:rPr>
          <w:szCs w:val="28"/>
          <w:lang w:val="en-US" w:eastAsia="en-US"/>
        </w:rPr>
        <w:t xml:space="preserve">2.2. Финансирование производится по мере поступления </w:t>
      </w:r>
      <w:bookmarkEnd w:id="4"/>
      <w:r>
        <w:rPr>
          <w:szCs w:val="28"/>
          <w:lang w:val="en-US" w:eastAsia="en-US"/>
        </w:rPr>
        <w:t>субсидий из консолидированного бюджета. Исполнитель не будет иметь претензий к Заказчику в случае несвоевременного перечисления за выполненную  рабо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3 Общая стоимость работ по настоящему контракту, определяется согласно «Временному положению о размерах и порядке взимания платы за техническую инвентаризацию объектов градостроительной деятельности и предоставление документов об объектах учета на территориии Саратовской области», утвержденному постановлением Губернатора Саратовской области № 119 от 27 мая 2002 год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4. Оплата Работ производится поэтапно, в соответствии с Календарным планом, после подписания Сторонами акта сдачи-приемки этапа Работ на основании счетов-фактур Исполнителя в течение 15 (пятнадцати) календарных дней с даты получения Заказчиком счета-фактур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5 По завершении Работ (этапа Работа) Исполнитель представляет Заказчику акт сдачи-приемки выполненных Работ (акт сдачи-приемки этапа Работ)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6. Заказчик в течение 15 (пятнадцати) календарных дней с даты получения акта сдачи-приемки выполненных Работ (этапа Работ)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Normal"/>
        <w:ind w:firstLine="709"/>
        <w:rPr/>
      </w:pPr>
      <w:r>
        <w:rPr/>
        <w:t>2.7. Заказчик производит авансовый платеж на основании предоставленного счета в течении 5 дней с момента подписания настоящего контракт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rPr/>
      </w:pPr>
      <w:bookmarkStart w:id="5" w:name="sub_3040"/>
      <w:bookmarkEnd w:id="5"/>
      <w:r>
        <w:rPr>
          <w:color w:val="000000"/>
          <w:szCs w:val="28"/>
        </w:rPr>
        <w:t>3. Обязанности Сторон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6" w:name="sub_3040"/>
      <w:bookmarkStart w:id="7" w:name="sub_3040"/>
      <w:bookmarkEnd w:id="7"/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 Исполнитель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1. Выполнить Работы в соответствии с требованиями настоящего контракта и передать Заказчику их результаты в предусмотренные настоящим Договором сроки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ы Работ должны отвечать требованиям законодательства Российской Федерации и соответствующим государственным стандартам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2. Устранять недостатки в выполненных Работах, допущенные по его вине, своими силами и за свой сче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4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5. Не передавать оригиналы или копии документов, полученные от Заказчика, третьим лицам без его предварительного письменного согласия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 Заказчик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1. Передавать Исполнителю необходимую для выполнения Работ информацию и документацию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2. Принять результаты выполненных Работ и оплатить их в установленный срок в соответствии с условиями настоящего контракта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/>
      </w:pPr>
      <w:bookmarkStart w:id="8" w:name="sub_3050"/>
      <w:r>
        <w:rPr>
          <w:color w:val="000000"/>
        </w:rPr>
        <w:t>4. Ответственность Сторон</w:t>
      </w:r>
      <w:bookmarkEnd w:id="8"/>
    </w:p>
    <w:p>
      <w:pPr>
        <w:pStyle w:val="Normal"/>
        <w:ind w:firstLine="709"/>
        <w:rPr/>
      </w:pPr>
      <w:r>
        <w:rPr>
          <w:szCs w:val="28"/>
        </w:rPr>
        <w:t>4.1.</w:t>
        <w:tab/>
        <w:t>За неисполнение или ненадлежащее исполнение обязательств настоящего контракта Исполнителем, Исполнитель уплачивает Заказчику штраф в размере 1% от суммы контракта и пеню из расчета 0,1% от суммы контракта за каждый день просрочки.</w:t>
      </w:r>
    </w:p>
    <w:p>
      <w:pPr>
        <w:pStyle w:val="Normal"/>
        <w:ind w:firstLine="709"/>
        <w:rPr/>
      </w:pPr>
      <w:r>
        <w:rPr>
          <w:szCs w:val="28"/>
        </w:rPr>
        <w:t>4.2.</w:t>
        <w:tab/>
        <w:t>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3.</w:t>
        <w:tab/>
        <w:t>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5.</w:t>
        <w:tab/>
        <w:t>Порядок разрешения спор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1. Споры и разногласия, которые могут возникнуть при исполнении настоящего контракта, будут по возможности разрешаться путем переговоров между сторон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6.</w:t>
        <w:tab/>
        <w:t>Заключительны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2. 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 К настоящему Договору прилагаются: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1. Перечень объектов недвижимости Турковского муниципального района (</w:t>
      </w:r>
      <w:hyperlink w:anchor="sub_31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1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3.2. Календарный план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(</w:t>
      </w:r>
      <w:hyperlink w:anchor="sub_32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2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/>
          <w:b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/>
        <w:t>7. Адреса и банковские реквизиты сторон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БИК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 № _______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>
          <w:sz w:val="24"/>
          <w:szCs w:val="24"/>
        </w:rPr>
        <w:t xml:space="preserve">Перечень многоквартирных домов подлежащих инвентаризации и </w:t>
      </w:r>
      <w:r>
        <w:rPr>
          <w:bCs/>
          <w:sz w:val="24"/>
          <w:szCs w:val="24"/>
        </w:rPr>
        <w:t>земельных участков под многоквартирными домами</w:t>
      </w:r>
      <w:r>
        <w:rPr>
          <w:sz w:val="24"/>
          <w:szCs w:val="24"/>
        </w:rPr>
        <w:t>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76"/>
        <w:gridCol w:w="1470"/>
        <w:gridCol w:w="2276"/>
        <w:gridCol w:w="14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before="0" w:after="12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before="0" w:after="120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before="0" w:after="120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</w:t>
            </w:r>
            <w:r>
              <w:rPr>
                <w:bCs/>
                <w:sz w:val="24"/>
                <w:szCs w:val="24"/>
              </w:rPr>
              <w:t>под многоквартирными дом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before="0" w:after="120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вентар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4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Железнодорожная, д.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Советская, д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Советская, д.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Советская, д.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Свердлова, д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Свердлова, д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Свердлова, д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68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Радищева, д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7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Радищева, д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6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Коммунальная, д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Коммунальная, д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Коммунальная, д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Горная, д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Горная, д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Гагарина, д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урки, ул. Карла-Маркса, д.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napToGrid w:val="false"/>
              <w:spacing w:before="0" w:after="12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</w:rPr>
        <w:t>к муниципальному контракту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проведение технической инвентаризации недвижимости и </w:t>
      </w:r>
      <w:r>
        <w:rPr>
          <w:b/>
          <w:bCs/>
          <w:szCs w:val="28"/>
        </w:rPr>
        <w:t>межевание земельных участков под многоквартирными дом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_____________ № 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bCs/>
        </w:rPr>
        <w:t>выполнения работ  по инвентаризации многоквартирных домов и придомовой территории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1843"/>
        <w:gridCol w:w="14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ктов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инвентаризация многоквартирных домов и </w:t>
            </w:r>
            <w:r>
              <w:rPr>
                <w:bCs/>
                <w:szCs w:val="28"/>
              </w:rPr>
              <w:t>межевание земельных участков под многоквартирными домам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1 июня 2007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ля 2007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густа 2007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07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«___»______________ 200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4"/>
      <w:szCs w:val="1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4"/>
      <w:szCs w:val="14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3">
    <w:name w:val="Основной текст 3"/>
    <w:basedOn w:val="Normal"/>
    <w:qFormat/>
    <w:pPr>
      <w:autoSpaceDE w:val="true"/>
      <w:spacing w:lineRule="auto" w:line="300" w:before="0" w:after="120"/>
      <w:ind w:left="320" w:hanging="0"/>
    </w:pPr>
    <w:rPr>
      <w:sz w:val="16"/>
      <w:szCs w:val="16"/>
    </w:rPr>
  </w:style>
  <w:style w:type="paragraph" w:styleId="7">
    <w:name w:val="çàãîëîâîê 7"/>
    <w:basedOn w:val="Normal"/>
    <w:next w:val="Normal"/>
    <w:qFormat/>
    <w:pPr>
      <w:keepNext w:val="true"/>
      <w:widowControl/>
      <w:suppressAutoHyphens w:val="true"/>
      <w:autoSpaceDE w:val="true"/>
      <w:spacing w:before="120" w:after="0"/>
      <w:ind w:hanging="0"/>
      <w:jc w:val="center"/>
    </w:pPr>
    <w:rPr>
      <w:szCs w:val="28"/>
    </w:rPr>
  </w:style>
  <w:style w:type="paragraph" w:styleId="A">
    <w:name w:val="a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10:00Z</dcterms:created>
  <dc:creator>Александр</dc:creator>
  <dc:description/>
  <dc:language>en-US</dc:language>
  <cp:lastModifiedBy>User</cp:lastModifiedBy>
  <cp:lastPrinted>2006-08-21T12:03:00Z</cp:lastPrinted>
  <dcterms:modified xsi:type="dcterms:W3CDTF">2007-04-04T10:20:00Z</dcterms:modified>
  <cp:revision>7</cp:revision>
  <dc:subject/>
  <dc:title>МУНИЦИПАЛЬНЫЙ КОНТРАКТ</dc:title>
</cp:coreProperties>
</file>