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ложение №1 к запросу котировок на приобретение строительных материалов.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котировочной заявк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ковского муниципального райо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р.п. Турки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Советская, д.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 на «На приобретение строительных материалов для Финансового управления администрации Турковского муниципального района»  от    2007 года __________________________________________________ предлагаем приобрести  строительные  материалы  для нужд Финансового управления администрации Турковского муниципального района по ценам, на условиях, отмеченных в приложении настоящей заявки, которое является неотъемлемой частью. Мы обязуемся, в случае признания нашей котировочной заявки победившей в проведении запроса котировок, осуществить продажу строительных материалов для Финансового управления  администрации Турковского муниципального района» с соответствии с условиями, приведенными в извещении о проведении запроса котировок, и согласны с имеющимися в нем порядком платеж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нашей котировочной заявки для заключения договора, до подготовки и оформления контракта настоящая котировочная заявка вместе с Вашим уведомлением о признании котировочной заявки выигравшей и с учетом условий, изложенных в запросе котировок, будет выполнять роль обязательности заключения муниципального контракта между нам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ы признаем, что направление Вами запроса котировок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участнике размещения  заказ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__» _______________ 2007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 на приобретение строительных материало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</w:r>
      <w:r>
        <w:rPr/>
        <w:t>Реестр строительных материалов для нужд Финансового управления администрации Турковского муниципального район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097"/>
        <w:gridCol w:w="2019"/>
        <w:gridCol w:w="1756"/>
        <w:gridCol w:w="1566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роительных материалов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ок подвесно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олиу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МДФ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В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о по реестру: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оводитель                    </w:t>
        <w:tab/>
        <w:tab/>
        <w:tab/>
        <w:t>__________________(Ф.И.О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3:00Z</dcterms:created>
  <dc:creator>User</dc:creator>
  <dc:description/>
  <dc:language>en-US</dc:language>
  <cp:lastModifiedBy>turki</cp:lastModifiedBy>
  <cp:lastPrinted>2007-04-04T15:10:00Z</cp:lastPrinted>
  <dcterms:modified xsi:type="dcterms:W3CDTF">2007-04-04T11:33:00Z</dcterms:modified>
  <cp:revision>2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