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е №1 к запросу котировок на «проведение текущего ремонта»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котировочной заявк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администрация Турковск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р.п. Турки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л. Советская, д.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 на «проведение текущего ремонта для Финансового управления администрации Турковского муниципального района»  от __________ 2007 года __________________________________________________ предлагает осуществить проведение текущего ремонта для Финансового управления администрации Турковского муниципального района  по ценам, на условиях, отмеченных в приложении настоящей заявки, которое является неотъемлемой частью. Мы обязуемся, в случае признания нашей котировочной заявки победившей в проведении запроса котировок, осуществить  проведение текущего ремонта для Финансового управления администрации Турковского муниципального района  с соответствии с условиями, приведенными в извещении о проведении запроса котировок, и согласны с имеющимися в нем порядком платеж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нашей котировочной заявки для заключения договора, до подготовки и оформления контракта настоящая котировочная заявка вместе с Вашим уведомлением о признании котировочной заявки выигравшей и с учетом условий, изложенных в запросе котировок, будет выполнять роль обязательности заключения муниципального контракта между 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Вами запроса котировок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участнике размещения  заказ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__» _______________ 2007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Приложение 2 к запросу котировок на «проведение текущего ремонт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мета на выполнение проектных работ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именование объекта -  проведение текущего ремон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проектной организации 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заказчика –Финансовое управление администрации Турко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97"/>
        <w:gridCol w:w="2341"/>
        <w:gridCol w:w="1252"/>
        <w:gridCol w:w="876"/>
        <w:gridCol w:w="876"/>
        <w:gridCol w:w="921"/>
        <w:gridCol w:w="999"/>
        <w:gridCol w:w="839"/>
        <w:gridCol w:w="1269"/>
        <w:gridCol w:w="761"/>
        <w:gridCol w:w="921"/>
        <w:gridCol w:w="939"/>
        <w:gridCol w:w="702"/>
      </w:tblGrid>
      <w:tr>
        <w:trPr>
          <w:trHeight w:val="18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</w:t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з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маш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 мех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з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ма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 мех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с отступом на 50с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стройство деревянных панелей с заделкой системы отопления и устройством вентиляционных решеток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нятие старого линолеу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нятие плинту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тилка линолеу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из пластика- 70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ановка ламп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аделка оконных и дверных откосов с заделкой щитов из пласт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стен и углов шпаклев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тарых обоев и оклейка стен обоям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грунтовка стен грунтовкой из акрила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полов из ДВ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того по смете</w:t>
      </w:r>
      <w:r>
        <w:rPr>
          <w:b/>
          <w:bCs/>
        </w:rPr>
        <w:t xml:space="preserve"> 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66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04:00Z</dcterms:created>
  <dc:creator>User</dc:creator>
  <dc:description/>
  <cp:keywords/>
  <dc:language>en-US</dc:language>
  <cp:lastModifiedBy>client</cp:lastModifiedBy>
  <cp:lastPrinted>2007-04-06T08:37:00Z</cp:lastPrinted>
  <dcterms:modified xsi:type="dcterms:W3CDTF">2007-04-06T05:04:00Z</dcterms:modified>
  <cp:revision>2</cp:revision>
  <dc:subject/>
  <dc:title>Объявление запроса котировок администрации Турковского муниципального района на приобретение офисной мебели для нужд администр</dc:title>
</cp:coreProperties>
</file>