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запроса котировок Финансового управления администрации Турковского муниципального района на текущий ремонт для  финансового управления  администрации 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023"/>
        <w:gridCol w:w="700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торгов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Наименование заказ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Место 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Телефон, фак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адрес Эл.почты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урк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412070, Саратовская обл., р.п.Турки ул.Советская, д.26</w:t>
            </w:r>
          </w:p>
          <w:p>
            <w:pPr>
              <w:pStyle w:val="Normal"/>
              <w:jc w:val="both"/>
              <w:rPr/>
            </w:pPr>
            <w:r>
              <w:rPr/>
              <w:t>тел. 8(243) 2-13-2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. Почта </w:t>
            </w:r>
            <w:hyperlink r:id="rId2">
              <w:r>
                <w:rPr>
                  <w:rStyle w:val="InternetLink"/>
                  <w:lang w:val="en-US"/>
                </w:rPr>
                <w:t>Turki</w:t>
              </w:r>
              <w:r>
                <w:rPr>
                  <w:rStyle w:val="InternetLink"/>
                </w:rPr>
                <w:t xml:space="preserve"> 2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20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выполненных работ, краткая характеристика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  (объем работ см. в приложении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 выполнение рабо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дании администрации Турковского муниципального района по ул.Советской,.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включенных (не включенных) в стоимость строительных материалов, каких либо расходов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оимость работ включены все расходы ( налоги, накладные расходы и т.п.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выполнения работ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40 дней после заключения контрак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, определяемая заказчиком, уполномоченным органом в результате изучения рынка необходимых товаров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000 рублей 00 копеек (Девяносто три тысячи рублей 00копеек)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, срок их подачи, в т.ч. дата и время окончания срока подачи котировочных заявок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урковского муниципального района</w:t>
            </w:r>
          </w:p>
          <w:p>
            <w:pPr>
              <w:pStyle w:val="Normal"/>
              <w:rPr/>
            </w:pPr>
            <w:r>
              <w:rPr/>
              <w:t>На бумажном носителе:412070 Саратовская область, р.п.Турки ул.Советская,26,кабинет отдела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В электронном виде: на адрес электронной почты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Turki</w:t>
              </w:r>
              <w:r>
                <w:rPr>
                  <w:rStyle w:val="InternetLink"/>
                </w:rPr>
                <w:t xml:space="preserve"> 2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Срок подачи заявок: с 8-00 (по московскому времени)</w:t>
            </w:r>
          </w:p>
          <w:p>
            <w:pPr>
              <w:pStyle w:val="Normal"/>
              <w:rPr/>
            </w:pPr>
            <w:r>
              <w:rPr/>
              <w:t xml:space="preserve">09.04.07г. </w:t>
            </w:r>
          </w:p>
          <w:p>
            <w:pPr>
              <w:pStyle w:val="Normal"/>
              <w:rPr/>
            </w:pPr>
            <w:r>
              <w:rPr/>
              <w:t>до 17-00 (по московскому времени) 12.04.07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и условия оплаты поставок товаров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путем безналичного расчета, по мере поступления финансирования соответствующей статьи расхода на вышеуказанные цели, оплата по акту выполненных рабо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 2@yandex.ru" TargetMode="External"/><Relationship Id="rId3" Type="http://schemas.openxmlformats.org/officeDocument/2006/relationships/hyperlink" Target="mailto:Turki 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5:02:00Z</dcterms:created>
  <dc:creator>User</dc:creator>
  <dc:description/>
  <cp:keywords/>
  <dc:language>en-US</dc:language>
  <cp:lastModifiedBy>client</cp:lastModifiedBy>
  <cp:lastPrinted>2007-04-06T09:02:00Z</cp:lastPrinted>
  <dcterms:modified xsi:type="dcterms:W3CDTF">2007-04-06T05:02:00Z</dcterms:modified>
  <cp:revision>2</cp:revision>
  <dc:subject/>
  <dc:title>Объявление запроса котировок администрации Турковского муниципального района на приобретение офисной мебели для нужд администр</dc:title>
</cp:coreProperties>
</file>