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Cs/>
          <w:sz w:val="32"/>
          <w:szCs w:val="32"/>
        </w:rPr>
        <w:t xml:space="preserve">Содержание объявления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а проведение технической инвентаризации  объектов газоснабжения для  администрации Турковского муниципального района на период 2007 года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6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</w:t>
            </w:r>
            <w:r>
              <w:rPr>
                <w:b w:val="false"/>
                <w:bCs w:val="false"/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чтовый адрес и адрес эл.поч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Советская, д. 26, Эл.почта: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 контра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выполняемых работ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ая характеристик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объектов газоснабжения для администрации Турковского муниципального района в 2007 году, см конкурсную документаци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выполнения раб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словия и сроки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р.п. Турки, Турковский район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момента заключения муниципального  контракта до 1 декабря 2007 года. Возможны сокращения сроков выполнения работ согласно предложений победителя конкурс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платы товара рабо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наличный расчет, по мере поступления финансирования на соответствующую статью расходов, оплата производится поэтапно согласно представленным счетам фактурам в соответствии с график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0 тысяч  рублей (четыреста двадцать пять  тысяч 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, порядок и сроки внесения платы за предоставление документ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бумажном носителе по адресу: 412070, Саратовская область, р.п. Турки ул. Советская, д.26  кабинет отдела экономики </w:t>
            </w:r>
            <w:r>
              <w:rPr>
                <w:sz w:val="28"/>
                <w:szCs w:val="28"/>
              </w:rPr>
              <w:t xml:space="preserve">по рабочим дням </w:t>
            </w:r>
            <w:r>
              <w:rPr>
                <w:bCs/>
                <w:sz w:val="28"/>
                <w:szCs w:val="28"/>
              </w:rPr>
              <w:t>с 8-00   08</w:t>
            </w:r>
            <w:r>
              <w:rPr>
                <w:sz w:val="28"/>
                <w:szCs w:val="28"/>
              </w:rPr>
              <w:t>.02.2007г. по 12.03.2007г. 10-00 (время московское), в электронном виде  на официальном сайте 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ышеуказанные сроки</w:t>
            </w:r>
            <w:r>
              <w:rPr>
                <w:sz w:val="28"/>
                <w:szCs w:val="28"/>
              </w:rPr>
              <w:t xml:space="preserve"> в соответствии с действующим законодательством после официального запрос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с </w:t>
            </w:r>
            <w:r>
              <w:rPr>
                <w:bCs/>
                <w:sz w:val="28"/>
                <w:szCs w:val="28"/>
              </w:rPr>
              <w:t>8-00   08</w:t>
            </w:r>
            <w:r>
              <w:rPr>
                <w:sz w:val="28"/>
                <w:szCs w:val="28"/>
              </w:rPr>
              <w:t>.02.2007г. до 10-00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.03.2007г. </w:t>
            </w:r>
            <w:r>
              <w:rPr>
                <w:iCs/>
                <w:sz w:val="28"/>
                <w:szCs w:val="28"/>
              </w:rPr>
              <w:t>(время московское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спертно-бальной системе размер понижающего коэффициента, стоимость контракта – 0,60 балл, наличие  квалифицированных специалистов -0,10 балл, опыт работы специалистов в инвентаризации объектов газопроводов-0,20 балл, сроки (периоды) выполнения работ, предложенная по сокращениям сроков исполнения контракта – 0,10 бал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дата рассмотрения заявок и подведения итогов конкур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Вскрытие конвертов - 12.03.2007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>Рассмотрение и подведение итогов – 13.03.2007 го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лификация участника, опыт рабо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отариально заверенные копии лицензий на осуществляемые участником виды деятельности, связанные с заключением и выполнением контракта;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Справка о штатном кадровом составе участника конкурса с указанием квалификации и опыта работы  сотрудников, профессиональная компетентность профессионала, который будет непосредственно осуществлять выполнение проекта  </w:t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27:00Z</dcterms:created>
  <dc:creator>solodovnikovaea</dc:creator>
  <dc:description/>
  <dc:language>en-US</dc:language>
  <cp:lastModifiedBy>User</cp:lastModifiedBy>
  <cp:lastPrinted>2007-02-01T09:03:00Z</cp:lastPrinted>
  <dcterms:modified xsi:type="dcterms:W3CDTF">2007-02-07T08:30:00Z</dcterms:modified>
  <cp:revision>3</cp:revision>
  <dc:subject/>
  <dc:title>Содержание объявления о проведении открытого конкурса (аукциона)</dc:title>
</cp:coreProperties>
</file>