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одержание объявления о проведении открытого конкурса</w:t>
      </w:r>
    </w:p>
    <w:p>
      <w:pPr>
        <w:pStyle w:val="Normal"/>
        <w:ind w:left="1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выполнение землеустроительных работ по межеванию земель запаса для</w:t>
      </w:r>
    </w:p>
    <w:p>
      <w:pPr>
        <w:pStyle w:val="Normal"/>
        <w:ind w:left="1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администрации Турковского муниципального района (ст.21, ч.4)</w:t>
      </w:r>
    </w:p>
    <w:p>
      <w:pPr>
        <w:pStyle w:val="Normal"/>
        <w:ind w:left="180" w:hanging="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115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572"/>
        <w:gridCol w:w="6480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торгов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крытый конкурс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казчика </w:t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Место</w:t>
            </w:r>
            <w:r>
              <w:rPr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хождени</w:t>
            </w:r>
            <w:r>
              <w:rPr>
                <w:b w:val="false"/>
                <w:bCs w:val="false"/>
                <w:sz w:val="22"/>
                <w:szCs w:val="22"/>
              </w:rPr>
              <w:t>я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чтовый адрес и адрес электронной почты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мер контактного телефон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Турковского муниципального района Саратов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12070, Саратовская область, р.п. Турки, ул. Советская, д. 26, Эл.почта</w:t>
            </w:r>
            <w:r>
              <w:rPr>
                <w:bCs/>
                <w:color w:val="000000"/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Turki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2@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bCs/>
                  <w:color w:val="000000"/>
                  <w:sz w:val="22"/>
                  <w:szCs w:val="22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ел – 8 (84543) 2-12-44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редства местного бюджет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контракта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Объем выполняемых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аткая характеристика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Землеустроительные работы по межеванию земель запас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82 г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поставки выполнения работ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Условия и сроки выполнения работ 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урковский муниципальный район Саратовской области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арт – май 2007 года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орма оплаты работ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и порядок оплаты работ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езналичный расчет, по мере поступления финансирования на соответствующую статью расходов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чальная цена контракт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154100 рубле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, место и порядок предоставления конкурсной документации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фициальный сайт, на котором расположена документация;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, порядок и сроки внесения платы за предоставление документации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а бумажном носителе по адресу 412070, Саратовская область, р.п. Турки ул. Советская, д. 26 кабинет отдела экономики </w:t>
            </w:r>
            <w:r>
              <w:rPr>
                <w:sz w:val="22"/>
                <w:szCs w:val="22"/>
              </w:rPr>
              <w:t xml:space="preserve">по рабочим дням </w:t>
            </w:r>
            <w:r>
              <w:rPr>
                <w:bCs/>
                <w:sz w:val="22"/>
                <w:szCs w:val="22"/>
              </w:rPr>
              <w:t>с 8-00 08</w:t>
            </w:r>
            <w:r>
              <w:rPr>
                <w:sz w:val="22"/>
                <w:szCs w:val="22"/>
              </w:rPr>
              <w:t xml:space="preserve">.02.2007г. по 12 марта 2007 г. 11-00 (время московское), в электронном виде на официальном сайте </w:t>
            </w:r>
            <w:r>
              <w:rPr>
                <w:color w:val="000000"/>
                <w:sz w:val="22"/>
                <w:szCs w:val="22"/>
              </w:rPr>
              <w:t>www.</w:t>
            </w:r>
            <w:r>
              <w:rPr>
                <w:color w:val="000000"/>
                <w:sz w:val="22"/>
                <w:szCs w:val="22"/>
                <w:lang w:val="en-US"/>
              </w:rPr>
              <w:t>turkyzakaz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narod</w:t>
            </w:r>
            <w:r>
              <w:rPr>
                <w:color w:val="000000"/>
                <w:sz w:val="22"/>
                <w:szCs w:val="22"/>
              </w:rPr>
              <w:t>.</w:t>
            </w:r>
            <w:r>
              <w:rPr>
                <w:color w:val="000000"/>
                <w:sz w:val="22"/>
                <w:szCs w:val="22"/>
                <w:lang w:val="en-US"/>
              </w:rPr>
              <w:t>ru</w:t>
            </w:r>
            <w:r>
              <w:rPr>
                <w:bCs/>
                <w:sz w:val="22"/>
                <w:szCs w:val="22"/>
              </w:rPr>
              <w:t xml:space="preserve"> в вышеуказанные сроки</w:t>
            </w:r>
            <w:r>
              <w:rPr>
                <w:sz w:val="22"/>
                <w:szCs w:val="22"/>
              </w:rPr>
              <w:t xml:space="preserve"> в соответствии с действующим законодательством после официального запроса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кументация предоставляется бесплатно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 порядок подачи заявок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ы начала и окончания подачи заявок на участие в открытом конкурсе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бумажном носителе по адресу - 412070, Саратовская область, р.п. Турки, ул. Советская, д. 26, кабинет отдела экономики, в электронном виде на электронный адрес – </w:t>
            </w:r>
            <w:hyperlink r:id="rId3"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Turki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2@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2"/>
                  <w:szCs w:val="22"/>
                </w:rPr>
                <w:t>.</w:t>
              </w:r>
              <w:r>
                <w:rPr>
                  <w:rStyle w:val="InternetLink"/>
                  <w:color w:val="000000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sz w:val="22"/>
                <w:szCs w:val="22"/>
              </w:rPr>
              <w:t xml:space="preserve"> с 8-00 10.02.2007 г. до 11-00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Cs/>
                <w:sz w:val="22"/>
                <w:szCs w:val="22"/>
              </w:rPr>
              <w:t>12.03.2007 г. (время московское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ритерии оценки заявок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о экспертно-бальной системе: цена контракта, стоимость землеустроительных работ - 0,50 балл, наличие квалифицированных специалистов в области землеустройства и земельного кадастра - 0,20 балл., опыт работы исполнителя в области землеустройства и земельного кадастра - 0,05 балл., функциональные или качественные характеристики качества услуг - 0,15 балл., сроки (периоды) выполнения работ  -0,10 балл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, дата и время вскрытия конвертов с заявками и открытия доступа к поданным в форме электронных документом заявкам</w:t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сто и дата рассмотрения заявок и подведения итогов конкурса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12.03.2007г. в 11 часов 00 минут московского времени по адресу: 412070, Саратовская область, р.п. Турки, ул. Советская, д. 26, кабинет главы администрации района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.03.2007 г. по вышеуказанному адрес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лификация участни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тариально заверенные копии лицензий на осуществляемые участником виды деятельности, связанные с заключением и выполнением контракта; справка о штатном кадровом составе участника конкурса с указанием квалификации и опыта работы сотрудников, профессиональная компетентность персонала, который будет непосредственно осуществлять выполнение проекта;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ункциональные или качественные характеристики качества услуг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формация о функциональных, качественных характеристиках о качестве работ и иные предложения об условиях исполнения контракта</w:t>
            </w:r>
          </w:p>
        </w:tc>
      </w:tr>
    </w:tbl>
    <w:p>
      <w:pPr>
        <w:pStyle w:val="Style12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72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sz w:val="2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urki2@yandex.ru" TargetMode="External"/><Relationship Id="rId3" Type="http://schemas.openxmlformats.org/officeDocument/2006/relationships/hyperlink" Target="mailto:Turki2@yandex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13:01:00Z</dcterms:created>
  <dc:creator>solodovnikovaea</dc:creator>
  <dc:description/>
  <cp:keywords/>
  <dc:language>en-US</dc:language>
  <cp:lastModifiedBy>ъ</cp:lastModifiedBy>
  <cp:lastPrinted>2005-12-28T15:06:00Z</cp:lastPrinted>
  <dcterms:modified xsi:type="dcterms:W3CDTF">2007-02-06T05:26:00Z</dcterms:modified>
  <cp:revision>33</cp:revision>
  <dc:subject/>
  <dc:title>Содержание объявления о проведении открытого конкурса (аукциона)</dc:title>
</cp:coreProperties>
</file>