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  <w:lang w:val="en-US" w:eastAsia="en-US"/>
        </w:rPr>
        <w:t>Котировочная заявка</w:t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15"/>
          <w:rFonts w:cs="Times New Roman" w:ascii="Times New Roman" w:hAnsi="Times New Roman"/>
          <w:sz w:val="28"/>
          <w:szCs w:val="28"/>
          <w:lang w:val="en-US" w:eastAsia="en-US"/>
        </w:rPr>
        <w:t>(котировка цен)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ата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му: Администрация Турковского муниципального образования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явитель: 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аименование организации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сположенный по адресу: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лефон: ______________________ телефакс: ______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регистрированный в: 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место регистрации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НН _______________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анковские реквизиты: ________________________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 в __________________________________</w:t>
      </w:r>
    </w:p>
    <w:p>
      <w:pPr>
        <w:pStyle w:val="Style1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именование банк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д ОГРН __________________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лице 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должность, Ф.И.О.)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запросу котировок на производств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бот по благоустройству у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зучив   направленный   Вами    запрос  котировки цены, мы,  нижеподписавшиеся, предлагаем осуществить поставку следующей продукции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620"/>
      </w:tblGrid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в руб. с НД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кос травы по ул. Свердлова   протяженность 0.3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Ул. Радищева  протяженность 0.4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Ул.Железнодорожная протяжен.06.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Ул. Мира  протяженность   0.1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Ул. Элеваторная протяженность 0.1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Ул. Суворова протяженность 0.2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Ул. Калинина протяженность 0.2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Ул. Макаренко протяженность 0.3 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Ул. Больничная протяженность 0.2 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ерование  ул. Свердлова   протяженность 0.3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Ул. Радищева  протяженность 0.4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Ул.Железнодорожная протяжен.06.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Ул. Мира  протяженность   0.1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Ул. Элеваторная протяженность 0.1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Ул. Суворова протяженность 0.2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Ул. Калинина протяженность 0.2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Ул. Макаренко протяженность 0.3 г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Ул. Больничная протяж 0.2 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т снега ул. Свердлова   протяженность 0.3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Ул. Радищева  протяженность 0.4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Ул.Железнодорожная протяжен.06.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Ул. Мира  протяженность   0.1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Ул. Элеваторная протяженность 0.1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Ул. Суворова протяженность 0.2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Ул. Калинина протяженность 0.2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Ул. Макаренко протяженность 0.3 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Ул. Больничная протяж 0.2 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мма итого прописью: _Двести восемьдесят пять тысяч рублей 00 копеек_ </w:t>
        <w:tab/>
        <w:t>Мы обязуемся в случае принятия нашей котировочной  заявки  предоставить  услуги  в соответствии с условиями, определенными запросом  котировки  цены, и согласны с имеющимся в нем порядком платеж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Стоимость  услуг указана  с  учетом  затрат  уплату налогов и  других  обязательных платежей, в том числе НДС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               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36:00Z</dcterms:created>
  <dc:creator>user</dc:creator>
  <dc:description/>
  <dc:language>en-US</dc:language>
  <cp:lastModifiedBy>User</cp:lastModifiedBy>
  <dcterms:modified xsi:type="dcterms:W3CDTF">2007-07-10T09:27:00Z</dcterms:modified>
  <cp:revision>12</cp:revision>
  <dc:subject/>
  <dc:title/>
</cp:coreProperties>
</file>