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b/>
          <w:bCs/>
          <w:sz w:val="32"/>
          <w:szCs w:val="32"/>
        </w:rPr>
        <w:t xml:space="preserve">Объявление о проведении открытого конкурса  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риобретение и установку пластиковых окон и входной двери для нужд администрации Турковского муниципального района в 2007 г.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32"/>
        <w:gridCol w:w="68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торг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рытый конкур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заказчика </w:t>
            </w:r>
          </w:p>
          <w:p>
            <w:pPr>
              <w:pStyle w:val="Heading3"/>
              <w:rPr/>
            </w:pPr>
            <w:r>
              <w:rPr>
                <w:sz w:val="28"/>
                <w:szCs w:val="28"/>
              </w:rPr>
              <w:t>Место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ждени</w:t>
            </w:r>
            <w:r>
              <w:rPr>
                <w:b w:val="false"/>
                <w:bCs w:val="false"/>
                <w:sz w:val="28"/>
                <w:szCs w:val="28"/>
              </w:rPr>
              <w:t>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очтовый адрес и адрес эл.почт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урковского муниципального района Саратовской облас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12070, Саратовская область, р.п. Турки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. Советская, д. 26, Эл.почта: </w:t>
            </w: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Turki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2@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 – 2-12-4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 контрак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ъем выполняем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и установка пластиковых окон  и входной двери из пластика общей площадью 139,9 кв.м.  </w:t>
            </w:r>
            <w:r>
              <w:rPr>
                <w:bCs/>
                <w:sz w:val="28"/>
                <w:szCs w:val="28"/>
              </w:rPr>
              <w:t xml:space="preserve">см в конкурсной документации на сайте </w:t>
            </w:r>
            <w:r>
              <w:rPr>
                <w:sz w:val="28"/>
                <w:szCs w:val="28"/>
              </w:rPr>
              <w:t>www.</w:t>
            </w:r>
            <w:r>
              <w:rPr>
                <w:sz w:val="28"/>
                <w:szCs w:val="28"/>
                <w:lang w:val="en-US"/>
              </w:rPr>
              <w:t>turkyzakaz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narod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поставки и выполнение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дание администрации Турковского муниципального района Саратовской облас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12070, Саратовская область, р.п. Турки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Советская, д. 2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чальная  (максимальная) цена контра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 рублей (Пятьсот  тысяч рублей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, место и порядок предоставления конкурсной документаци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фициальный сайт, на котором расположена документация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мер, порядок и сроки внесения платы за предоставление документа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бумажном носителе по адресу: 412070, Саратовская область, р.п. Турки ул. Советская, д.26  кабинет отдела экономики </w:t>
            </w:r>
            <w:r>
              <w:rPr>
                <w:sz w:val="28"/>
                <w:szCs w:val="28"/>
              </w:rPr>
              <w:t xml:space="preserve">по рабочим дням </w:t>
            </w:r>
            <w:r>
              <w:rPr>
                <w:bCs/>
                <w:sz w:val="28"/>
                <w:szCs w:val="28"/>
              </w:rPr>
              <w:t>с 8-00   16</w:t>
            </w:r>
            <w:r>
              <w:rPr>
                <w:sz w:val="28"/>
                <w:szCs w:val="28"/>
              </w:rPr>
              <w:t>.05.2007г. по 18.06.2007г. 10-00 (время московское), в электронном виде  на официальном сайте www.</w:t>
            </w:r>
            <w:r>
              <w:rPr>
                <w:sz w:val="28"/>
                <w:szCs w:val="28"/>
                <w:lang w:val="en-US"/>
              </w:rPr>
              <w:t>turkyzakaz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narod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bCs/>
                <w:sz w:val="28"/>
                <w:szCs w:val="28"/>
              </w:rPr>
              <w:t xml:space="preserve"> в вышеуказанные сроки</w:t>
            </w:r>
            <w:r>
              <w:rPr>
                <w:sz w:val="28"/>
                <w:szCs w:val="28"/>
              </w:rPr>
              <w:t xml:space="preserve"> в соответствии с действующим законодательством после официального запрос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ументация предоставляется бесплатн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, дата и время вскрытия конвертов с заявками и открытия доступа к поданным в форме электронных документом заявкам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и дата рассмотрения заявок и подведения итогов конкурс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</w:rPr>
              <w:t>Вскрытие конвертов - 18.06.2007г. в 10 часов 00 минут московского времени по адресу: 412070, Саратовская область, р.п. Турки, ул. Советская, д. 26,  кабинет заместителя главы администрации Турковского муниципального района  А.В. Воронова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bCs/>
                <w:sz w:val="28"/>
              </w:rPr>
            </w:pPr>
            <w:r>
              <w:rPr>
                <w:sz w:val="28"/>
              </w:rPr>
              <w:t>Рассмотрение и подведение итогов – 18.06.2007 год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2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9:29:00Z</dcterms:created>
  <dc:creator>solodovnikovaea</dc:creator>
  <dc:description/>
  <dc:language>en-US</dc:language>
  <cp:lastModifiedBy>User</cp:lastModifiedBy>
  <cp:lastPrinted>2007-02-01T09:03:00Z</cp:lastPrinted>
  <dcterms:modified xsi:type="dcterms:W3CDTF">2007-05-10T12:21:00Z</dcterms:modified>
  <cp:revision>4</cp:revision>
  <dc:subject/>
  <dc:title>Содержание объявления о проведении открытого конкурса (аукциона)</dc:title>
</cp:coreProperties>
</file>