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Cs w:val="28"/>
        </w:rPr>
        <w:t>ПРОЕКТ 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оведение технической инвентаризации сооружений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№ </w:t>
      </w:r>
      <w:r>
        <w:rPr>
          <w:b/>
          <w:caps/>
          <w:szCs w:val="28"/>
        </w:rPr>
        <w:t>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955"/>
      </w:tblGrid>
      <w:tr>
        <w:trPr/>
        <w:tc>
          <w:tcPr>
            <w:tcW w:w="4076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.п. Турки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Cs w:val="28"/>
              </w:rPr>
              <w:t>«___» _______ 2007 год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 xml:space="preserve">Администрация Турковского муниципального района Саратовской области, в лице Главы администрации Турковского муниципального района Саратовской области Кудряшова Дмитрия Викторовича, действующего на основании Устава Турковского муниципального района, именуемый в дальнейшем «Заказчик» и ___________________________________________________, в лице _________________________________________________________, действующего на основании ___________________________________________________, именуемый в дальнейшем «Исполнитель», по результатам открытого конкурса (протокол № _____от _______________) заключили настоящий муниципальный контракт (далее - контракт) о нижеследующем: </w:t>
      </w:r>
    </w:p>
    <w:p>
      <w:pPr>
        <w:pStyle w:val="Heading1"/>
        <w:ind w:hanging="0"/>
        <w:rPr>
          <w:color w:val="000000"/>
          <w:szCs w:val="28"/>
        </w:rPr>
      </w:pPr>
      <w:bookmarkStart w:id="0" w:name="sub_3010"/>
      <w:bookmarkEnd w:id="0"/>
      <w:r>
        <w:rPr>
          <w:color w:val="000000"/>
          <w:szCs w:val="28"/>
        </w:rPr>
        <w:t>1. Предмет контракта</w:t>
      </w:r>
    </w:p>
    <w:p>
      <w:pPr>
        <w:pStyle w:val="Normal"/>
        <w:ind w:firstLine="709"/>
        <w:rPr/>
      </w:pPr>
      <w:bookmarkStart w:id="1" w:name="sub_3010"/>
      <w:bookmarkEnd w:id="1"/>
      <w:r>
        <w:rPr>
          <w:szCs w:val="28"/>
        </w:rPr>
        <w:t>1.1. В соответствии с контрактом Исполнитель обязуется по заданию Заказчика выполнить работы, указанные в п. 1.2 настоящего контракта, а Заказчик обязуется оплатить эти работ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2. Заказчик поручает, а Исполнитель принимает на себя обязательства по выполнению работ по технической </w:t>
      </w:r>
      <w:r>
        <w:rPr>
          <w:rFonts w:cs="Times New Roman" w:ascii="Times New Roman" w:hAnsi="Times New Roman"/>
          <w:bCs/>
          <w:szCs w:val="28"/>
        </w:rPr>
        <w:t xml:space="preserve">инвентаризации сооружений для администрации Турковского муниципального района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(далее - Работы) согласно Приложению №1, являющемуся неотъемлемой частью настоящего контракта.</w:t>
      </w:r>
      <w:r>
        <w:rPr>
          <w:szCs w:val="28"/>
        </w:rPr>
        <w:t xml:space="preserve"> 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Исполнитель по результатам: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ческой инвентаризации объекта обязан предоставить Заказчику технический паспорт на данный объект;</w:t>
      </w:r>
    </w:p>
    <w:p>
      <w:pPr>
        <w:pStyle w:val="Normal"/>
        <w:widowControl/>
        <w:ind w:firstLine="709"/>
        <w:rPr/>
      </w:pPr>
      <w:r>
        <w:rPr>
          <w:szCs w:val="28"/>
          <w:lang w:val="en-US" w:eastAsia="en-US"/>
        </w:rPr>
        <w:t>1.4. Срок действия договора: __________ 2007 года по 24.12.2007 года.</w:t>
      </w:r>
    </w:p>
    <w:p>
      <w:pPr>
        <w:pStyle w:val="Normal"/>
        <w:widowControl/>
        <w:ind w:firstLine="709"/>
        <w:rPr/>
      </w:pPr>
      <w:r>
        <w:rPr>
          <w:szCs w:val="28"/>
          <w:lang w:val="en-US" w:eastAsia="en-US"/>
        </w:rPr>
        <w:t>Сроки выполнения отдельных этапов Работ определяются Календарным планом (</w:t>
      </w:r>
      <w:hyperlink w:anchor="sub_3200">
        <w:r>
          <w:rPr>
            <w:rStyle w:val="InternetLink"/>
            <w:szCs w:val="28"/>
            <w:lang w:val="en-US" w:eastAsia="en-US"/>
          </w:rPr>
          <w:t>приложение №2</w:t>
        </w:r>
      </w:hyperlink>
      <w:r>
        <w:rPr>
          <w:szCs w:val="28"/>
          <w:lang w:val="en-US" w:eastAsia="en-US"/>
        </w:rPr>
        <w:t>), являющимся неотъемлемой частью настоящего контракта.</w:t>
      </w:r>
    </w:p>
    <w:p>
      <w:pPr>
        <w:pStyle w:val="Heading1"/>
        <w:ind w:firstLine="709"/>
        <w:rPr>
          <w:color w:val="000000"/>
          <w:szCs w:val="28"/>
        </w:rPr>
      </w:pPr>
      <w:bookmarkStart w:id="2" w:name="sub_3020"/>
      <w:bookmarkEnd w:id="2"/>
      <w:r>
        <w:rPr>
          <w:color w:val="000000"/>
          <w:szCs w:val="28"/>
        </w:rPr>
        <w:t>2. Цена Работ и порядок оплаты</w:t>
      </w:r>
    </w:p>
    <w:p>
      <w:pPr>
        <w:pStyle w:val="Normal"/>
        <w:widowControl/>
        <w:ind w:firstLine="709"/>
        <w:rPr>
          <w:szCs w:val="28"/>
          <w:u w:val="single"/>
        </w:rPr>
      </w:pPr>
      <w:bookmarkStart w:id="3" w:name="sub_3020"/>
      <w:bookmarkEnd w:id="3"/>
      <w:r>
        <w:rPr>
          <w:szCs w:val="28"/>
          <w:lang w:val="en-US" w:eastAsia="en-US"/>
        </w:rPr>
        <w:t xml:space="preserve">2.1. Объем финансирования по настоящему контракту составляет </w:t>
      </w:r>
      <w:r>
        <w:rPr>
          <w:szCs w:val="28"/>
        </w:rPr>
        <w:t>______________________________________________________________________.</w:t>
      </w:r>
    </w:p>
    <w:p>
      <w:pPr>
        <w:pStyle w:val="Normal"/>
        <w:widowControl/>
        <w:ind w:firstLine="709"/>
        <w:rPr>
          <w:szCs w:val="28"/>
        </w:rPr>
      </w:pPr>
      <w:bookmarkStart w:id="4" w:name="sub_232"/>
      <w:r>
        <w:rPr>
          <w:szCs w:val="28"/>
          <w:lang w:val="en-US" w:eastAsia="en-US"/>
        </w:rPr>
        <w:t xml:space="preserve">2.2. Финансирование производится по мере поступления </w:t>
      </w:r>
      <w:bookmarkEnd w:id="4"/>
      <w:r>
        <w:rPr>
          <w:szCs w:val="28"/>
          <w:lang w:val="en-US" w:eastAsia="en-US"/>
        </w:rPr>
        <w:t>субсидий из консолидированного бюджета. Исполнитель не будет иметь претензий к Заказчику в случае несвоевременного перечисления за выполненную  рабо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3. Оплата Работ производится поэтапно, в соответствии с Календарным планом, после подписания Сторонами акта сдачи-приемки этапа Работ на основании счетов-фактур Исполнителя в течение 15 (пятнадцати) календарных дней с даты получения Заказчиком счета-фактур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4 По завершении Работ (этапа Работа) Исполнитель представляет Заказчику акт сдачи-приемки выполненных Работ (акт сдачи-приемки этапа Работ)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5. Заказчик в течение 15 (пятнадцати) календарных дней с даты получения акта сдачи-приемки выполненных Работ (этапа Работ)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Normal"/>
        <w:ind w:firstLine="709"/>
        <w:rPr>
          <w:szCs w:val="28"/>
        </w:rPr>
      </w:pPr>
      <w:r>
        <w:rPr/>
        <w:t>2.6. Заказчик производит авансовый платеж на основании предоставленного счета в течении 5 дней с момента подписания настоящего контракта.</w:t>
      </w:r>
    </w:p>
    <w:p>
      <w:pPr>
        <w:pStyle w:val="Heading1"/>
        <w:ind w:firstLine="709"/>
        <w:rPr/>
      </w:pPr>
      <w:bookmarkStart w:id="5" w:name="sub_3040"/>
      <w:r>
        <w:rPr>
          <w:color w:val="000000"/>
        </w:rPr>
        <w:t>3. Обязанности Сторон</w:t>
      </w:r>
      <w:bookmarkEnd w:id="5"/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 Исполнитель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1. Выполнить Работы в соответствии с требованиями настоящего контракта и передать Заказчику их результаты в предусмотренные настоящим Контрактом сроки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ы Работ должны отвечать требованиям законодательства Российской Федерации и соответствующим государственным стандартам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2. Устранять недостатки в выполненных Работах, допущенные по его вине, своими силами и за свой сче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4.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5. Не передавать оригиналы или копии документов, полученные от Заказчика, третьим лицам без его предварительного письменного согласия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 Заказчик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1. Передавать Исполнителю необходимую для выполнения Работ информацию и документацию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2. Принять результаты выполненных Работ и оплатить их в установленный срок в соответствии с условиями настоящего контракта.</w:t>
      </w:r>
    </w:p>
    <w:p>
      <w:pPr>
        <w:pStyle w:val="Heading1"/>
        <w:ind w:hanging="0"/>
        <w:rPr/>
      </w:pPr>
      <w:bookmarkStart w:id="6" w:name="sub_3050"/>
      <w:r>
        <w:rPr>
          <w:color w:val="000000"/>
        </w:rPr>
        <w:t>4. Ответственность Сторон</w:t>
      </w:r>
      <w:bookmarkEnd w:id="6"/>
    </w:p>
    <w:p>
      <w:pPr>
        <w:pStyle w:val="Normal"/>
        <w:ind w:firstLine="709"/>
        <w:rPr/>
      </w:pPr>
      <w:r>
        <w:rPr>
          <w:szCs w:val="28"/>
        </w:rPr>
        <w:t>4.1.</w:t>
        <w:tab/>
        <w:t>За неисполнение или ненадлежащее исполнение обязательств настоящего контракта Исполнителем, Исполнитель уплачивает Заказчику штраф в размере 1% от суммы контракта и пеню из расчета 0,1% от суммы контракта за каждый день просроч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2.</w:t>
        <w:tab/>
        <w:t>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3.</w:t>
        <w:tab/>
        <w:t>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5.</w:t>
        <w:tab/>
        <w:t>Порядок разрешения спор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1. Споры и разногласия, которые могут возникнуть при исполнении настоящего контракта, будут по возможности разрешаться путем переговоров между сторон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6.</w:t>
        <w:tab/>
        <w:t>Заключительны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1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контракту составляют его неотъемлемую ча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2. Настоящий контр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контракта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 К настоящему Контракту прилагаются: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1. Перечень объектов недвижимости Турковского муниципального района (</w:t>
      </w:r>
      <w:hyperlink w:anchor="sub_31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1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3.2. Календарный план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(</w:t>
      </w:r>
      <w:hyperlink w:anchor="sub_32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2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/>
          <w:b/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/>
        <w:t>7. Адреса и банковские реквизиты сторон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ИК 04631100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firstLine="55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ооружений подлежащих инвентаризации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74"/>
        <w:gridCol w:w="3272"/>
        <w:gridCol w:w="2410"/>
        <w:gridCol w:w="992"/>
        <w:gridCol w:w="99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о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держ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ввода в экс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color w:val="000000"/>
                <w:sz w:val="24"/>
                <w:szCs w:val="24"/>
              </w:rPr>
              <w:t>Пл-дь, кв.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Каменское МО, с. Ива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с. Марь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с. Лун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с. П-Михай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с. Дмитри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с. Ряз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с. Студ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Турковский район, с. Черн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Средняя общеобразовательная школа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ля автомаши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шн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терна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Основная общеобразовательная школа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 Турки, ул.Мак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сновна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 (корпус № 2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 Турки, ул.Мак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Основна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 Турки, ул.Мак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Основна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мастерская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 Турки, ул.Мак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Основна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-конюшн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 Турки, ул.Мак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Основна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-гараж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 Турки, ул.Мак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Основна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 Турки, ул.Мак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У «Основна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ДОУ детского сада № 1 «Березка»  (двухэтажный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Подгорная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 № 1 «Берез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  кухни с верандой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Подгорная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 № 1 «Берез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арого корпуса №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Подгорная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 № 1 «Берез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арого корпуса №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Подгорная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 № 1 «Берез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Подгорная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 № 1 «Берез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ДОУ детского сада № 2 «Малышка»  (каркасный с верандой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Подгорная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№ 2 «Малыш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ищеблока и прачечн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.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№ 2 «Малыш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арого корпус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.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№ 2 «Малыш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стандартный, (соцкульт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вердлова.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ого сада № 2 «Малыш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ДОУ детского сада № 3  «Колокольчик»  (корпуса №1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оветская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3  «Колоколь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рпуса №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оветская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3  «Колоколь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рачечн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оветская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3  «Колоколь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оветская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3  «Колоколь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хранилищ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оветская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3  «Колоколь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шн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Советская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3  «Колоколь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МДОУ детского сада № 4   «Звездочка»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,  р.п.Турки, ул.Механизаторов. 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4   «Звез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,  р.п.Турки, ул.Механизаторов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ого сада № 4   «Звез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РОО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,  р.п.Турки, ул.Советская 3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 Турк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сельского дома культуры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аратовская обл,  Турковский район, с.Трубетчино, ул.Центральная. 3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амен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аратовская обл,  р.п Турки, Первомайская,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птека 17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1</w:t>
            </w:r>
          </w:p>
        </w:tc>
      </w:tr>
    </w:tbl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31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БИК 046311001 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pacing w:val="-4"/>
                <w:szCs w:val="28"/>
                <w:lang w:val="en-US"/>
              </w:rPr>
              <w:t>E</w:t>
            </w:r>
            <w:r>
              <w:rPr>
                <w:spacing w:val="-4"/>
                <w:szCs w:val="28"/>
              </w:rPr>
              <w:t>-</w:t>
            </w:r>
            <w:r>
              <w:rPr>
                <w:spacing w:val="-4"/>
                <w:szCs w:val="28"/>
                <w:lang w:val="en-US"/>
              </w:rPr>
              <w:t>mail: Turki2@yandex.ru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_______________</w:t>
            </w:r>
            <w:r>
              <w:rPr>
                <w:b/>
                <w:szCs w:val="28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«___»______________ 2007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ind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</w:tbl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b/>
          <w:sz w:val="24"/>
          <w:szCs w:val="24"/>
        </w:rPr>
        <w:t>Приложение 2</w:t>
      </w:r>
    </w:p>
    <w:p>
      <w:pPr>
        <w:pStyle w:val="Normal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_____ года № 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ЛЕНДАРНЫЙ ПЛАН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я работ  по инвентаризации сооружен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1843"/>
        <w:gridCol w:w="14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ъектов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инвентаризация сооруж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1 октября 2007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 ноября 2007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 декабря 2007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4 декабря 2007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04631100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«___»______________ 2007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4"/>
      <w:szCs w:val="1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4"/>
      <w:szCs w:val="14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3">
    <w:name w:val="Основной текст 3"/>
    <w:basedOn w:val="Normal"/>
    <w:qFormat/>
    <w:pPr>
      <w:autoSpaceDE w:val="true"/>
      <w:spacing w:lineRule="auto" w:line="300" w:before="0" w:after="120"/>
      <w:ind w:left="320" w:hanging="0"/>
    </w:pPr>
    <w:rPr>
      <w:sz w:val="16"/>
      <w:szCs w:val="16"/>
    </w:rPr>
  </w:style>
  <w:style w:type="paragraph" w:styleId="7">
    <w:name w:val="çàãîëîâîê 7"/>
    <w:basedOn w:val="Normal"/>
    <w:next w:val="Normal"/>
    <w:qFormat/>
    <w:pPr>
      <w:keepNext w:val="true"/>
      <w:widowControl/>
      <w:suppressAutoHyphens w:val="true"/>
      <w:autoSpaceDE w:val="true"/>
      <w:spacing w:before="120" w:after="0"/>
      <w:ind w:hanging="0"/>
      <w:jc w:val="center"/>
    </w:pPr>
    <w:rPr>
      <w:szCs w:val="28"/>
    </w:rPr>
  </w:style>
  <w:style w:type="paragraph" w:styleId="A">
    <w:name w:val="a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6:45:00Z</dcterms:created>
  <dc:creator>Александр</dc:creator>
  <dc:description/>
  <dc:language>en-US</dc:language>
  <cp:lastModifiedBy>User</cp:lastModifiedBy>
  <cp:lastPrinted>2007-06-01T09:20:00Z</cp:lastPrinted>
  <dcterms:modified xsi:type="dcterms:W3CDTF">2007-07-08T07:25:00Z</dcterms:modified>
  <cp:revision>7</cp:revision>
  <dc:subject/>
  <dc:title>МУНИЦИПАЛЬНЫЙ КОНТРАКТ</dc:title>
</cp:coreProperties>
</file>