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Cs/>
          <w:sz w:val="32"/>
          <w:szCs w:val="32"/>
        </w:rPr>
        <w:t xml:space="preserve">Объявление о проведении открытого конкурса  </w:t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на проведение технической инвентаризации сооружений  для  администрации Турковского муниципального района в 2007 г.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19.07.2007)</w:t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2"/>
        <w:gridCol w:w="6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орг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ый конкур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, место нахожд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чтовый адрес и адрес эл.почты заказчи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12070, Саратовская область, р.п. Турки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Советская, д. 26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л.почта: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 – 2-12-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 контрак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ъем выполняем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технической инвентаризации  скотомогильники – 8 шт,</w:t>
            </w:r>
            <w:r>
              <w:rPr>
                <w:sz w:val="28"/>
                <w:szCs w:val="28"/>
              </w:rPr>
              <w:t xml:space="preserve"> Здание МОУ «Средняя общеобразовательная школа», Гараж для автомашин, Конюшня, Гараж, Здание интерната, Здание МОУ «Основная общеобразовательная школа», Здание школы (корпус № 2), Сарай, Здание (мастерская), Сарай-конюшня, Сарай-гараж, Здание котельной, Здание МДОУ детского сада № 1 «Березка»  (двухэтажный), Здание   кухни с верандой, Здание старого корпуса № 1, Здание старого корпуса № 2, Здание котельной, Здание МДОУ детского сада № 2 «Малышка»  (каркасный с верандой), Здание пищеблока и прачечной, Здание старого корпуса, Дом стандартный, (соцкульт), Здание МДОУ детского сада № 3  «Колокольчик»  (корпуса №1), Здание корпуса № 2, Здание прачечной, Здание котельной, Овощехранилище, Конюшня, Здание МДОУ детского сада № 4   «Звездочка», Здание котельной, Гараж (РОО), Здание сельского дома культуры с. Трубетчино,  Здание административное с. Перевесин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робности на сайте </w:t>
            </w: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turkyzakaz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поставки и выполнение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ратовская область, р.п. Турки, Турковский район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момента заключения муниципального  контракта до 24 декабря 2007 года. Возможны сокращения сроков выполнения работ согласно предложениям победителя конкур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чальная  (максимальная)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000 тысяч  рублей (сто двадцать четыре тысячи 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бумажном носителе по адресу: 412070, Саратовская область, р.п. Турки ул. Советская, д.26  кабинет отдела экономики </w:t>
            </w:r>
            <w:r>
              <w:rPr>
                <w:sz w:val="28"/>
                <w:szCs w:val="28"/>
              </w:rPr>
              <w:t xml:space="preserve">по рабочим дням </w:t>
            </w:r>
            <w:r>
              <w:rPr>
                <w:bCs/>
                <w:sz w:val="28"/>
                <w:szCs w:val="28"/>
              </w:rPr>
              <w:t>с 8-00   19</w:t>
            </w:r>
            <w:r>
              <w:rPr>
                <w:sz w:val="28"/>
                <w:szCs w:val="28"/>
              </w:rPr>
              <w:t>.07.2007г. по 20.08.2007г. 10-00 (время московское), в электронном виде  на официальном сайте www.</w:t>
            </w:r>
            <w:r>
              <w:rPr>
                <w:sz w:val="28"/>
                <w:szCs w:val="28"/>
                <w:lang w:val="en-US"/>
              </w:rPr>
              <w:t>turkyzakaz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в вышеуказанные сроки</w:t>
            </w:r>
            <w:r>
              <w:rPr>
                <w:sz w:val="28"/>
                <w:szCs w:val="28"/>
              </w:rPr>
              <w:t xml:space="preserve"> в соответствии с действующим законодательством после официального запрос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дата рассмотрения заявок и подведения итогов конкурс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Вскрытие конвертов - 20.08.2007г. в 10 часов 00 минут московского времени по адресу: 412070, Саратовская область, р.п. Турки, ул. Советская, д. 26,  кабинет заместителя главы администрации Турковского муниципального района  А.В. Воронова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bCs/>
                <w:sz w:val="28"/>
              </w:rPr>
            </w:pPr>
            <w:r>
              <w:rPr>
                <w:sz w:val="28"/>
              </w:rPr>
              <w:t>Рассмотрение и подведение итогов – 29.08.2007 год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7:41:00Z</dcterms:created>
  <dc:creator>solodovnikovaea</dc:creator>
  <dc:description/>
  <dc:language>en-US</dc:language>
  <cp:lastModifiedBy>User</cp:lastModifiedBy>
  <cp:lastPrinted>2007-05-30T16:16:00Z</cp:lastPrinted>
  <dcterms:modified xsi:type="dcterms:W3CDTF">2007-07-08T07:45:00Z</dcterms:modified>
  <cp:revision>3</cp:revision>
  <dc:subject/>
  <dc:title>Содержание объявления о проведении открытого конкурса (аукциона)</dc:title>
</cp:coreProperties>
</file>