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закупку строительных материалов  для нужд администрации Турковского муниципального района 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lang w:val="en-US"/>
                </w:rPr>
                <w:t>Turki</w:t>
              </w:r>
              <w:r>
                <w:rPr>
                  <w:rStyle w:val="InternetLink"/>
                  <w:bCs/>
                </w:rPr>
                <w:t>2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едства 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ъем поставляемого товара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упка стройматериа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верь входная стеклопластик, 2-х створч. – 1 шт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Ленолиум «Европа-1» 10 рулонов, шириной 3,5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оставк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 срок поставки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ратовская область, р.п. Турки, ул. Советская, д. 26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омента подписания муниципального контракта в течении 5-ти дн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и порядок оплат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после поставки стройматериа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00 рублей (пятьдесят тысяч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бумажном носителе по адресу 412070, Саратовская область, р.п. Турки ул. Советская, д.26  кабинет отдела экономики с 8-00   19</w:t>
            </w:r>
            <w:r>
              <w:rPr>
                <w:szCs w:val="28"/>
              </w:rPr>
              <w:t xml:space="preserve">.08.2006г. по 18 сентября 2006 г. 10-00 (время московское), в электронном виде  на официальном сайте </w:t>
            </w:r>
            <w:r>
              <w:rPr>
                <w:color w:val="0000FF"/>
              </w:rPr>
              <w:t>www.</w:t>
            </w:r>
            <w:r>
              <w:rPr>
                <w:color w:val="0000FF"/>
                <w:lang w:val="en-US"/>
              </w:rPr>
              <w:t>turkyzakaz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19.08.2006 г. до 10-00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18.09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тоимость стройматериа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крытие конвертов - 18.09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rPr>
          <w:b/>
          <w:b/>
          <w:sz w:val="24"/>
        </w:rPr>
      </w:pPr>
      <w:r>
        <w:rPr>
          <w:b/>
          <w:sz w:val="24"/>
        </w:rPr>
        <w:t>Контракт подписывается в течении 3-х рабочих дней со дня подписания протокола вскрытия, оценки заявок и подведения итогов конкурса.</w:t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57:00Z</dcterms:created>
  <dc:creator>solodovnikovaea</dc:creator>
  <dc:description/>
  <dc:language>en-US</dc:language>
  <cp:lastModifiedBy>User</cp:lastModifiedBy>
  <cp:lastPrinted>2005-12-28T15:06:00Z</cp:lastPrinted>
  <dcterms:modified xsi:type="dcterms:W3CDTF">2006-08-16T12:26:00Z</dcterms:modified>
  <cp:revision>3</cp:revision>
  <dc:subject/>
  <dc:title>Содержание объявления о проведении открытого конкурса (аукциона)</dc:title>
</cp:coreProperties>
</file>