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оведение работ по ремонту автомобильных дорог в р.п. Турки  для администрации Турковского муниципального района .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7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а торг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/>
              <w:t>Место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нахождени</w:t>
            </w:r>
            <w:r>
              <w:rPr>
                <w:b w:val="false"/>
                <w:bCs w:val="false"/>
              </w:rPr>
              <w:t>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12070, Саратовская область, р.п. Турки, ул. Советская, д. 26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л.почта: </w:t>
            </w:r>
            <w:hyperlink r:id="rId2">
              <w:r>
                <w:rPr>
                  <w:rStyle w:val="InternetLink"/>
                  <w:bCs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</w:rPr>
                <w:t>2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л – 2-12-4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, в том числе субсидии местного бюджета – 500000 рубле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монт автомобильных дорог в р.п. Турки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)Ул. Свердлова от ул. Ленина до ДОУ (ул. Свердлова, д.16)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именование работ - ямочный ремонт покрытия горячим асфальтом Т-В М-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 толщиной 50мм (общей площадью 1040 кв.м.), протяженность участка -  320 п.м.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состояние элементов дороги – на проезжей части ямочность, колейность до 15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)Ул. Больничная от ул. Ленина до ПУ-69 (ул. Гагарина, д.32)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именование работ - ямочный ремонт покрытия горячим асфальтом Т-В М-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 толщиной 50мм (общей площадью 1590 кв.м.), протяженность участка – 1240 п.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- состояние элементов дороги – на проезжей части ямочность глубиной до 7 см. колейность, неровность покрыт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и срок выполнения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Cs/>
              </w:rPr>
              <w:t xml:space="preserve">Саратовская область, р.п. Турки, </w:t>
            </w:r>
            <w:r>
              <w:rPr>
                <w:szCs w:val="28"/>
              </w:rPr>
              <w:t xml:space="preserve">Ул. Свердлова (от ул. Ленина до ДОУ (ул. Свердлова, д.16)), Ул. Больничная от ул. Ленина до ПУ-69 (ул. Гагарина, д.32)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момента подписания муниципального контракта по 15.11.2006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платы раб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порядок оплаты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наличный расчет, по мере поступления финансирования на соответствующую статью расходов, предоплата в размере 30%, ост</w:t>
            </w:r>
            <w:r>
              <w:rPr/>
              <w:t>альная сумма оплачивается поэтапно, на основании актов выполненных рабо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000 рублей (Один миллион рублей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бумажном носителе по адресу 412070, Саратовская область, р.п. Турки ул. Советская, д.26  кабинет отдела экономики </w:t>
            </w:r>
            <w:r>
              <w:rPr>
                <w:szCs w:val="28"/>
              </w:rPr>
              <w:t xml:space="preserve">по рабочим дням </w:t>
            </w:r>
            <w:r>
              <w:rPr>
                <w:bCs/>
              </w:rPr>
              <w:t>с 8-00   21</w:t>
            </w:r>
            <w:r>
              <w:rPr>
                <w:szCs w:val="28"/>
              </w:rPr>
              <w:t xml:space="preserve">.09.2006г. по 23.10.2006 г. 10-00 (время московское), в электронном виде  на официальном сайте </w:t>
            </w:r>
            <w:r>
              <w:rPr/>
              <w:t>www.</w:t>
            </w:r>
            <w:r>
              <w:rPr>
                <w:lang w:val="en-US"/>
              </w:rPr>
              <w:t>turkyzakaz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bCs/>
              </w:rPr>
              <w:t xml:space="preserve"> в вышеуказанные сроки</w:t>
            </w:r>
            <w:r>
              <w:rPr>
                <w:szCs w:val="28"/>
              </w:rPr>
              <w:t xml:space="preserve"> в соответствии с действующим законодательством после официального за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с 8-00 21.09.2006 г. до 10-00</w:t>
            </w:r>
            <w:r>
              <w:rPr>
                <w:i/>
                <w:iCs/>
                <w:szCs w:val="28"/>
              </w:rPr>
              <w:t xml:space="preserve"> 23</w:t>
            </w:r>
            <w:r>
              <w:rPr>
                <w:iCs/>
                <w:szCs w:val="28"/>
              </w:rPr>
              <w:t>.10.2006 г. (время московское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Стоимость рабо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заявок и подведения итогов конкурс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Вскрытие конвертов - 23.10.2006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color w:val="000000"/>
              </w:rPr>
              <w:t>Рассмотрение и подведение итогов – 23.10.2006 год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28:00Z</dcterms:created>
  <dc:creator>solodovnikovaea</dc:creator>
  <dc:description/>
  <dc:language>en-US</dc:language>
  <cp:lastModifiedBy>User</cp:lastModifiedBy>
  <cp:lastPrinted>2006-09-13T15:54:00Z</cp:lastPrinted>
  <dcterms:modified xsi:type="dcterms:W3CDTF">2006-09-18T06:14:00Z</dcterms:modified>
  <cp:revision>9</cp:revision>
  <dc:subject/>
  <dc:title>Содержание объявления о проведении открытого конкурса (аукциона)</dc:title>
</cp:coreProperties>
</file>