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Объявление о продлении запроса котировок администрации Турковского муниципального  района на приобретение (изготовление) профнастила для нужд администрации Турковского муниципального  района. </w:t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70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именование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, фа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рес Эл.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2070, Саратовская обл., р.п.Турки ул.Советская, д.2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. 8(243) 2-12-44, факс. 8(243) 2-27-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, краткая характерист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(изготовление) профнастила в количестве 580 кв.м. окрашенного, с комплектующими  (см.приложени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зготовл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фнастила у исполнителя, доставка до здания администрации Турковского муниципального района (Саратовская обл., р.п.Турки ул.Советская, д.26) за счет заказч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 течении 3 рабочих дней со дня уплаты авансового платежа, отгрузка в течении 5 рабочих дн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 включенных (не включенных) в стоимость работ  каких либо расход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оимость работ включены все расходы (налоги, накладные расходы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, определяемая заказчиком, в результате изучения рынка необходимых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 рублей (Двести   тысяч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одачи котировочных заяв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х подачи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ур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: 412070 Саратовская область, р.п.Турки ул.Советская, д. 26, кабинет отдела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лектронном виде: на адрес электронной почты </w:t>
            </w:r>
            <w:r>
              <w:rPr>
                <w:sz w:val="28"/>
                <w:szCs w:val="28"/>
                <w:lang w:val="en-US"/>
              </w:rPr>
              <w:t>Turki</w:t>
            </w:r>
            <w:r>
              <w:rPr>
                <w:sz w:val="28"/>
                <w:szCs w:val="28"/>
              </w:rPr>
              <w:t>2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одачи заявок: до 9-00 (по московскому времени) 30.05.2007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условия оплаты поставок выполнение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утем безналичного расчета, по мере поступления финансирования соответствующей статьи расхода на вышеуказанные цели, авансовой оплаты (предоплаты) в размере не менее 30% стоимости продукции в течение 3 (трех) дней с момента выставления счета на оплату и оплаты остаточной стоимости в течение 3 (трех) банковских дней после извещения о готовности продукции к отгруз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0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 запросу котировок на приобрет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фнастила окрашенного, с комплектующими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котировочной заявк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урковск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р.п. Турки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л. Советская, д.2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ый Вами запрос котировок на «Приобретение профнастила для администрации Турковского муниципального района»  от 10 мая 2007 года с продлением  от 23.05.2007) __________________________________________________ предлагает осуществить  продажу профнастила окрашенного, с комплектующими для администрации Турковского муниципального района по ценам, на условиях, отмеченных в приложении настоящей заявки, которое является неотъемлемой частью. Мы обязуемся, в случае признания нашей котировочной заявки победившей в проведении запроса котировок, осуществить продажу профнастила окрашенного, с комплектующими для администрации Турковского муниципального района» с соответствии с условиями, приведенными в извещении о проведении запроса котировок, и согласны с имеющимися в нем порядком платеж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бора нашей котировочной заявки для заключения договора, до подготовки и оформления контракта настоящая котировочная заявка вместе с Вашим уведомлением о признании котировочной заявки выигравшей и с учетом условий, изложенных в запросе котировок, будет выполнять роль обязательности заключения муниципального контракта между н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Вами запроса котировок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участнике размещения  заказ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егистрации 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__» _______________ 2007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____________________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 запросу котировок на приобрет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фнастила окрашенного, с комплектующим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блица ц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01"/>
        <w:gridCol w:w="802"/>
        <w:gridCol w:w="813"/>
        <w:gridCol w:w="996"/>
        <w:gridCol w:w="1108"/>
        <w:gridCol w:w="1108"/>
        <w:gridCol w:w="106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ед. кв.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кв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, 5) Окраш. 1550 х </w:t>
            </w:r>
            <w:r>
              <w:rPr>
                <w:color w:val="000000"/>
                <w:spacing w:val="-2"/>
              </w:rPr>
              <w:t xml:space="preserve">1150 х 0,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5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Профнастил </w:t>
            </w:r>
            <w:r>
              <w:rPr>
                <w:color w:val="000000"/>
                <w:spacing w:val="4"/>
                <w:lang w:val="en-US"/>
              </w:rPr>
              <w:t>R</w:t>
            </w:r>
            <w:r>
              <w:rPr>
                <w:color w:val="000000"/>
                <w:spacing w:val="4"/>
              </w:rPr>
              <w:t>20</w:t>
            </w:r>
            <w:r>
              <w:rPr>
                <w:color w:val="000000"/>
                <w:spacing w:val="4"/>
                <w:lang w:val="en-US"/>
              </w:rPr>
              <w:t>R</w:t>
            </w:r>
            <w:r>
              <w:rPr>
                <w:color w:val="000000"/>
                <w:spacing w:val="4"/>
              </w:rPr>
              <w:t xml:space="preserve"> (0,5) Окраш. 1650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,5) Окраш. 2050 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л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1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350 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4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27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,6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2950 х </w:t>
            </w:r>
            <w:r>
              <w:rPr>
                <w:color w:val="000000"/>
                <w:spacing w:val="-2"/>
              </w:rPr>
              <w:t>1150 х 0,5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,5) Окраш. 31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Профнастил </w:t>
            </w:r>
            <w:r>
              <w:rPr>
                <w:color w:val="000000"/>
                <w:spacing w:val="2"/>
                <w:lang w:val="en-US"/>
              </w:rPr>
              <w:t>R</w:t>
            </w:r>
            <w:r>
              <w:rPr>
                <w:color w:val="000000"/>
                <w:spacing w:val="2"/>
              </w:rPr>
              <w:t>20</w:t>
            </w:r>
            <w:r>
              <w:rPr>
                <w:color w:val="000000"/>
                <w:spacing w:val="2"/>
                <w:lang w:val="en-US"/>
              </w:rPr>
              <w:t>R</w:t>
            </w:r>
            <w:r>
              <w:rPr>
                <w:color w:val="000000"/>
                <w:spacing w:val="2"/>
              </w:rPr>
              <w:t xml:space="preserve"> (0.5) Окраш. 3350 х </w:t>
            </w:r>
            <w:r>
              <w:rPr>
                <w:color w:val="000000"/>
              </w:rPr>
              <w:t xml:space="preserve">150 х 0.5 Шоколадно-коричневый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Профнастил </w:t>
            </w:r>
            <w:r>
              <w:rPr>
                <w:color w:val="000000"/>
                <w:spacing w:val="-3"/>
                <w:lang w:val="en-US"/>
              </w:rPr>
              <w:t>R</w:t>
            </w:r>
            <w:r>
              <w:rPr>
                <w:color w:val="000000"/>
                <w:spacing w:val="-3"/>
              </w:rPr>
              <w:t>2</w:t>
            </w:r>
            <w:r>
              <w:rPr>
                <w:color w:val="000000"/>
                <w:spacing w:val="-3"/>
                <w:lang w:val="en-US"/>
              </w:rPr>
              <w:t>QR</w:t>
            </w:r>
            <w:r>
              <w:rPr>
                <w:color w:val="000000"/>
                <w:spacing w:val="-3"/>
              </w:rPr>
              <w:t xml:space="preserve"> (0.5) Окраш. 35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, 3650 х 1150 х</w:t>
            </w:r>
            <w:r>
              <w:rPr>
                <w:color w:val="000000"/>
                <w:spacing w:val="-6"/>
              </w:rPr>
              <w:t xml:space="preserve"> 0.6 Шоколадно- коричневый </w:t>
            </w:r>
            <w:r>
              <w:rPr>
                <w:color w:val="000000"/>
                <w:spacing w:val="-6"/>
                <w:lang w:val="en-US"/>
              </w:rPr>
              <w:t>R</w:t>
            </w:r>
            <w:r>
              <w:rPr>
                <w:color w:val="000000"/>
                <w:spacing w:val="-6"/>
              </w:rPr>
              <w:t>.</w:t>
            </w:r>
            <w:r>
              <w:rPr>
                <w:color w:val="000000"/>
                <w:spacing w:val="-6"/>
                <w:lang w:val="en-US"/>
              </w:rPr>
              <w:t>AL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3950 х 1150 х</w:t>
            </w:r>
            <w:r>
              <w:rPr>
                <w:color w:val="000000"/>
                <w:spacing w:val="-6"/>
              </w:rPr>
              <w:t xml:space="preserve"> 0.6 Шоколадно- коричневый </w:t>
            </w:r>
            <w:r>
              <w:rPr>
                <w:color w:val="000000"/>
                <w:spacing w:val="-6"/>
                <w:lang w:val="en-US"/>
              </w:rPr>
              <w:t>R</w:t>
            </w:r>
            <w:r>
              <w:rPr>
                <w:color w:val="000000"/>
                <w:spacing w:val="-6"/>
              </w:rPr>
              <w:t>.</w:t>
            </w:r>
            <w:r>
              <w:rPr>
                <w:color w:val="000000"/>
                <w:spacing w:val="-6"/>
                <w:lang w:val="en-US"/>
              </w:rPr>
              <w:t>AL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200 х </w:t>
            </w:r>
            <w:r>
              <w:rPr>
                <w:color w:val="000000"/>
                <w:spacing w:val="-2"/>
              </w:rPr>
              <w:t xml:space="preserve">1150 х 0.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,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300 х </w:t>
            </w:r>
            <w:r>
              <w:rPr>
                <w:color w:val="000000"/>
                <w:spacing w:val="-2"/>
              </w:rPr>
              <w:t xml:space="preserve">1150 х 0.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,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50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70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1"/>
              </w:rPr>
              <w:t xml:space="preserve">Шоколадно-коричневый </w:t>
            </w: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RAL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85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1"/>
              </w:rPr>
              <w:t xml:space="preserve">Шоколадно-коричневый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n-US"/>
              </w:rPr>
              <w:t>RAL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 xml:space="preserve"> 5150 х 1150 х 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Шоколадно-коричневый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,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5400 х 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,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Профнастил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(0.5) </w:t>
            </w:r>
            <w:r>
              <w:rPr>
                <w:color w:val="000000"/>
                <w:spacing w:val="1"/>
              </w:rPr>
              <w:t>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550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565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600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610Ох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,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</w:rPr>
              <w:t>Окраш.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620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Коньковая угловая планка (0,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16 х 300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1"/>
                <w:lang w:val="en-US"/>
              </w:rPr>
              <w:t>R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</w:rPr>
              <w:t>Планка для внутренних углов 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312 х 300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Саморез кров. Окраш. ш/гр. С рез прок. 00.4,8 *  38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Саморез окрашенный  4,8 х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66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15:00Z</dcterms:created>
  <dc:creator>User</dc:creator>
  <dc:description/>
  <dc:language>en-US</dc:language>
  <cp:lastModifiedBy>User</cp:lastModifiedBy>
  <cp:lastPrinted>2007-05-10T11:18:00Z</cp:lastPrinted>
  <dcterms:modified xsi:type="dcterms:W3CDTF">2007-05-23T12:29:00Z</dcterms:modified>
  <cp:revision>7</cp:revision>
  <dc:subject/>
  <dc:title>Объявление запроса котировок администрации Турковского муниципального района на приобретение офисной мебели для нужд администр</dc:title>
</cp:coreProperties>
</file>