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Cs/>
          <w:sz w:val="28"/>
          <w:szCs w:val="28"/>
        </w:rPr>
        <w:t xml:space="preserve">Объявление о проведении открытого конкурса  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риобретение автомашины «</w:t>
      </w:r>
      <w:r>
        <w:rPr>
          <w:bCs/>
          <w:sz w:val="28"/>
          <w:szCs w:val="28"/>
          <w:lang w:val="en-US"/>
        </w:rPr>
        <w:t>HYUNDA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onata</w:t>
      </w:r>
      <w:r>
        <w:rPr>
          <w:bCs/>
          <w:sz w:val="28"/>
          <w:szCs w:val="28"/>
        </w:rPr>
        <w:t xml:space="preserve">» для  администрации Турковского муниципального района 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7128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торгов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ый конкурс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заказчика </w:t>
            </w:r>
          </w:p>
          <w:p>
            <w:pPr>
              <w:pStyle w:val="Heading3"/>
              <w:rPr/>
            </w:pPr>
            <w:r>
              <w:rPr>
                <w:sz w:val="28"/>
                <w:szCs w:val="28"/>
              </w:rPr>
              <w:t>Место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ждени</w:t>
            </w:r>
            <w:r>
              <w:rPr>
                <w:b w:val="false"/>
                <w:bCs w:val="false"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чтовый адрес и адрес эл.почт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урк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12070, Саратовская область, р.п. Турки, ул. Советская, д. 26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Эл.почта: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bCs/>
                <w:sz w:val="28"/>
                <w:szCs w:val="28"/>
              </w:rPr>
              <w:t xml:space="preserve"> тел – 2-12-44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финансирования заказа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 контрак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раткая характеристика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автомашины «</w:t>
            </w:r>
            <w:r>
              <w:rPr>
                <w:bCs/>
                <w:sz w:val="28"/>
                <w:szCs w:val="28"/>
                <w:lang w:val="en-US"/>
              </w:rPr>
              <w:t>HYUNDAI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Sonata</w:t>
            </w:r>
            <w:r>
              <w:rPr>
                <w:bCs/>
                <w:sz w:val="28"/>
                <w:szCs w:val="28"/>
              </w:rPr>
              <w:t>» с комплектацией МТ 2, цвет - синий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поставки Това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и сроки поставки Товара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аратовская область, р.п. Турки, ул.Советская, 26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момента подписания муниципального  контракта в течении 30 рабочих дней 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оплаты Това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 порядок оплаты Товара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езналичный расчет, по мере поступления финансирования на соответствующую статью расходов, оплата  в размере 100% на основании счета- фактуры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ая цена контракта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 тысяч  рублей (шестьсот  тысяч  рублей) заявленная участниками стоимость автомобиля включает все возможные сопутствующие затраты покупателя (комиссионные, оформление документации и т.п.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бумажном носителе по адресу 412070, Саратовская область, р.п. Турки ул. Советская, д.26  кабинет отдела экономики </w:t>
            </w:r>
            <w:r>
              <w:rPr>
                <w:sz w:val="28"/>
                <w:szCs w:val="28"/>
              </w:rPr>
              <w:t xml:space="preserve">по рабочим дням </w:t>
            </w:r>
            <w:r>
              <w:rPr>
                <w:bCs/>
                <w:sz w:val="28"/>
                <w:szCs w:val="28"/>
              </w:rPr>
              <w:t>с 8-00   25</w:t>
            </w:r>
            <w:r>
              <w:rPr>
                <w:sz w:val="28"/>
                <w:szCs w:val="28"/>
              </w:rPr>
              <w:t>.01.2007г. по 26.02.2007 г. 10-00 (время московское), в электронном виде  на официальном сайте www.</w:t>
            </w:r>
            <w:r>
              <w:rPr>
                <w:sz w:val="28"/>
                <w:szCs w:val="28"/>
                <w:lang w:val="en-US"/>
              </w:rPr>
              <w:t>turkyzakaz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ro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в вышеуказанные сроки</w:t>
            </w:r>
            <w:r>
              <w:rPr>
                <w:sz w:val="28"/>
                <w:szCs w:val="28"/>
              </w:rPr>
              <w:t xml:space="preserve"> в соответствии с действующим законодательством после официального запрос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и порядок подачи заяво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ы начала и окончания подачи заявок на участие в открытом конкурсе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умажном носителе по адресу - 412070, Саратовская область, р.п. Турки, ул. Советская, д. 26, кабинет отдела экономики, в электронном виде на электронный адрес –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с 8-00 25.01.2007 г. до 10-00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26.02.2007 г. (время московское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 заявок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автомашины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и дата рассмотрения заявок и подведения итогов конкурса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Вскрытие конвертов - 26.02.2007г. в 10 часов 00 минут московского времени по адресу: 412070, Саратовская область, р.п. Турки, ул. Советская, д. 26,  кабинет главы администрации района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bCs/>
                <w:sz w:val="28"/>
              </w:rPr>
            </w:pPr>
            <w:r>
              <w:rPr>
                <w:sz w:val="28"/>
              </w:rPr>
              <w:t>Рассмотрение и подведение итогов – 27.02.2007 год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50:00Z</dcterms:created>
  <dc:creator>solodovnikovaea</dc:creator>
  <dc:description/>
  <dc:language>en-US</dc:language>
  <cp:lastModifiedBy>sew</cp:lastModifiedBy>
  <cp:lastPrinted>2007-01-19T09:12:00Z</cp:lastPrinted>
  <dcterms:modified xsi:type="dcterms:W3CDTF">2007-01-19T06:13:00Z</dcterms:modified>
  <cp:revision>9</cp:revision>
  <dc:subject/>
  <dc:title>Содержание объявления о проведении открытого конкурса (аукциона)</dc:title>
</cp:coreProperties>
</file>