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/>
      </w:pPr>
      <w:r>
        <w:rPr>
          <w:bCs/>
          <w:sz w:val="28"/>
          <w:szCs w:val="28"/>
        </w:rPr>
        <w:t xml:space="preserve">Содержание объявления о проведении открытого конкурса  </w:t>
      </w:r>
    </w:p>
    <w:p>
      <w:pPr>
        <w:pStyle w:val="Normal"/>
        <w:ind w:left="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роведение технической инвентаризации объектов коммунальной инфраструктуры для администрации Турковского муниципального района </w:t>
      </w:r>
    </w:p>
    <w:tbl>
      <w:tblPr>
        <w:tblW w:w="113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032"/>
        <w:gridCol w:w="68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Форма торгов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крытый конкур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Наименование заказчика </w:t>
            </w:r>
          </w:p>
          <w:p>
            <w:pPr>
              <w:pStyle w:val="Heading3"/>
              <w:rPr/>
            </w:pPr>
            <w:r>
              <w:rPr/>
              <w:t>Место</w:t>
            </w:r>
            <w:r>
              <w:rPr>
                <w:b w:val="false"/>
                <w:bCs w:val="false"/>
              </w:rPr>
              <w:t xml:space="preserve"> </w:t>
            </w:r>
            <w:r>
              <w:rPr/>
              <w:t>нахождени</w:t>
            </w:r>
            <w:r>
              <w:rPr>
                <w:b w:val="false"/>
                <w:bCs w:val="false"/>
              </w:rPr>
              <w:t>я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очтовый адрес и адрес эл.почт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контактного телефо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ция Турковского муниципального района Саратовской области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412070, Саратовская область, р.п. Турки, ул. Советская, д. 26, Эл.почта: </w:t>
            </w:r>
            <w:hyperlink r:id="rId2">
              <w:r>
                <w:rPr>
                  <w:rStyle w:val="InternetLink"/>
                  <w:bCs/>
                  <w:color w:val="000000"/>
                  <w:lang w:val="en-US"/>
                </w:rPr>
                <w:t>Turki</w:t>
              </w:r>
              <w:r>
                <w:rPr>
                  <w:rStyle w:val="InternetLink"/>
                  <w:bCs/>
                  <w:color w:val="000000"/>
                </w:rPr>
                <w:t>2@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yandex</w:t>
              </w:r>
              <w:r>
                <w:rPr>
                  <w:rStyle w:val="InternetLink"/>
                  <w:bCs/>
                  <w:color w:val="000000"/>
                </w:rPr>
                <w:t>.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ru</w:t>
              </w:r>
            </w:hyperlink>
            <w:r>
              <w:rPr>
                <w:bCs/>
              </w:rPr>
              <w:t xml:space="preserve"> тел – 2-12-4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финансирования заказ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сидии местного бюдже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контракт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Объем выполняемых работ,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аткая характеристика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роведение технической инвентаризации объектов коммунальной инфраструктуры для администрации Турковского муниципального района </w:t>
            </w:r>
            <w:r>
              <w:rPr/>
              <w:t xml:space="preserve"> в 2006 году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zCs w:val="28"/>
              </w:rPr>
              <w:t xml:space="preserve">Количество инвентаризируемого имущества зависит от размера понижающего коэффициента победителя торгов и определится при заключении контракта. Объем  выполняемых работ см. на сайте  </w:t>
            </w:r>
            <w:r>
              <w:rPr/>
              <w:t>www.</w:t>
            </w:r>
            <w:r>
              <w:rPr>
                <w:lang w:val="en-US"/>
              </w:rPr>
              <w:t>turkyzakaz</w:t>
            </w:r>
            <w:r>
              <w:rPr/>
              <w:t>.</w:t>
            </w:r>
            <w:r>
              <w:rPr>
                <w:lang w:val="en-US"/>
              </w:rPr>
              <w:t>narod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szCs w:val="28"/>
              </w:rPr>
              <w:t xml:space="preserve">                                         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выполнения работ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словия и сроки выполнения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ратовская область, р.п. Турки, Турковский район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 момента заключения контракта до 31 декабря 2006 г., возможны сокращения сроков выполнения работ согласно предложениям победителя конкурс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оплаты товара работ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и порядок оплаты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наличный расчет, по мере поступления финансирования на соответствующую статью расходов, оплата производится поэтапн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ая цена контракт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36800 рублей (двести тридцать шесть тысяч восемьсот рублей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ок, место и порядок предоставления конкурсной документации;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фициальный сайт, на котором расположена документация;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, порядок и сроки внесения платы за предоставление документаци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 бумажном носителе по адресу 412070, Саратовская область, р.п. Турки ул. Советская, д.26  кабинет отдела экономики </w:t>
            </w:r>
            <w:r>
              <w:rPr>
                <w:szCs w:val="28"/>
              </w:rPr>
              <w:t xml:space="preserve">по рабочим дням </w:t>
            </w:r>
            <w:r>
              <w:rPr>
                <w:bCs/>
              </w:rPr>
              <w:t>с 8-00   25</w:t>
            </w:r>
            <w:r>
              <w:rPr>
                <w:szCs w:val="28"/>
              </w:rPr>
              <w:t xml:space="preserve">.08.2006г. по 25.09.2006 г. 10-00 (время московское), в электронном виде  на официальном сайте </w:t>
            </w:r>
            <w:r>
              <w:rPr/>
              <w:t>www.</w:t>
            </w:r>
            <w:r>
              <w:rPr>
                <w:lang w:val="en-US"/>
              </w:rPr>
              <w:t>turkyzakaz</w:t>
            </w:r>
            <w:r>
              <w:rPr/>
              <w:t>.</w:t>
            </w:r>
            <w:r>
              <w:rPr>
                <w:lang w:val="en-US"/>
              </w:rPr>
              <w:t>narod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bCs/>
              </w:rPr>
              <w:t xml:space="preserve"> в вышеуказанные сроки</w:t>
            </w:r>
            <w:r>
              <w:rPr>
                <w:szCs w:val="28"/>
              </w:rPr>
              <w:t xml:space="preserve"> в соответствии с действующим законодательством после официального запрос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кументация предоставляется бесплатно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и порядок подачи заявок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аты начала и окончания подачи заявок на участие в открытом конкурс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На бумажном носителе по адресу - 412070, Саратовская область, р.п. Турки, ул. Советская, д. 26, кабинет отдела экономики, в электронном виде на электронный адрес – </w:t>
            </w:r>
            <w:hyperlink r:id="rId3">
              <w:r>
                <w:rPr>
                  <w:rStyle w:val="InternetLink"/>
                  <w:color w:val="000000"/>
                  <w:lang w:val="en-US"/>
                </w:rPr>
                <w:t>Turki</w:t>
              </w:r>
              <w:r>
                <w:rPr>
                  <w:rStyle w:val="InternetLink"/>
                  <w:color w:val="000000"/>
                </w:rPr>
                <w:t>2@</w:t>
              </w:r>
              <w:r>
                <w:rPr>
                  <w:rStyle w:val="InternetLink"/>
                  <w:color w:val="000000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  <w:r>
              <w:rPr>
                <w:szCs w:val="28"/>
              </w:rPr>
              <w:t xml:space="preserve"> с 8-00 25.08.2006 г. до 10-00</w:t>
            </w:r>
            <w:r>
              <w:rPr>
                <w:i/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25.09.2006 г. (время московское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 заяво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Cs w:val="28"/>
              </w:rPr>
              <w:t>По экспертно-бальной системе: размер понижающего коэффициента - 0,60 балл., наличие квалифицированных специалистов - 0,10 балл., опыт работы специалистов в инвентаризации имущества - 0,20 балл., сроки (периоды) выполнения работ, предложения по сокращениям сроков исполнения контракта  -0,10 бал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, дата и время вскрытия конвертов с заявками и открытия доступа к поданным в форме электронных документом заявкам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и дата рассмотрения заявок и подведения итогов конкурс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/>
              <w:t>25.09.2006г. в 10 часов 00 минут московского времени по адресу: 412070, Саратовская область, р.п. Турки, ул. Советская, д. 26,  кабинет главы администрации район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валификация участника, опыт рабо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тариально заверенные копии лицензий на осуществляемые участником виды деятельности, связанные с заключением и выполнением контракта; справка о штатном кадровом составе участника конкурса с указанием квалификации и опыта работы сотрудников, профессиональная компетентность персонала, который будет непосредственно осуществлять выполнение проекта;</w:t>
            </w:r>
          </w:p>
        </w:tc>
      </w:tr>
    </w:tbl>
    <w:p>
      <w:pPr>
        <w:pStyle w:val="Style12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720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sz w:val="2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urki2@yandex.ru" TargetMode="External"/><Relationship Id="rId3" Type="http://schemas.openxmlformats.org/officeDocument/2006/relationships/hyperlink" Target="mailto:Turki2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05:39:00Z</dcterms:created>
  <dc:creator>solodovnikovaea</dc:creator>
  <dc:description/>
  <dc:language>en-US</dc:language>
  <cp:lastModifiedBy>User</cp:lastModifiedBy>
  <cp:lastPrinted>2006-08-21T09:15:00Z</cp:lastPrinted>
  <dcterms:modified xsi:type="dcterms:W3CDTF">2006-08-22T07:17:00Z</dcterms:modified>
  <cp:revision>7</cp:revision>
  <dc:subject/>
  <dc:title>Содержание объявления о проведении открытого конкурса (аукциона)</dc:title>
</cp:coreProperties>
</file>