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Cs w:val="28"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  <w:bCs/>
        </w:rPr>
        <w:t>на проведение технической инвентаризации.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№ </w:t>
      </w:r>
      <w:r>
        <w:rPr>
          <w:b/>
          <w:caps/>
          <w:szCs w:val="28"/>
        </w:rPr>
        <w:t>_____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955"/>
      </w:tblGrid>
      <w:tr>
        <w:trPr/>
        <w:tc>
          <w:tcPr>
            <w:tcW w:w="4076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.п. Турки</w:t>
            </w:r>
          </w:p>
        </w:tc>
        <w:tc>
          <w:tcPr>
            <w:tcW w:w="5955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b/>
                <w:szCs w:val="28"/>
              </w:rPr>
              <w:t>«____»__________2006 год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Администрация Турковского муниципального района Саратовской области, в лице Главы администрации Турковского муниципального района Саратовской области Кудряшова Дмитрия Викторовича, действующего на основании Устава Турковского муниципального района, именуемый в дальнейшем «Заказчик» и __________________________________________, в лице _____________________ __________________________________действующего на основании ___________, именуемый в дальнейшем «Исполнитель», заключили настоящий муниципальный контракт (далее - контракт) о нижеследующем: 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hanging="0"/>
        <w:rPr>
          <w:color w:val="000000"/>
          <w:szCs w:val="28"/>
        </w:rPr>
      </w:pPr>
      <w:bookmarkStart w:id="0" w:name="sub_3010"/>
      <w:bookmarkEnd w:id="0"/>
      <w:r>
        <w:rPr>
          <w:color w:val="000000"/>
          <w:szCs w:val="28"/>
        </w:rPr>
        <w:t>1. Предмет контракта</w:t>
      </w:r>
    </w:p>
    <w:p>
      <w:pPr>
        <w:pStyle w:val="Normal"/>
        <w:ind w:firstLine="709"/>
        <w:rPr/>
      </w:pPr>
      <w:bookmarkStart w:id="1" w:name="sub_3010"/>
      <w:bookmarkEnd w:id="1"/>
      <w:r>
        <w:rPr>
          <w:szCs w:val="28"/>
        </w:rPr>
        <w:t>1.1. В соответствии с контрактом Исполнитель обязуется по заданию Заказчика выполнить работы, указанные в п. 1.2 настоящего контракта, а Заказчик обязуется оплатить эти работы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1.2. Заказчик поручает, а Исполнитель принимает на себя обязательства по выполнению работ по </w:t>
      </w:r>
      <w:r>
        <w:rPr>
          <w:rFonts w:cs="Times New Roman" w:ascii="Times New Roman" w:hAnsi="Times New Roman"/>
          <w:bCs/>
          <w:szCs w:val="28"/>
        </w:rPr>
        <w:t xml:space="preserve">инвентаризации объектов коммунальной инфраструктуры для администрации Турковского муниципального района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(далее - Работы) согластно Приложению №1, являющемуся неотъемлемой частью настоящего контракта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количество объектов подлежащих инвентаризации будет влиять размер понижающего коэффициента победителя конкурса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Исполнитель по результатам технической инвентаризации объекта обязан предоставить Заказчику технический паспорт на данный объект.</w:t>
      </w:r>
    </w:p>
    <w:p>
      <w:pPr>
        <w:pStyle w:val="Normal"/>
        <w:widowControl/>
        <w:ind w:firstLine="709"/>
        <w:rPr/>
      </w:pPr>
      <w:r>
        <w:rPr>
          <w:szCs w:val="28"/>
          <w:lang w:val="en-US" w:eastAsia="en-US"/>
        </w:rPr>
        <w:t>1.4. Срок действия договора: __________ по ____________________.</w:t>
      </w:r>
    </w:p>
    <w:p>
      <w:pPr>
        <w:pStyle w:val="Normal"/>
        <w:widowControl/>
        <w:ind w:firstLine="709"/>
        <w:rPr>
          <w:szCs w:val="28"/>
        </w:rPr>
      </w:pPr>
      <w:r>
        <w:rPr>
          <w:szCs w:val="28"/>
          <w:lang w:val="en-US" w:eastAsia="en-US"/>
        </w:rPr>
        <w:t>Сроки выполнения отдельных этапов Работ определяются Календарным планом (</w:t>
      </w:r>
      <w:hyperlink w:anchor="sub_3200">
        <w:r>
          <w:rPr>
            <w:rStyle w:val="InternetLink"/>
            <w:szCs w:val="28"/>
            <w:lang w:val="en-US" w:eastAsia="en-US"/>
          </w:rPr>
          <w:t>приложение №2</w:t>
        </w:r>
      </w:hyperlink>
      <w:r>
        <w:rPr>
          <w:szCs w:val="28"/>
          <w:lang w:val="en-US" w:eastAsia="en-US"/>
        </w:rPr>
        <w:t>), являющимся неотъемлемой частью настоящего контракта.</w:t>
      </w:r>
    </w:p>
    <w:p>
      <w:pPr>
        <w:pStyle w:val="Normal"/>
        <w:widowControl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color w:val="000000"/>
          <w:szCs w:val="28"/>
        </w:rPr>
      </w:pPr>
      <w:bookmarkStart w:id="2" w:name="sub_3020"/>
      <w:bookmarkEnd w:id="2"/>
      <w:r>
        <w:rPr>
          <w:color w:val="000000"/>
          <w:szCs w:val="28"/>
        </w:rPr>
        <w:t>2. Цена Работ и порядок оплаты</w:t>
      </w:r>
    </w:p>
    <w:p>
      <w:pPr>
        <w:pStyle w:val="Normal"/>
        <w:widowControl/>
        <w:ind w:firstLine="709"/>
        <w:rPr>
          <w:szCs w:val="28"/>
          <w:u w:val="single"/>
        </w:rPr>
      </w:pPr>
      <w:bookmarkStart w:id="3" w:name="sub_3020"/>
      <w:bookmarkEnd w:id="3"/>
      <w:r>
        <w:rPr>
          <w:szCs w:val="28"/>
          <w:lang w:val="en-US" w:eastAsia="en-US"/>
        </w:rPr>
        <w:t xml:space="preserve">2.1. Объем финансирования по настоящему контракту составляет </w:t>
      </w:r>
      <w:r>
        <w:rPr>
          <w:szCs w:val="28"/>
          <w:u w:val="single"/>
          <w:lang w:val="en-US" w:eastAsia="en-US"/>
        </w:rPr>
        <w:t>_______________________________________________________________ рублей.</w:t>
      </w:r>
    </w:p>
    <w:p>
      <w:pPr>
        <w:pStyle w:val="Normal"/>
        <w:widowControl/>
        <w:ind w:firstLine="709"/>
        <w:rPr>
          <w:szCs w:val="28"/>
        </w:rPr>
      </w:pPr>
      <w:bookmarkStart w:id="4" w:name="sub_232"/>
      <w:r>
        <w:rPr>
          <w:szCs w:val="28"/>
          <w:lang w:val="en-US" w:eastAsia="en-US"/>
        </w:rPr>
        <w:t xml:space="preserve">2.2. Финансирование производится по мере поступления </w:t>
      </w:r>
      <w:bookmarkEnd w:id="4"/>
      <w:r>
        <w:rPr>
          <w:szCs w:val="28"/>
          <w:lang w:val="en-US" w:eastAsia="en-US"/>
        </w:rPr>
        <w:t>субсидий из консолидированного бюджета. Исполнитель не будет иметь претензий к Заказчику в случае несвоевременного перечисления за выполненную  работу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3 Общая стоимость работ по настоящему контракту, определяется согласно «Временному положению о размерах и порядке взимания платы за техническую инвентаризацию объектов градостроительной деятельности и предоставление документов об объектах учета на территориии Саратовской области», утвержденному постановлением Губернатора Саратовской области № 119 от 27 мая 2002 года.</w:t>
      </w:r>
    </w:p>
    <w:p>
      <w:pPr>
        <w:pStyle w:val="Style23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2.4. Оплата Работ производится поэтапно, в соответствии с Календарным планом, после подписания Сторонами акта сдачи-приемки этапа Работ на основании счетов-фактур Исполнителя в течение 15 (пятнадцати) календарных дней с даты получения Заказчиком счета-фактуры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5 По завершении Работ (этапа Работа) Исполнитель представляет Заказчику акт сдачи-приемки выполненных Работ (акт сдачи-приемки этапа Работ)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6. Заказчик в течение 15 (пятнадцати) календарных дней с даты получения акта сдачи-приемки выполненных Работ (этапа Работ)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.</w:t>
      </w:r>
    </w:p>
    <w:p>
      <w:pPr>
        <w:pStyle w:val="Normal"/>
        <w:ind w:firstLine="709"/>
        <w:rPr/>
      </w:pPr>
      <w:r>
        <w:rPr/>
        <w:t>2.7. Заказчик производит авансовый платеж в течении 5 дней с момента подписания настоящего контракта в размере ___________________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firstLine="709"/>
        <w:rPr/>
      </w:pPr>
      <w:bookmarkStart w:id="5" w:name="sub_3040"/>
      <w:bookmarkEnd w:id="5"/>
      <w:r>
        <w:rPr>
          <w:color w:val="000000"/>
          <w:szCs w:val="28"/>
        </w:rPr>
        <w:t>3. Обязанности Сторон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bookmarkStart w:id="6" w:name="sub_3040"/>
      <w:bookmarkStart w:id="7" w:name="sub_3040"/>
      <w:bookmarkEnd w:id="7"/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 Исполнитель обязан: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1. Выполнить Работы в соответствии с требованиями настоящего контракта и передать Заказчику их результаты в предусмотренные настоящим Договором сроки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Результаты Работ должны отвечать требованиям законодательства Российской Федерации и соответствующим государственным стандартам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2. Устранять недостатки в выполненных Работах, допущенные по его вине, своими силами и за свой счет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3. Незамедлительно информировать Заказчика об обнаруженной невозможности получить ожидаемые результаты или о нецелесообразности продолжения Работ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4. 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5. Не передавать оригиналы или копии документов, полученные от Заказчика, третьим лицам без его предварительного письменного согласия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 Заказчик обязан: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1. Передавать Исполнителю необходимую для выполнения Работ информацию и документацию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2. Принять результаты выполненных Работ и оплатить их в установленный срок в соответствии с условиями настоящего контракта.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hanging="0"/>
        <w:rPr/>
      </w:pPr>
      <w:bookmarkStart w:id="8" w:name="sub_3050"/>
      <w:bookmarkEnd w:id="8"/>
      <w:r>
        <w:rPr>
          <w:color w:val="000000"/>
          <w:szCs w:val="28"/>
        </w:rPr>
        <w:t>4. Ответственность Сторон</w:t>
      </w:r>
    </w:p>
    <w:p>
      <w:pPr>
        <w:pStyle w:val="Style2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bookmarkStart w:id="9" w:name="sub_3050"/>
      <w:bookmarkStart w:id="10" w:name="sub_3050"/>
      <w:bookmarkEnd w:id="10"/>
    </w:p>
    <w:p>
      <w:pPr>
        <w:pStyle w:val="Normal"/>
        <w:ind w:firstLine="709"/>
        <w:rPr/>
      </w:pPr>
      <w:r>
        <w:rPr>
          <w:szCs w:val="28"/>
        </w:rPr>
        <w:t>4.1.</w:t>
        <w:tab/>
        <w:t>За неисполнение или ненадлежащее исполнение обязательств настоящего контракта Исполнителем, Исполнитель уплачивает Заказчику штраф в размере 1% от суммы контракта и пеню из расчета 0,1% от суммы контракта за каждый день просроч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2.</w:t>
        <w:tab/>
        <w:t>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3.</w:t>
        <w:tab/>
        <w:t>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5.</w:t>
        <w:tab/>
        <w:t>Порядок разрешения спор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1. Споры и разногласия, которые могут возникнуть при исполнении настоящего контракта, будут по возможности разрешаться путем переговоров между сторона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.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6.</w:t>
        <w:tab/>
        <w:t>Заключительные полож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1. Любые изменения и дополнения к настоящему контракт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контракту составляют его неотъемлемую час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2. Настоящий контракт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контракта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6.3. К настоящему Договору прилагаются: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6.3.1. Перечень объектов недвижимости Турковского муниципального района (</w:t>
      </w:r>
      <w:hyperlink w:anchor="sub_31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  <w:lang w:val="en-US" w:eastAsia="en-US"/>
          </w:rPr>
          <w:t>приложение №1</w:t>
        </w:r>
      </w:hyperlink>
      <w:r>
        <w:rPr>
          <w:rFonts w:cs="Times New Roman" w:ascii="Times New Roman" w:hAnsi="Times New Roman"/>
          <w:b/>
          <w:szCs w:val="28"/>
          <w:lang w:val="en-US" w:eastAsia="en-US"/>
        </w:rPr>
        <w:t>);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6.3.2. Календарный план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(</w:t>
      </w:r>
      <w:hyperlink w:anchor="sub_32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  <w:lang w:val="en-US" w:eastAsia="en-US"/>
          </w:rPr>
          <w:t>приложение №2</w:t>
        </w:r>
      </w:hyperlink>
      <w:r>
        <w:rPr>
          <w:rFonts w:cs="Times New Roman" w:ascii="Times New Roman" w:hAnsi="Times New Roman"/>
          <w:b/>
          <w:szCs w:val="2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/>
          <w:b/>
          <w:szCs w:val="28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/>
        <w:t>7. Адреса и банковские реквизиты сторон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35001900 КПП 643501001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.с. 40205810956410310172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ркадакском ОСБ № 3993/032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Аркадак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ч. 30101810500000000649</w:t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БИК</w:t>
            </w:r>
            <w:r>
              <w:rPr>
                <w:sz w:val="26"/>
                <w:szCs w:val="26"/>
                <w:lang w:val="en-US"/>
              </w:rPr>
              <w:t xml:space="preserve"> 046311649 </w:t>
            </w:r>
          </w:p>
          <w:p>
            <w:pPr>
              <w:pStyle w:val="Normal"/>
              <w:ind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2-14-70, 2-11-00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 2006 года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проведение технической инвентаризации недвижимости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____ от _______________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еречень объектов недвижимости Турковского муниципального района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личество и краткая характеристика объектов коммунальной инфраструктуры, подлежащих технической инвентариз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668"/>
        <w:gridCol w:w="318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газопровода от начальной до конечной точки  с указанием современных наименований населенных пунктов, улиц и т.д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. км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Калини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4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Калини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Калини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2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Калини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2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Красноармейск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Крупск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3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Крупск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Крупск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4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Крупск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Крупская-Радищев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9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Урожайн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4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Свердлова-Куйбышева –Ленин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4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Лени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25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Лени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79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Комсомольск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38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Комсомольск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419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Горн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08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Горн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36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Советск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388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Советск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82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Нов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294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Гогол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Мопр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7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Больничн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1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больнично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Маркс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98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Молодежн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85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Суворов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64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Строителей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9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Приовражн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40 лет Побе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0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Механизатор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0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40 лет Побед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28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Степана Разин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709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Хоперск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Коммунальной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46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Коммунальн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4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Революционн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73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Пионерской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873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Пионерск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4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Матросов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929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Железнодорожн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3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Первомайск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3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Макаренко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545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Пролетарск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08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Подгорн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6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Московск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3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Садов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5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заводско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512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рки г-д по ул. Вокзальна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47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ки г-д по ул. Железнодорожн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5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Шепелевка г-д по ул.Лени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83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Шепелевка г-д по ул.Шевченк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9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Шепелевка г-д по ул.Набережн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5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Шепелевка г-д по ул.Комсомольск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8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. Ильинка  г-д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687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Каменка г-д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Бабинки  до  и от ГРПШ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342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36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Трубетчино до  и от ГРПШ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6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Рязан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5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Рязанка от ГРПШ 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Рязанка от ГРПШ 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35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Студенка - Хуто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2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Студенка, ул.Школьн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4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Студенка, ул.Вечн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9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Студенка, ул.Центральн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8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Студенка, пос.Новы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0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Студен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61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Б-Михайлов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4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Б-Михайловка, ул.Садовая, 5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15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Колычев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8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Лунин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5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Перевесин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5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Перевесинка. ул.Центральн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8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Перевесинка. ул.Хоперска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03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25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Беляев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9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Рязанка-Хуто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Мокровк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00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Марьин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001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-д с.Боцманов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.001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35001900 КПП 64350100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с. 40205810956410310172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кадакском ОСБ № 3993/03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ркадак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сч. 30101810500000000649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БИК</w:t>
            </w:r>
            <w:r>
              <w:rPr>
                <w:sz w:val="24"/>
                <w:szCs w:val="24"/>
                <w:lang w:val="en-US"/>
              </w:rPr>
              <w:t xml:space="preserve"> 046311649 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E-mail: Turki2@yandex.ru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2-14-70, 2-11-0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  <w:r>
              <w:rPr>
                <w:b/>
                <w:sz w:val="24"/>
                <w:szCs w:val="24"/>
              </w:rPr>
              <w:t>Д.В. Кудряшов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 200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 муниципальному контр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оведение технической инвентаризации недвижимости </w:t>
      </w:r>
    </w:p>
    <w:p>
      <w:pPr>
        <w:pStyle w:val="Normal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____ от _______________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ЛЕНДАРНЫЙ ПЛАН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940"/>
        <w:gridCol w:w="28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widowControl w:val="false"/>
              <w:suppressAutoHyphens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widowControl w:val="false"/>
              <w:suppressAutoHyphens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ая инвентаризация объектов коммунальной инфраструк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ноября 2006 года</w:t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декабря 2006 года</w:t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5 декабря 2006 го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Администрация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дминистрация Турковского муниципальн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12070,Саратовская область, р.п. Турки, ул. Советская, 26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Р/с 40205810956410310172 в Аркадакском ОСБ № 3993/03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БИК 046311649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ИНН 6435001900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ркадакское ОСБ № 3993/032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Глава Турковского муниципального района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_______________</w:t>
            </w:r>
            <w:r>
              <w:rPr>
                <w:b/>
                <w:szCs w:val="28"/>
              </w:rPr>
              <w:t>Д.В. Кудряшов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Cs w:val="28"/>
              </w:rPr>
              <w:t>«___»______________ 2006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basedOn w:val="Style10"/>
    <w:qFormat/>
    <w:rPr>
      <w:strike/>
      <w:color w:val="80800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4"/>
      <w:szCs w:val="14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4"/>
      <w:szCs w:val="14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3">
    <w:name w:val="Основной текст 3"/>
    <w:basedOn w:val="Normal"/>
    <w:qFormat/>
    <w:pPr>
      <w:autoSpaceDE w:val="true"/>
      <w:spacing w:lineRule="auto" w:line="300" w:before="0" w:after="120"/>
      <w:ind w:left="320" w:hanging="0"/>
    </w:pPr>
    <w:rPr>
      <w:sz w:val="16"/>
      <w:szCs w:val="16"/>
    </w:rPr>
  </w:style>
  <w:style w:type="paragraph" w:styleId="7">
    <w:name w:val="çàãîëîâîê 7"/>
    <w:basedOn w:val="Normal"/>
    <w:next w:val="Normal"/>
    <w:qFormat/>
    <w:pPr>
      <w:keepNext w:val="true"/>
      <w:widowControl/>
      <w:suppressAutoHyphens w:val="true"/>
      <w:autoSpaceDE w:val="true"/>
      <w:spacing w:before="120" w:after="0"/>
      <w:ind w:hanging="0"/>
      <w:jc w:val="center"/>
    </w:pPr>
    <w:rPr>
      <w:szCs w:val="28"/>
    </w:rPr>
  </w:style>
  <w:style w:type="paragraph" w:styleId="A">
    <w:name w:val="a"/>
    <w:basedOn w:val="Normal"/>
    <w:qFormat/>
    <w:pPr>
      <w:widowControl/>
      <w:autoSpaceDE w:val="true"/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38:00Z</dcterms:created>
  <dc:creator>Александр</dc:creator>
  <dc:description/>
  <dc:language>en-US</dc:language>
  <cp:lastModifiedBy>User</cp:lastModifiedBy>
  <cp:lastPrinted>2006-08-21T12:03:00Z</cp:lastPrinted>
  <dcterms:modified xsi:type="dcterms:W3CDTF">2006-08-23T12:43:00Z</dcterms:modified>
  <cp:revision>9</cp:revision>
  <dc:subject/>
  <dc:title>МУНИЦИПАЛЬНЫЙ КОНТРАКТ</dc:title>
</cp:coreProperties>
</file>