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/>
      </w:pPr>
      <w:r>
        <w:rPr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 проведение технической инвентаризации  объектов газоснабжения для  администрации Турковского муниципального района на период 2007 года с внесенными изменениями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объектов газоснабжения для администрации Турковского муниципального района в 2007 году, см конкурсную документацию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Турковский район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заключения муниципального  контракта до 1 декабря 2007 года. Возможны сокращения сроков выполнения работ согласно предложений победителя конкурс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, оплата производится поэтапно согласно представленным счетам фактурам в соответствии с график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750 тысяч  рублей (восемьдесят пять тысяч семьсот пятьдесят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08</w:t>
            </w:r>
            <w:r>
              <w:rPr>
                <w:sz w:val="28"/>
                <w:szCs w:val="28"/>
              </w:rPr>
              <w:t>.02.2007г. по 12.03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</w:t>
            </w:r>
            <w:r>
              <w:rPr>
                <w:bCs/>
                <w:sz w:val="28"/>
                <w:szCs w:val="28"/>
              </w:rPr>
              <w:t>8-00   08</w:t>
            </w:r>
            <w:r>
              <w:rPr>
                <w:sz w:val="28"/>
                <w:szCs w:val="28"/>
              </w:rPr>
              <w:t>.02.2007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2.03.2007г. </w:t>
            </w:r>
            <w:r>
              <w:rPr>
                <w:iCs/>
                <w:sz w:val="28"/>
                <w:szCs w:val="28"/>
              </w:rPr>
              <w:t>(время московское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спертно-бальной системе размер понижающего коэффициента, стоимость контракта – 0,60 балл, наличие  квалифицированных специалистов -0,10 балл, опыт работы специалистов в инвентаризации объектов газопроводов-0,20 балл, сроки (периоды) выполнения работ, предложенная по сокращениям сроков исполнения контракта – 0,10 бал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12.03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13.03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я участника, опыт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отариально заверенные копии лицензий на осуществляемые участником виды деятельности, связанные с заключением и выполнением контракта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правка о штатном кадровом составе участника конкурса с указанием квалификации и опыта работы  сотрудников, профессиональная компетентность профессионала, который будет непосредственно осуществлять выполнение проекта  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27:00Z</dcterms:created>
  <dc:creator>solodovnikovaea</dc:creator>
  <dc:description/>
  <dc:language>en-US</dc:language>
  <cp:lastModifiedBy>User</cp:lastModifiedBy>
  <cp:lastPrinted>2007-02-01T09:03:00Z</cp:lastPrinted>
  <dcterms:modified xsi:type="dcterms:W3CDTF">2007-02-21T07:18:00Z</dcterms:modified>
  <cp:revision>4</cp:revision>
  <dc:subject/>
  <dc:title>Содержание объявления о проведении открытого конкурса (аукциона)</dc:title>
</cp:coreProperties>
</file>