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Объявление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оведении открытого конкурса  на проведение капитального ремонта котельной  для администрации Турковского муниципального района </w:t>
      </w:r>
    </w:p>
    <w:p>
      <w:pPr>
        <w:pStyle w:val="Normal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внесенными изменениями.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12070, Саратовская область, р.п. Турки, 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</w:rPr>
                <w:t>2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котельной РМПО ЖКХ по ул. Свердлова р.п. Тур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купка материалов и проведение работ по капитальному ремонту теплотрассы котельной РМПО ЖКХ по ул. Свердлова р.п. Турки диаметром трубы 108 мм протяженностью 782,8 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отводов диаметром 108 мм – 42 ш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движек диаметром 100 мм – 8 шт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обретение и установка водяного нагревателя ПВВ– 1 шт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обретение и установка грязевика  Ду 159 – 1 шт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изготовление и установка бака запаса воды </w:t>
            </w:r>
            <w:r>
              <w:rPr>
                <w:bCs/>
                <w:szCs w:val="28"/>
                <w:lang w:val="en-US"/>
              </w:rPr>
              <w:t>V</w:t>
            </w:r>
            <w:r>
              <w:rPr>
                <w:bCs/>
                <w:szCs w:val="28"/>
              </w:rPr>
              <w:t xml:space="preserve"> -5 куб.м.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обретение и установка дымососа ДН-3,5м – 2 шт.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и монтаж газоходов от котлов к дымовой трубе 93,3 кв.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8"/>
              </w:rPr>
              <w:t>теплоизоляция газоходов 93,3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словия и срок выполн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ратовская область, р.п. Турки, ул. Свердлова, д. 5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момента подписания муниципального контракта по 31 декабря 2006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платы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порядок оплаты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, предоплата в размере 30%, ост</w:t>
            </w:r>
            <w:r>
              <w:rPr/>
              <w:t>альная сумма оплачивается на основании актов выполненны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80000 рублей (Один миллион девятьсот восемьдесят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Cs w:val="28"/>
              </w:rPr>
              <w:t xml:space="preserve">по рабочим дням </w:t>
            </w:r>
            <w:r>
              <w:rPr>
                <w:bCs/>
              </w:rPr>
              <w:t>с 8-00   14</w:t>
            </w:r>
            <w:r>
              <w:rPr>
                <w:szCs w:val="28"/>
              </w:rPr>
              <w:t xml:space="preserve">.10.2006г. по 13.11.2006 г. 10-00 (время московское), в электронном виде  на официальном сайте </w:t>
            </w:r>
            <w:r>
              <w:rPr/>
              <w:t>www.</w:t>
            </w:r>
            <w:r>
              <w:rPr>
                <w:lang w:val="en-US"/>
              </w:rPr>
              <w:t>turkyzakaz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14.10.2006 г. до 10-00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13.11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Стоимость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крытие конвертов - 13.11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bCs/>
              </w:rPr>
            </w:pPr>
            <w:r>
              <w:rPr/>
              <w:t>Рассмотрение и подведение итогов – 13.11.2006 г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11:00Z</dcterms:created>
  <dc:creator>solodovnikovaea</dc:creator>
  <dc:description/>
  <dc:language>en-US</dc:language>
  <cp:lastModifiedBy>User</cp:lastModifiedBy>
  <cp:lastPrinted>2006-10-24T16:37:00Z</cp:lastPrinted>
  <dcterms:modified xsi:type="dcterms:W3CDTF">2006-10-24T12:37:00Z</dcterms:modified>
  <cp:revision>6</cp:revision>
  <dc:subject/>
  <dc:title>Содержание объявления о проведении открытого конкурса (аукциона)</dc:title>
</cp:coreProperties>
</file>