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ъявление о проведении открытого конкурса </w:t>
      </w:r>
    </w:p>
    <w:p>
      <w:pPr>
        <w:pStyle w:val="Normal"/>
        <w:ind w:left="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проведение подрядных работ по реконструкции  котельной для Турковского РМПО ЖКХ.</w:t>
      </w:r>
    </w:p>
    <w:p>
      <w:pPr>
        <w:pStyle w:val="Normal"/>
        <w:ind w:left="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72"/>
        <w:gridCol w:w="64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торг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Место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ждени</w:t>
            </w:r>
            <w:r>
              <w:rPr>
                <w:b w:val="false"/>
                <w:bCs w:val="false"/>
                <w:sz w:val="18"/>
                <w:szCs w:val="18"/>
              </w:rPr>
              <w:t>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чтовый адрес и адрес электронной почты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урковское РМПО ЖКХ Сарат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412070, Саратовская область р.п. Турки ул. Заводская д.38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 xml:space="preserve"> – mail: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Turki2@yandex.ru</w:t>
              </w:r>
            </w:hyperlink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.2-12-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Субсидии местного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контрак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 выполняемых работ,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аткая характеристика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котельной РМПО ЖКХ по ул. Свердлова р.п. Турки</w:t>
            </w:r>
          </w:p>
          <w:p>
            <w:pPr>
              <w:pStyle w:val="TextBody"/>
              <w:ind w:firstLine="72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насосов центробежных 3 шт</w:t>
            </w:r>
            <w:r>
              <w:rPr>
                <w:bCs/>
                <w:sz w:val="18"/>
                <w:szCs w:val="18"/>
              </w:rPr>
              <w:t>.,</w:t>
            </w:r>
            <w:r>
              <w:rPr>
                <w:sz w:val="18"/>
                <w:szCs w:val="18"/>
              </w:rPr>
              <w:t xml:space="preserve"> разработка грунта вручную 3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,</w:t>
            </w:r>
            <w:r>
              <w:rPr>
                <w:sz w:val="18"/>
                <w:szCs w:val="18"/>
              </w:rPr>
              <w:t xml:space="preserve"> Установка закладных деталей 1,1 т, Установка котлов стальных 2 кот, Горелка газомазутная 0,33 т, Установка насосов центробежных 3 шт, Установка задвижек 6 шт, Установка клапанов обратных 3 шт Изготовление газоходов 1,2 т Установка прямоугольных компенсаторов 2 шт Установка клапанов взрывных 2 шт Окраска металлических поверхностей 1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золяция трубопроводов матами минераловатными 2,2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Лента стальная упаковочная 0,04 т, Сталь оцинкованная листовая 0,1 т Установка кранов шаровых Ǿ до 50 мм 4 шт, Установка кранов шаровых Ǿ до 25 мм  2 шт Прокладка трубопроводов обвязки из стальных труб Ǿ 65 мм 20 м Прокладка трубопроводов обвязки из стальных труб Ǿ 40 мм 20 м Прокладка трубопроводов обвязки из стальных труб Ǿ 200 мм 25 м Установка манометров 6 к-т Установка грязевиков 1 шт Установка задвижек Ǿ до 150 мм 4 шт Установка вентиля Ǿ до 25 мм 2 шт Монтаж опорных конструкций 0,3 т Огрунтовка металлических поверхностей  1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Масляная окраска металлических поверхностей 1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Гидравлическое испытание трубопроводов систем отопления, водопровода 30 м Монтаж водоподготовительной установки 1 уст. Водоподготовительная установка 1 уст Установка водоподогревателей 1 шт Копание ям вручную для стоек 8,1 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зготовление опор 1,15 т Монтаж опор 1,15 т Бетонирование опор 8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Прокладка трубопроводов из предизолированных труб Ǿ 100 мм 44 м Предизолированная труба Ǿ 100 мм 44 м Установка П – образных компенсаторов 2 шт Прокладка трубопровода Ǿ 150 мм 165 м Предизолированная стальная труба Ǿ 150 мм 165 м Установка П - образных компенсаторов 2 шт Установка вентилей чугунных Ǿ 32 мм 8 шт Установка фасонных частей 0,123 т Изоляция отводов и стыков штучными изделиями из пенополиуретана 0,2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Скорлупа из ППУ 108х 30 4 м Скорлупа из ППУ 159х35 8,6 м Сталь оцинкованная листовая 0,034 т Врезка в существующие сети Ǿ 100 мм 4 шт Врезка в существующие сети Ǿ 150 мм 4 шт Гидравлическое испытание трубопроводов Ǿ 100 мм 44 м Гидравлическое испытание трубопроводов Ǿ 200 мм 16,5 м Масляная окраска металлических поверхностей 33,6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TextBody"/>
              <w:ind w:firstLine="7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 заключении контракта и выполнении его возможны внесения изменений относительно качества видов и объемов работ по согласованию сторо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 выполнения рабо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Условия и срок выполнения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ратовская область, р.п. Турки, ул. Свердлова, д. 5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момента подписания муниципального контракта по 31 декабря 2006 года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вправе заключать договор на субподрядные работы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оплаты работ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и и порядок оплаты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наличный расчет, по мере поступления финансирования на соответствующую статью расходов, предоплата в размере 30%, ост</w:t>
            </w:r>
            <w:r>
              <w:rPr>
                <w:sz w:val="18"/>
                <w:szCs w:val="18"/>
              </w:rPr>
              <w:t>альная сумма оплачивается на основании актов выполненных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льная цена контр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00 рублей (Один миллион рублей 00 копеек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бумажном носителе по адресу 412070, Саратовская область, р.п. Турки ул. Заводская, д. 38 </w:t>
            </w:r>
            <w:r>
              <w:rPr>
                <w:sz w:val="18"/>
                <w:szCs w:val="18"/>
              </w:rPr>
              <w:t xml:space="preserve">по рабочим дням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 8-00   24</w:t>
            </w:r>
            <w:r>
              <w:rPr>
                <w:sz w:val="18"/>
                <w:szCs w:val="18"/>
              </w:rPr>
              <w:t xml:space="preserve">.08.2006г. по 25 сентября 2006 г. 10-00 (время московское), в электронном виде  на официальном сайте </w:t>
            </w:r>
            <w:r>
              <w:rPr>
                <w:color w:val="0000FF"/>
                <w:sz w:val="18"/>
                <w:szCs w:val="18"/>
              </w:rPr>
              <w:t>www.</w:t>
            </w:r>
            <w:r>
              <w:rPr>
                <w:color w:val="0000FF"/>
                <w:sz w:val="18"/>
                <w:szCs w:val="18"/>
                <w:lang w:val="en-US"/>
              </w:rPr>
              <w:t>turkyzakaz</w:t>
            </w:r>
            <w:r>
              <w:rPr>
                <w:color w:val="0000FF"/>
                <w:sz w:val="18"/>
                <w:szCs w:val="18"/>
              </w:rPr>
              <w:t>.</w:t>
            </w:r>
            <w:r>
              <w:rPr>
                <w:color w:val="0000FF"/>
                <w:sz w:val="18"/>
                <w:szCs w:val="18"/>
                <w:lang w:val="en-US"/>
              </w:rPr>
              <w:t>narod</w:t>
            </w:r>
            <w:r>
              <w:rPr>
                <w:color w:val="0000FF"/>
                <w:sz w:val="18"/>
                <w:szCs w:val="18"/>
              </w:rPr>
              <w:t>.</w:t>
            </w:r>
            <w:r>
              <w:rPr>
                <w:color w:val="0000FF"/>
                <w:sz w:val="18"/>
                <w:szCs w:val="18"/>
                <w:lang w:val="en-US"/>
              </w:rPr>
              <w:t>ru</w:t>
            </w:r>
            <w:r>
              <w:rPr>
                <w:bCs/>
                <w:sz w:val="18"/>
                <w:szCs w:val="18"/>
              </w:rPr>
              <w:t xml:space="preserve"> в вышеуказанные сроки</w:t>
            </w:r>
            <w:r>
              <w:rPr>
                <w:sz w:val="18"/>
                <w:szCs w:val="18"/>
              </w:rPr>
              <w:t xml:space="preserve"> в соответствии с действующим законодательством после официального запроса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бумажном носителе по адресу - 412070, Саратовская область, р.п. Турки, ул.Заводская, д. 38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2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 с 8-00 24.08.2006 г. до 10-00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25.09.2006 г. (время московско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итерии оценки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 и дата рассмотрения заявок и подведения итогов конкур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крытие конвертов - 25.09.2006г. в 10 часов 00 минут московского времени по адресу: 412070, Саратовская область, р.п. Турки, ул. Заводская, д. 38,  кабинет директора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ние и подведение итогов – 25.09.2006 года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8:41:00Z</dcterms:created>
  <dc:creator>solodovnikovaea</dc:creator>
  <dc:description/>
  <dc:language>en-US</dc:language>
  <cp:lastModifiedBy>g</cp:lastModifiedBy>
  <cp:lastPrinted>2006-08-23T16:57:00Z</cp:lastPrinted>
  <dcterms:modified xsi:type="dcterms:W3CDTF">2006-08-23T23:57:00Z</dcterms:modified>
  <cp:revision>12</cp:revision>
  <dc:subject/>
  <dc:title>Содержание объявления о проведении открытого конкурса (аукциона)</dc:title>
</cp:coreProperties>
</file>