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Содержание объявления о проведении открытого конкурса  </w:t>
      </w:r>
    </w:p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>на проведение работ по капитальному ремонту здания администрации Турковского муниципального района (ст.21, ч.4)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/>
              <w:t>Место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>нахождени</w:t>
            </w:r>
            <w:r>
              <w:rPr>
                <w:b w:val="false"/>
                <w:bCs w:val="false"/>
              </w:rPr>
              <w:t>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412070, Саратовская область, р.п. Турки, ул. Советская, д. 26, Эл.почта: </w:t>
            </w:r>
            <w:hyperlink r:id="rId2">
              <w:r>
                <w:rPr>
                  <w:rStyle w:val="InternetLink"/>
                  <w:bCs/>
                  <w:lang w:val="en-US"/>
                </w:rPr>
                <w:t>Turki</w:t>
              </w:r>
              <w:r>
                <w:rPr>
                  <w:rStyle w:val="InternetLink"/>
                  <w:bCs/>
                </w:rPr>
                <w:t>2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bCs/>
              </w:rPr>
              <w:t xml:space="preserve"> 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ставляемого товара (объем выполняемых работ, оказываемых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товара (работ,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боты по капитальному ремонту здания администрации Турковского муниципального района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 xml:space="preserve">Установка металлической двери-1шт, декоративных решеток – 2 шт, покрытие из плит, полов из линолиума, из ламината по 15,4 кв.м., светильники на подвесках – 2 шт, светильник для общественного помещения – 1 шт, установка плитусов – 11 кв.м., окраска окон 3,4 кв.м. подвесной потолок 8 кв.м.,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ставки товара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и сроки поставки товара (выполнения работ, оказания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.п. Турки Саратовской области, ул. Советская,3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течение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квартала 2006 года после заключения контр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платы товара (работ,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порядок оплаты товара (работ, услуг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наличный расчет, по мере поступления финансирования на соответствующую статью рас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8005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 бумажном носителе по адресу 412070, Саратовская область, р.п. Турки ул. Советская, д.26  кабинет отдела экономики </w:t>
            </w:r>
            <w:r>
              <w:rPr>
                <w:szCs w:val="28"/>
              </w:rPr>
              <w:t xml:space="preserve">по рабочим дням </w:t>
            </w:r>
            <w:r>
              <w:rPr>
                <w:bCs/>
              </w:rPr>
              <w:t xml:space="preserve">с 8-00   06 июля </w:t>
            </w:r>
            <w:r>
              <w:rPr>
                <w:szCs w:val="28"/>
              </w:rPr>
              <w:t xml:space="preserve">2006г. по 07 августа 2006 г. 10-00 (время московское), в электронном виде  на официальном сайте </w:t>
            </w:r>
            <w:r>
              <w:rPr>
                <w:color w:val="0000FF"/>
              </w:rPr>
              <w:t>www.</w:t>
            </w:r>
            <w:r>
              <w:rPr>
                <w:color w:val="0000FF"/>
                <w:lang w:val="en-US"/>
              </w:rPr>
              <w:t>turkyzakaz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  <w:r>
              <w:rPr>
                <w:bCs/>
              </w:rPr>
              <w:t xml:space="preserve"> в вышеуказанные сроки</w:t>
            </w:r>
            <w:r>
              <w:rPr>
                <w:szCs w:val="28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</w:rPr>
                <w:t>2@</w:t>
              </w:r>
              <w:r>
                <w:rPr>
                  <w:rStyle w:val="InternetLink"/>
                  <w:color w:val="00000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 с 8-00 06.06.2006 г. до 10-00</w:t>
            </w:r>
            <w:r>
              <w:rPr>
                <w:i/>
                <w:iCs/>
                <w:szCs w:val="28"/>
              </w:rPr>
              <w:t xml:space="preserve"> 07.08</w:t>
            </w:r>
            <w:r>
              <w:rPr>
                <w:iCs/>
                <w:szCs w:val="28"/>
              </w:rPr>
              <w:t>.2006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8"/>
              </w:rPr>
              <w:t>Критерием оценки является стоимость работ по капитальному ремонту здания админист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07.08.2006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5:27:00Z</dcterms:created>
  <dc:creator>solodovnikovaea</dc:creator>
  <dc:description/>
  <dc:language>en-US</dc:language>
  <cp:lastModifiedBy>User</cp:lastModifiedBy>
  <cp:lastPrinted>2006-06-27T09:34:00Z</cp:lastPrinted>
  <dcterms:modified xsi:type="dcterms:W3CDTF">2006-07-05T07:37:00Z</dcterms:modified>
  <cp:revision>7</cp:revision>
  <dc:subject/>
  <dc:title>Содержание объявления о проведении открытого конкурса (аукциона)</dc:title>
</cp:coreProperties>
</file>