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>на проведение землеустроительных работ по инвентаризации земельных участков для администрации Турковского муниципального района (ст.21, ч.4)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12070, Саратовская область, р.п. Турки, ул. Советская, д. 26, Эл.почта: </w:t>
            </w:r>
            <w:hyperlink r:id="rId2">
              <w:r>
                <w:rPr>
                  <w:rStyle w:val="InternetLink"/>
                  <w:bCs/>
                  <w:lang w:val="en-US"/>
                </w:rPr>
                <w:t>Turki</w:t>
              </w:r>
              <w:r>
                <w:rPr>
                  <w:rStyle w:val="InternetLink"/>
                  <w:bCs/>
                </w:rPr>
                <w:t>2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Землеустроительные работы по инвентаризации земельных участков р.п. Турки в 2006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 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 товара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 сроки поставки товара (выполнения работ, оказания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п. Турки Сара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2006 года после заключения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товара (работ,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4000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>с 8-00   02</w:t>
            </w:r>
            <w:r>
              <w:rPr>
                <w:szCs w:val="28"/>
              </w:rPr>
              <w:t xml:space="preserve">.06.2006г. по 3 июля 2006 г. 10-00 (время московское), в электронном виде  на официальном сайте </w:t>
            </w:r>
            <w:r>
              <w:rPr>
                <w:color w:val="0000FF"/>
              </w:rPr>
              <w:t>www.</w:t>
            </w:r>
            <w:r>
              <w:rPr>
                <w:color w:val="0000FF"/>
                <w:lang w:val="en-US"/>
              </w:rPr>
              <w:t>turkyzakaz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2.06.2006 г. до 10-00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3.07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По экспертно-бальной системе: цена контракта, стоимость землеустроительных работ - 0,60 балл., наличие квалифицированных специалистов - 0,10 балл., опыт работы в области землеустройства и земельного кадастра - 0,10 балл., функциональные или качественные характеристики качества услуг - 0,15 балл., сроки (периоды) выполнения работ  -0,05 бал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03.07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алификация участ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лицензий на осуществляемые участником виды деятельности, связанные с заключением и выполнением контракта; справка о штатном кадровом составе участника конкурса с указанием квалификации и опыта работы сотрудников, профессиональная компетентность персонала, который будет непосредственно осуществлять выполнение проекта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ункциональные или качественные характеристики качества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я о функциональных, качественных характеристиках о качестве работ и иные предложения об условиях исполнения контракта</w:t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2:01:00Z</dcterms:created>
  <dc:creator>solodovnikovaea</dc:creator>
  <dc:description/>
  <dc:language>en-US</dc:language>
  <cp:lastModifiedBy>User</cp:lastModifiedBy>
  <cp:lastPrinted>2005-12-28T15:06:00Z</cp:lastPrinted>
  <dcterms:modified xsi:type="dcterms:W3CDTF">2006-06-01T04:03:00Z</dcterms:modified>
  <cp:revision>24</cp:revision>
  <dc:subject/>
  <dc:title>Содержание объявления о проведении открытого конкурса (аукциона)</dc:title>
</cp:coreProperties>
</file>