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Cs w:val="28"/>
        </w:rPr>
        <w:t>заседания единой постоянно действующей  комиссии по  размещению муниципальных заказов для нужд администрации муниципального района по рассмотрению заявок на участие в запросе котировок,  оценке и сопоставлению котировочных заявок и подведению итог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7</w:t>
      </w:r>
    </w:p>
    <w:p>
      <w:pPr>
        <w:pStyle w:val="Normal"/>
        <w:ind w:left="4956" w:firstLine="708"/>
        <w:jc w:val="center"/>
        <w:rPr>
          <w:szCs w:val="28"/>
        </w:rPr>
      </w:pPr>
      <w:r>
        <w:rPr>
          <w:szCs w:val="28"/>
        </w:rPr>
        <w:t>30 июля 2007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160" w:hanging="2160"/>
        <w:rPr/>
      </w:pPr>
      <w:r>
        <w:rPr>
          <w:szCs w:val="28"/>
        </w:rPr>
        <w:t xml:space="preserve">Предмет торгов:  Проведение работ по укладке профнастила из материала заказчика </w:t>
      </w:r>
      <w:r>
        <w:rPr>
          <w:bCs/>
          <w:szCs w:val="28"/>
        </w:rPr>
        <w:t xml:space="preserve"> для  администрации   Турковского муниципальн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szCs w:val="28"/>
        </w:rPr>
        <w:t>Из 5-ти членов комиссии присутствовали все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ронов А.В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заместитель главы администрации Турковского муниципального района,  председатель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яков А.В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консультант по юридическим вопросам  администрации муниципального района, заместитель председателя конкурсной комиссии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иярник Г.  С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 xml:space="preserve"> исполняющего обязанности начальника отдела бухгалтерского учета администрации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а О.Н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главный  специалист по контролю  отдела по работе с территориями, организационно контрольной и кадровой работе администрации Турковского муниципального района, секретарь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храчев А.Б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лавный специалист администрации муниципального района, член комисси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редседатель единой постоянно действующей комиссии  отметил, что на запрос котировок на  проведение работ по укладке профнастила из материала заказчика </w:t>
      </w:r>
      <w:r>
        <w:rPr>
          <w:bCs/>
          <w:szCs w:val="28"/>
        </w:rPr>
        <w:t xml:space="preserve"> для  администрации   Турковского муниципального района  </w:t>
      </w:r>
      <w:r>
        <w:rPr>
          <w:szCs w:val="28"/>
        </w:rPr>
        <w:t xml:space="preserve"> откликнулись четыре претендента, представившие следующие сведения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88"/>
        <w:gridCol w:w="2052"/>
        <w:gridCol w:w="1980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Новый дорожник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ое лиц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шин А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е лиц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е лиц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цир В.Н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070,Саратовская область, р.п.Турки, ул.40 лет Победы, 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070,Саратовская область, р.п.Турки, ул.Гоголя,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12070,Саратовская область, р.п.Турки, ул.Советская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12070,Саратовская область, р.п.Турки, ул.Ленина, 20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ировочная заявка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це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 руб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 руб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 регистрации юридического  лица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рия 01 № 002044, регистр номер 000167 серии Ю-3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иска из единого государственного реестра юридических лиц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8.11.2006 года № 03-43/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постановке на учет физического лица в налоговом органе по месту жительства  на территории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 64 № 00043562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ия 64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004339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 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0024129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 64 № 00043396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ицензия на строительство зданий и сооружений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и 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уровней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 Д 652899 ГС – 4-64-01-27-0-6435009810-004846-1  от 31.10.2005 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 63 01 № 697179 выдан ОВД Турковского района 04.01.2002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 94 03 № 246786 выдан Первомайским ОВД г.Ижевска 27.06.2003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 63 05 № 727318 выдан ОВД Турковского района 06.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 го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ое свидетельство государственного пенсионного фон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54-509-573-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3-473-029-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54-048-739-55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се участники котировки согласны  с условиями контракта, оговоренными в извещении, а именно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рок выполнения работ – в течении  30-ти календарных  дней со дня заключения контрак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Срок и условия оплаты: Оплата - путем безналичного расчета, по мере поступления финансирования соответствующей статьи расхода на вышеуказанные цели, авансовый платеж (предоплата) в размере  30% стоимости работ по  выставленному счету на оплату,  оплата остаточной стоимости после подписания акта выполненных работ и предоставления  счета – фактуры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рок подписания контракта – 08.08.2007 года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ab/>
        <w:t xml:space="preserve">Все котировочные заявки поступили  в указанный промежуток времени в извещении, комиссия постановила принять к оценке котировочные заявки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Общество с ограниченной ответственностью «Новый дорожник»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Физическое лицо – Трушин А.Ю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Физическое лицо – Морозов А.А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Физическое лицо – Канцир В.Н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Рассмотрев и  оценив поступившие заявки, комиссия постановила заключить муниципальный контракт на выполнение работ по укладке профнастила из материала заказчика в объеме 580 кв.м.</w:t>
      </w:r>
      <w:r>
        <w:rPr>
          <w:bCs/>
          <w:szCs w:val="28"/>
        </w:rPr>
        <w:t xml:space="preserve"> для  администрации   Турковского муниципального района </w:t>
      </w:r>
      <w:r>
        <w:rPr>
          <w:szCs w:val="28"/>
        </w:rPr>
        <w:t xml:space="preserve"> с  физическим лицом Канцир Валерием Николаевичем по причине более низкой стоимости данной работы Контракт заключить на сумму 70000 руб. рублей по условиям и в сроки, оговоренные в извещении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кумент подписан, не подлежит измен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комиссии                                                                А.В. Воронов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меститель председателя комиссии:                                        А.В. Беляков</w:t>
      </w:r>
    </w:p>
    <w:p>
      <w:pPr>
        <w:pStyle w:val="Normal"/>
        <w:rPr/>
      </w:pPr>
      <w:r>
        <w:rPr>
          <w:szCs w:val="28"/>
        </w:rPr>
        <w:t xml:space="preserve">Члены комиссии:                                                    </w:t>
      </w:r>
    </w:p>
    <w:p>
      <w:pPr>
        <w:pStyle w:val="Normal"/>
        <w:ind w:firstLine="61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.Н. Орлова      </w:t>
      </w:r>
    </w:p>
    <w:p>
      <w:pPr>
        <w:pStyle w:val="Normal"/>
        <w:ind w:firstLine="61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.С.Олиярни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А.Б. Махрач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казчик:  администрация Турк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Турковского муниципального района                                           Д.В. Кудряшов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72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5:13:00Z</dcterms:created>
  <dc:creator>User</dc:creator>
  <dc:description/>
  <dc:language>en-US</dc:language>
  <cp:lastModifiedBy>User</cp:lastModifiedBy>
  <cp:lastPrinted>2007-07-30T09:10:00Z</cp:lastPrinted>
  <dcterms:modified xsi:type="dcterms:W3CDTF">2007-07-30T05:13:00Z</dcterms:modified>
  <cp:revision>2</cp:revision>
  <dc:subject/>
  <dc:title>УТВЕРЖДАЮ:</dc:title>
</cp:coreProperties>
</file>