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Cs w:val="28"/>
        </w:rPr>
        <w:t>заседания единой постоянно действующей  комиссии по  размещению муниципальных заказов для нужд администрации муниципального района по рассмотрению заявок на участие в запросе котировок,  оценке и сопоставлению котировочных заявок и подведению итог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6</w:t>
      </w:r>
    </w:p>
    <w:p>
      <w:pPr>
        <w:pStyle w:val="Normal"/>
        <w:ind w:left="4956" w:firstLine="708"/>
        <w:jc w:val="center"/>
        <w:rPr>
          <w:szCs w:val="28"/>
        </w:rPr>
      </w:pPr>
      <w:r>
        <w:rPr>
          <w:szCs w:val="28"/>
        </w:rPr>
        <w:t>23 июля 2007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160" w:hanging="2160"/>
        <w:rPr/>
      </w:pPr>
      <w:r>
        <w:rPr>
          <w:szCs w:val="28"/>
        </w:rPr>
        <w:t>Предмет торгов:  Проведение работ по капитальному ремонту скважины в с. П-Михайловка</w:t>
      </w:r>
      <w:r>
        <w:rPr>
          <w:bCs/>
          <w:szCs w:val="28"/>
        </w:rPr>
        <w:t xml:space="preserve"> для  администрации   Турковского муниципальн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szCs w:val="28"/>
        </w:rPr>
        <w:t>Из 5-ти членов комиссии присутствовало 4 человека п</w:t>
      </w:r>
      <w:r>
        <w:rPr/>
        <w:t>исутствова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нов А.В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Турковского муниципального района,  председателя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яков А.В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консультант по юридическим вопросам  администрации муниципального района, заместитель председателя конкурсной комиссии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а О.Н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главный  специалист по контролю  отдела по работе с территориями, организационно контрольной и кадровой работе администрации Турковского муниципального района, секретарь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храчев А.Б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лавный специалист администрации муниципального района, член комисси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ab/>
        <w:t>Председатель единой постоянно действующей комиссии  отметил, что на запрос котировок на  проведение работ по капитальному ремонту скважины в с. П-Михайловка</w:t>
      </w:r>
      <w:r>
        <w:rPr>
          <w:bCs/>
          <w:szCs w:val="28"/>
        </w:rPr>
        <w:t xml:space="preserve"> для  администрации   Турковского муниципального района </w:t>
      </w:r>
      <w:r>
        <w:rPr>
          <w:szCs w:val="28"/>
        </w:rPr>
        <w:t xml:space="preserve">откликнулись три претендента, представившие следующие сведения: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tbl>
      <w:tblPr>
        <w:tblW w:w="99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73"/>
        <w:gridCol w:w="2160"/>
        <w:gridCol w:w="21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организ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стью «Монтаж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.п. Лунин Д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щество с ограниченной ответственностью «Новый дорожник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рес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еф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2030, Саратовская обл, г. Ртищево, ул. Победы, д.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-84-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2030, Саратовская обл, г. Ртищево, ул. Гоголя, д.2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-84-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12070,Саратовская область, р.п.Турки, ул.40 лет Победы, 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тировочная заявка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це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614,99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797,77 р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00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м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614,99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797,77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видетельство о государственной  регистрации юридического  лица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рия 64 № 00218457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.номер 1066446010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ия 01 № 002044, регистр номер 000167 серии Ю-3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писка из единого государственного реестра юридических лиц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0.03.2007 года, № 03-44/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10.02.2006 года №46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8.11.2006 года № 03-43/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детельство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ия 64 №002183046, Гос. Номер 3066446041000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детельство о постановке на учет юридического лица в налоговом органе по месту нахождения на территории РФ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рия  64 № 00111882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ия 64 № 0004107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ия 64 № 00043562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Лицензия на строительство зданий и сооружений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и 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уровней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 822294 от 12.3.2007 г., ГС-4-64-01-27-0-6446116250-006144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ия Д 652899 ГС – 4-64-01-27-0-6435009810-004846-1  от 31.10.2005 г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домление Федеральной службы государственной стат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онное письмо об учете в Статрегистре Росст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Участниками предоставлены таблицы цен согласно опубликованного приложения извещения котировки запроса цен. </w:t>
      </w:r>
    </w:p>
    <w:p>
      <w:pPr>
        <w:pStyle w:val="Normal"/>
        <w:ind w:firstLine="708"/>
        <w:jc w:val="both"/>
        <w:rPr/>
      </w:pPr>
      <w:r>
        <w:rPr/>
        <w:t>ООО «Монтаж-Строй» предоставил</w:t>
      </w:r>
    </w:p>
    <w:tbl>
      <w:tblPr>
        <w:tblW w:w="9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566"/>
        <w:gridCol w:w="16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работ и затрат, единица измер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оимость, всего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влечение труб из скважины станками роторного бурения глубина скважины до 200 м, группа грунтов по устойчивости 1,10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120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с накладными расходами и сметной прибыль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357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ободный спуск или подъем обсадных труб (надфильтровых труб) в трубах большего диаметра при роторном бурении установками на базе автомобилей грузоподъемностью 12,5 т с соединением сварным, 10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49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с накладными расходами и сметной прибыль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411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качка воды из скважины эрлифтом при роторном бурении с компрессором, работающим от двигателя внутреннего сгорания при глубине скважины до 300 м, су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5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с накладными расходами и сметной прибыль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3786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оимость общестроительных рабо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905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с накладными расходами и сметной прибыль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6555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ая стоимос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614,99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И.п. Лунин Д.В. предоставил</w:t>
      </w:r>
    </w:p>
    <w:tbl>
      <w:tblPr>
        <w:tblW w:w="9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566"/>
        <w:gridCol w:w="16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работ и затрат, единица измер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оимость, всего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влечение труб из скважины станками роторного бурения глубина скважины до 200 м, группа грунтов по устойчивости 1,10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120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с накладными расходами и сметной прибыль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357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ободный спуск или подъем обсадных труб (надфильтровых труб) в трубах большего диаметра при роторном бурении установками на базе автомобилей грузоподъемностью 12,5 т с соединением сварным, 10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19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с накладными расходами и сметной прибыль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411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качка воды из скважины эрлифтом при роторном бурении с компрессором, работающим от двигателя внутреннего сгорания при глубине скважины до 300 м, су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5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с накладными расходами и сметной прибыль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3786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оимость общестроительных рабо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905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с накладными расходами и сметной прибыль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6555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ая стоимос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797,77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ООО «Новый дорожник» предоставил</w:t>
      </w:r>
    </w:p>
    <w:tbl>
      <w:tblPr>
        <w:tblW w:w="9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566"/>
        <w:gridCol w:w="16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работ и затрат, единица измер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оимость, всего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звлечение труб из скважины станками роторного бурения глубина скважины до 200 м, группа грунтов по устойчивости 1,10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с накладными расходами и сметной прибыль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ободный спуск или подъем обсадных труб (надфильтровых труб) в трубах большего диаметра при роторном бурении установками на базе автомобилей грузоподъемностью 12,5 т с соединением сварным, 10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3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с накладными расходами и сметной прибыль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качка воды из скважины эрлифтом при роторном бурении с компрессором, работающим от двигателя внутреннего сгорания при глубине скважины до 300 м, су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6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с накладными расходами и сметной прибыль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оимость общестроительных рабо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с накладными расходами и сметной прибыль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ая стоимос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се участники котировки согласны  с условиями контракта оговоренными в извещении, а именно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 выполнения работ – в течении  15-ти календарных  дней со дня заключения контрак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Срок и условия оплаты: Оплата - путем безналичного расчета, по мере поступления финансирования соответствующей статьи расхода на вышеуказанные цели, авансовой оплаты (предоплаты) в размере не менее 30% стоимости работ по  выставленному счету на оплату,  оплата остаточной стоимости после подписания акта выпаленных работ и предоставления  счета – фактуры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 подписания контракта – 01.08.2007 года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ab/>
        <w:t xml:space="preserve">Все котировочные заявки поступили  в указанный промежуток времени в извещении, комиссия постановила принять к оценке котировочные заявки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бщество с ограниченной ответственностью «Монтаж-Строй»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И.п. Лунин Д.В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бщество с ограниченной ответственностью «Новый дорожник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ассмотрев и  оценив поступившие заявки, комиссия постановила заключить муниципальный контракт на выполнение работ Проведение работ по капитальному ремонту скважины в с. П-Михайловка</w:t>
      </w:r>
      <w:r>
        <w:rPr>
          <w:bCs/>
          <w:szCs w:val="28"/>
        </w:rPr>
        <w:t xml:space="preserve"> для  администрации   Турковского муниципального района </w:t>
      </w:r>
      <w:r>
        <w:rPr>
          <w:szCs w:val="28"/>
        </w:rPr>
        <w:t xml:space="preserve"> с Обществом  ограниченной ответственности «Монтаж-Строй» по причине более низкой стоимости данных работ по нижеприведенной смете. Контракт заключить на сумму 99614,99 рублей по условиям и в сроки, оговоренные в извещен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720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мета на выполнение рабо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именование объекта -  проведение капитального ремонта скважины в. с. П-Михайловк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именование заказчика – администрация Турковского муниципального район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1495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600"/>
        <w:gridCol w:w="1080"/>
        <w:gridCol w:w="2160"/>
        <w:gridCol w:w="1800"/>
        <w:gridCol w:w="1266"/>
        <w:gridCol w:w="1177"/>
        <w:gridCol w:w="2254"/>
      </w:tblGrid>
      <w:tr>
        <w:trPr>
          <w:trHeight w:val="18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и № позиции норматива, наименование работ и затрат, 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, руб.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.маш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осн.раб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 Маш.</w:t>
            </w:r>
          </w:p>
        </w:tc>
      </w:tr>
      <w:tr>
        <w:trPr>
          <w:trHeight w:val="32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 мех.</w:t>
            </w:r>
          </w:p>
        </w:tc>
      </w:tr>
      <w:tr>
        <w:trPr>
          <w:trHeight w:val="73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, осн.ра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 мех.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 04-02-005-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влечение труб из скважины станками роторного бурения глубина скважины до 200 м, группа грунтов по устойчивости 1,10 м. Начисления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3=1.25;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4=1.25;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5=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4/74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69/27,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0,3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,52/222,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 НР и 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7,3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04-02-004-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бодный спуск или подъем обсадных труб (надфильтровых труб) в трубах большего диаметра при роторном бурении установками на базе автомобилей грузоподъемностью 12,5 т с соединением сварным, 10 м. Начисления</w:t>
            </w:r>
            <w:r>
              <w:rPr>
                <w:sz w:val="24"/>
                <w:szCs w:val="24"/>
                <w:lang w:val="en-US"/>
              </w:rPr>
              <w:t>: H3=1.25; H4=1.25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=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74/51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51/19,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,9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,08/155,2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8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5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 НР и 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1,9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 04-04-004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ачка воды из скважины эрлифтом при роторном бурении с компрессором, работающим от двигателя внутреннего сгорания при глубине скважины до 300 м,су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7,83/627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9,86/603,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,6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9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9,72/1207,4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,8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5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 НР и 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6,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сме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5,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5,32/1585,5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бщестроитель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5,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5,32/1585,5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кладные расходы</w:t>
            </w:r>
            <w:r>
              <w:rPr>
                <w:sz w:val="24"/>
                <w:szCs w:val="24"/>
                <w:lang w:val="en-US"/>
              </w:rPr>
              <w:t xml:space="preserve"> (%=100.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етная прибыль</w:t>
            </w:r>
            <w:r>
              <w:rPr>
                <w:sz w:val="24"/>
                <w:szCs w:val="24"/>
                <w:lang w:val="en-US"/>
              </w:rPr>
              <w:t xml:space="preserve"> (%=43.3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8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 НР и 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55,9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сме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55,9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аклад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сметная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,8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в текущих ценах Ск=2.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14,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тоимость по сме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14,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Документ подписан, не подлежит измен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комиссии                                                                А.В. Воронов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меститель председателя комиссии:                                        А.В. Беляков</w:t>
      </w:r>
    </w:p>
    <w:p>
      <w:pPr>
        <w:pStyle w:val="Normal"/>
        <w:rPr/>
      </w:pPr>
      <w:r>
        <w:rPr>
          <w:szCs w:val="28"/>
        </w:rPr>
        <w:t xml:space="preserve">Члены комиссии:                                                    </w:t>
      </w:r>
    </w:p>
    <w:p>
      <w:pPr>
        <w:pStyle w:val="Normal"/>
        <w:ind w:firstLine="61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.Н. Орлова      </w:t>
      </w:r>
    </w:p>
    <w:p>
      <w:pPr>
        <w:pStyle w:val="Normal"/>
        <w:ind w:firstLine="61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А.Б. Махрач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казчик:  администрация Турк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Турковского муниципального района                                                         Д.В. Кудряшов</w:t>
      </w:r>
    </w:p>
    <w:sectPr>
      <w:type w:val="nextPage"/>
      <w:pgSz w:orient="landscape" w:w="16838" w:h="11906"/>
      <w:pgMar w:left="720" w:right="1077" w:gutter="0" w:header="0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27:00Z</dcterms:created>
  <dc:creator>User</dc:creator>
  <dc:description/>
  <cp:keywords/>
  <dc:language>en-US</dc:language>
  <cp:lastModifiedBy>Анджин-Сан</cp:lastModifiedBy>
  <cp:lastPrinted>2007-07-19T11:35:00Z</cp:lastPrinted>
  <dcterms:modified xsi:type="dcterms:W3CDTF">2008-02-10T16:57:00Z</dcterms:modified>
  <cp:revision>17</cp:revision>
  <dc:subject/>
  <dc:title>УТВЕРЖДАЮ:</dc:title>
</cp:coreProperties>
</file>