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единой постоянно действующей комиссии по размещению муниципальных заказов для нужд администрации муниципального района по рассмотрению заявок на участие в запросе котировок, оценке и сопоставлению котировочных заявок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.п.Турки</w:t>
        <w:tab/>
        <w:tab/>
        <w:tab/>
        <w:tab/>
        <w:tab/>
        <w:tab/>
        <w:tab/>
        <w:tab/>
        <w:t xml:space="preserve">                 «06»  декабря 2007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11.00 по московскому времен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мет торгов:  </w:t>
      </w:r>
      <w:r>
        <w:rPr>
          <w:color w:val="7030A0"/>
          <w:sz w:val="24"/>
          <w:szCs w:val="24"/>
        </w:rPr>
        <w:t xml:space="preserve">Приобретение автомашины ГАЗ-322132 </w:t>
      </w:r>
      <w:r>
        <w:rPr>
          <w:bCs/>
          <w:color w:val="7030A0"/>
          <w:sz w:val="24"/>
          <w:szCs w:val="24"/>
        </w:rPr>
        <w:t>для  администрации   Турковского муниципального района.</w:t>
      </w:r>
    </w:p>
    <w:p>
      <w:pPr>
        <w:pStyle w:val="Normal"/>
        <w:ind w:left="216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079" w:leader="none"/>
        </w:tabs>
        <w:ind w:left="-142"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казчик: Администрация Турковского муниципального района</w:t>
        <w:tab/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 5-ти членов комиссии присутствовало 4 человека присутствовал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94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А.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ститель главы администрации Турковского муниципального района,  председателя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яков А.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сультант по юридическим вопросам  администрации муниципального района, заместитель председателя конкурсной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О.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рачев А.Б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лавный специалист администрации муниципального района, член комиссии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color w:val="7030A0"/>
          <w:sz w:val="24"/>
          <w:szCs w:val="24"/>
        </w:rPr>
      </w:pPr>
      <w:r>
        <w:rPr>
          <w:sz w:val="24"/>
          <w:szCs w:val="24"/>
        </w:rPr>
        <w:t>Председатель единой постоянно действующей комиссии  отметил, что на запрос котировок на  приобретение автомашины ГАЗ-322132</w:t>
      </w:r>
      <w:r>
        <w:rPr>
          <w:bCs/>
          <w:sz w:val="24"/>
          <w:szCs w:val="24"/>
        </w:rPr>
        <w:t xml:space="preserve">  для  администрации   Турковского муниципального района </w:t>
      </w:r>
      <w:r>
        <w:rPr>
          <w:sz w:val="24"/>
          <w:szCs w:val="24"/>
        </w:rPr>
        <w:t>откликнулся один  претендент ООО «</w:t>
      </w:r>
      <w:r>
        <w:rPr>
          <w:bCs/>
          <w:color w:val="7030A0"/>
          <w:sz w:val="24"/>
          <w:szCs w:val="24"/>
        </w:rPr>
        <w:t>Воронежавтогазсервис</w:t>
      </w:r>
      <w:r>
        <w:rPr>
          <w:sz w:val="24"/>
          <w:szCs w:val="24"/>
        </w:rPr>
        <w:t>», представивший следующие сведения, как требуемые заказчиком в процессе проведения котировок цен, так и не оговорённые:</w:t>
      </w:r>
    </w:p>
    <w:p>
      <w:pPr>
        <w:pStyle w:val="Normal"/>
        <w:ind w:firstLine="709"/>
        <w:jc w:val="both"/>
        <w:rPr>
          <w:bCs/>
          <w:color w:val="7030A0"/>
          <w:sz w:val="24"/>
          <w:szCs w:val="24"/>
        </w:rPr>
      </w:pPr>
      <w:r>
        <w:rPr>
          <w:bCs/>
          <w:color w:val="7030A0"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заявка № 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,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Воронежская область, пгт. Грибановский, ул.Лесная,</w:t>
            </w:r>
          </w:p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дом 7</w:t>
            </w:r>
          </w:p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тел.847348 517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р/с 40702810513060101512</w:t>
            </w:r>
          </w:p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ИНН 3661006222</w:t>
            </w:r>
          </w:p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БИК 042007681</w:t>
            </w:r>
          </w:p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КПП 36090200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Утешов С.Н.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тенциальным участником  запроса котировок цен представлены следующие докумен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ООО «Воронежавтогазсервис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Представлена от 27 ноября 2007 года, 11часов 45 мину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 xml:space="preserve">397242, Воронежская область, пгт. Грибановский, ул.Лесная,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 xml:space="preserve">дом 7 </w:t>
            </w:r>
          </w:p>
          <w:p>
            <w:pPr>
              <w:pStyle w:val="Normal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тел.847348 51741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вая таблиц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Представлена на 335200 (триста тридцать пять тысяч двести) руб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 регистрации юридического  лица  (копи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color w:val="7030A0"/>
                <w:sz w:val="24"/>
                <w:szCs w:val="24"/>
              </w:rPr>
            </w:pPr>
            <w:r>
              <w:rPr>
                <w:color w:val="7030A0"/>
                <w:sz w:val="24"/>
                <w:szCs w:val="24"/>
              </w:rPr>
              <w:t>серия 36 № 001679965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иска из единого государственного реестра юридических лиц (копи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815 от 23.05.2007 г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постановке на учет юридического лица в налоговом органе по месту нахождения на территории РФ (копия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36 № 0073652 от 31.10.2001 года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предоставленные документы в заявке соответствуют требованиям законодательства и заказчик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уководствуясь Федеральным законом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признать запрос котировок цен на приобретение автомашины ГАЗ-322132 </w:t>
      </w:r>
      <w:r>
        <w:rPr>
          <w:bCs/>
          <w:sz w:val="24"/>
          <w:szCs w:val="24"/>
        </w:rPr>
        <w:t>для  администрации   Турковского муниципального района</w:t>
      </w:r>
      <w:r>
        <w:rPr>
          <w:sz w:val="24"/>
          <w:szCs w:val="24"/>
        </w:rPr>
        <w:t xml:space="preserve">  не </w:t>
      </w:r>
      <w:r>
        <w:rPr>
          <w:bCs/>
          <w:sz w:val="24"/>
          <w:szCs w:val="24"/>
        </w:rPr>
        <w:t>состоявшимся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Согласно ч.6 ст.46 Федерального закона № 94-ФЗ от 21 июля 2005 года «О размещении заказов на поставки товаров, выполнение работ, оказание услуг для государственных у муниципальных нужд» (с внесенными изменениями) продлить срок подачи котировочных заявок на четыре рабочих дня. В течение одного рабочего дня после дня окончания срока подачи котировочных заявок разместить на официальном сайте извещение о продлении срока подачи котировочных заяв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 подписан, не подлежит изме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 подписан, не подлежит измен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                                                                                             А.В. Воронов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                                                             А.В. Беляк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:                                                                                                    О.Н.Орлов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:                                                                                                          А.Б. Махраче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:  администрация Турков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Турковского муниципального район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        Д.В. Кудряшов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2:40:00Z</dcterms:created>
  <dc:creator>user</dc:creator>
  <dc:description/>
  <cp:keywords/>
  <dc:language>en-US</dc:language>
  <cp:lastModifiedBy>user</cp:lastModifiedBy>
  <cp:lastPrinted>2007-12-06T16:43:00Z</cp:lastPrinted>
  <dcterms:modified xsi:type="dcterms:W3CDTF">2008-01-24T12:40:00Z</dcterms:modified>
  <cp:revision>2</cp:revision>
  <dc:subject/>
  <dc:title>ПРОТОКОЛ</dc:title>
</cp:coreProperties>
</file>