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единой постоянно действующей  комиссии по  размещению муниципальных заказов для нужд администрации муниципального района по вскрытию конвертов с заявками на участие в конкурс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Р.п. Турки</w:t>
        <w:tab/>
        <w:tab/>
        <w:tab/>
        <w:tab/>
        <w:tab/>
        <w:tab/>
        <w:tab/>
        <w:tab/>
        <w:tab/>
        <w:t>12 ноября 2007 года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10.00 (время московское)</w:t>
      </w:r>
    </w:p>
    <w:p>
      <w:pPr>
        <w:pStyle w:val="Normal"/>
        <w:shd w:fill="FFFFFF" w:val="clear"/>
        <w:spacing w:lineRule="exact" w:line="250" w:before="293" w:after="0"/>
        <w:ind w:left="110" w:right="1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Заказчик: </w:t>
      </w:r>
      <w:r>
        <w:rPr>
          <w:sz w:val="24"/>
          <w:szCs w:val="24"/>
        </w:rPr>
        <w:t>Администра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урковского муниципального района</w:t>
      </w:r>
    </w:p>
    <w:p>
      <w:pPr>
        <w:pStyle w:val="Normal"/>
        <w:shd w:fill="FFFFFF" w:val="clear"/>
        <w:spacing w:lineRule="auto" w:line="360" w:before="293" w:after="0"/>
        <w:ind w:left="108" w:right="14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Предмет открытого конкурса</w:t>
      </w:r>
      <w:r>
        <w:rPr>
          <w:b/>
          <w:bCs/>
          <w:spacing w:val="9"/>
          <w:sz w:val="24"/>
          <w:szCs w:val="24"/>
        </w:rPr>
        <w:t xml:space="preserve">: </w:t>
      </w:r>
      <w:r>
        <w:rPr>
          <w:sz w:val="24"/>
          <w:szCs w:val="24"/>
        </w:rPr>
        <w:t>Проведение технической инвентаризации многоквартирных домов и межевание земельных участков под многоквартирными домами в Турковском районе и в р.п. Турках для администрации Турковского муниципального района в 2007 году, с.Чернавка, ул.Советская, 18 –площадь дома 618,8 кв.м., площадь земельного участка под  ним -1500 кв.м., с. Перевесинка, ул.Высокая соотве</w:t>
        <w:softHyphen/>
        <w:t>тственно 410 кв.м., 1369 кв.м., с.Трубетчино, ул.Курортная, 1 - 873 кв.м., 1000 кв.м., с.Трубетчино, пер Дачный, 15 - 384,02 кв.м., 1000 кв.м., с.Каменка, ул.Молодежная, 1 - 246,9 кв.м., 1279 кв.м., с.Каменка, ул. Молодежная, 13 - 255,9 кв.м., 1369 кв.м., с.Каменка, ул.Молодежная, 14 - 246,2 кв.м., 3593 кв.м., с.Каменка., ул.Молодежная., 15 - 256 кв.м., 714 кв.м., с.Каменка, ул.Молодежная, 27 - 253 кв.м., 900 кв.м., с. Студенка, ул.Мира, 34 - 387 кв.м.,  1265 кв.м., р.п.Турки, ул. Гоголя, 31  - 305,9 кв.м., 1096,4 кв.м. (Площадь ориентировочная и требует уточнения   при инвентаризации жилых домов и  межевании земельных участк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заседании Комиссии по рассмотрению заявок на участие в конкурсе из 5 членив комиссии присутствовало 3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65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 А.В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Турковского муниципального района, председатель комисси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О.Н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 специалист по контролю  отдела по работе с территориями, организационно контрольной и кадровой работе администрации Турковского муниципального района, секретар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рачев А.Б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администрации муниципальн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Представители участников конкурса  присутствовали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Председатель конкурсной комиссии отметил, что процедура вскрытия конвертов с заявками на участие в конкурсе проводится в день, время и месте, указанных в извещении о конкур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а участие в  конкурсе, подан один конверт с заявкой на участие в конкурсе, так как конверт оформлен должным образом, конверт с заявкой на участие в конкурсе допущен к процедуре вскрытия. В электронном виде заявки на участие в конкурсе не поступал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Федеральному закону № 94-ФЗ от 21 июля 2005 года «О размещении заказов на поставки товаров, выполнение работ, оказание услуг для государственных у муниципальных нужд» (с внесенными изменениями),  председатель огласил,  что до начала процедуры вскрытия конверта с поступившей заявкой на участие в конкурсе, принимаются  заявления о внесении дополнений, изменений в уже имеющуюся заявку и отзыве представленной заявки. Подобных заявлений не поступил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м присутствующим предоставлена возможность убедиться в том, что  допущенный к процедуре вскрытия конверт надлежащим образом запечатан самим претендентом, не имеет следов вскрытия и повреждения. При процедуре вскрытия конверта с заявкой на участие в конкурсе, осуществляется аудио запись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вскрытии конвертов оглашена следующая информац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2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№ 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– претенден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кадастра объектов   недвижим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, основанное на праве хозяйственного ведения,  «Российский государственный центр инвентаризации и учёта объектов недвижимости –федеральное бюро технической инвентаризац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ий филиа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 телефон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2, г.Саратов, ул.Кутякова, 5</w:t>
            </w:r>
          </w:p>
          <w:p>
            <w:pPr>
              <w:pStyle w:val="Normal"/>
              <w:ind w:left="1056" w:hanging="1056"/>
              <w:rPr/>
            </w:pPr>
            <w:r>
              <w:rPr>
                <w:sz w:val="24"/>
                <w:szCs w:val="24"/>
              </w:rPr>
              <w:t>тел. 48-97-00</w:t>
            </w:r>
          </w:p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48-97-0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01018922</w:t>
            </w:r>
          </w:p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645002002</w:t>
            </w:r>
          </w:p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46311649</w:t>
            </w:r>
          </w:p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4050281095602010077</w:t>
            </w:r>
          </w:p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ое ОСБ № 8622 Сбербанк России ОАО</w:t>
            </w:r>
          </w:p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счет: 3010181050000000064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, телефон,  электронная поч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- 2) 48-97-02</w:t>
            </w:r>
          </w:p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- 2) 48-97-00</w:t>
            </w:r>
          </w:p>
          <w:p>
            <w:pPr>
              <w:pStyle w:val="Normal"/>
              <w:ind w:left="1056" w:hanging="105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-m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il; m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il@s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rinv/ru, </w:t>
            </w:r>
            <w:r>
              <w:rPr>
                <w:sz w:val="24"/>
                <w:szCs w:val="24"/>
                <w:u w:val="single"/>
                <w:lang w:val="en-US"/>
              </w:rPr>
              <w:t>w</w:t>
            </w:r>
            <w:r>
              <w:rPr>
                <w:sz w:val="24"/>
                <w:szCs w:val="24"/>
                <w:u w:val="single"/>
              </w:rPr>
              <w:t>е</w:t>
            </w:r>
            <w:r>
              <w:rPr>
                <w:sz w:val="24"/>
                <w:szCs w:val="24"/>
                <w:u w:val="single"/>
                <w:lang w:val="en-US"/>
              </w:rPr>
              <w:t xml:space="preserve">b:http://www.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rin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ind w:left="1056" w:hanging="1056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6" w:hanging="10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аратовского филиала – Синичкин В.П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тенциальными  участниками конкурса представлены следующие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кументы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2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кадастра объектов недвижимости.</w:t>
            </w:r>
          </w:p>
          <w:p>
            <w:pPr>
              <w:pStyle w:val="Normal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е государственное унитарное предприятие, основанное на праве хозяйственного ведения,  «Российский государственный центр инвентаризации и учёта объектов недвижимости –федеральное бюро технической инвентаризации»</w:t>
            </w:r>
          </w:p>
          <w:p>
            <w:pPr>
              <w:pStyle w:val="Normal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ий филиал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документов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конкурсе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Ф-64-03ц/2204 от 01.1.2007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497126/2007 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07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заверенная копия доверенности  на директора Саратовского филиала ФГУП «Ростехинвентаризация-Федеральное БТИ» Синичкина Василия Павлович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50 от 29.10.2007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начальнику Турковского отдела Саратовского филиала ФГУП «Ростехинвентаризация-Федеральное БТИ» Ракитиной Людмиле Викторовне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9.10.200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лицензии о государственной регистрации Управления ФСБ России по Саратовской област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09 от 15.05.200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б аккредитации на осуществление технического учета и технической инвентаризации объектов капитального строительства от 19 декабря 2005 год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РН-1 № 00008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бухгалтерского баланса за 2006 отчетный год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 декабря 2006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0 июня 2007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отчёта о прибылях и убытках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 декабря 2006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0 июня 2007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копия справки об отсутствии задолженности по налогам и сборам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2.10.200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копия лицензии на осуществление геодезической деятельност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Г-01969Г от29.01.200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копия лицензии на осуществление картографической деятельност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Г -01970К от 29.01.200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не нахождении предприятия в процедуре банкротств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Ф-64-03ц/2204-2 от 01.11.2007 года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40" w:firstLine="76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№ 94 ФЗ от 21.07.2005 года «О размещении заказов на поставки товаров, выполнение работ, оказание услуг для государственных у муниципальных нужд» (с внесенными изменениями), рассмотрев представленные документы, комиссия приняла решение утвердить протокол и допустить к процедуре рассмотрения Федеральное агентство кадастра объектов недвижимости Федеральное государственное унитарное предприятие, основанное на праве хозяйственного ведения,  «Российский государственный центр инвентаризации и учёта объектов недвижимости –федеральное бюро технической инвентаризации» Саратовский филиа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 подписан, не подлежит измен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присутствующих членов комисс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 присутствующего члена комиссии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 А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претендента к процедуре рассмотрения, утвердить протокол вскрытия конверта с заявкой на участие в конкурс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О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претендента к процедуре рассмотрения, утвердить протокол вскрытия конверта с заявкой на участие в конкурс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рачёв А.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претендента к процедуре рассмотрения, утвердить протокол вскрытия конверта с заявкой на участие в конкурс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                                                 А.В. Вор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О.Н. Орлова    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А.Б. Махрачев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 Администрация Турк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а администрации Турковского</w:t>
        <w:tab/>
        <w:tab/>
        <w:tab/>
        <w:tab/>
        <w:tab/>
        <w:tab/>
        <w:t xml:space="preserve">   Д.В. Кудряш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                                             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45:00Z</dcterms:created>
  <dc:creator>ъ</dc:creator>
  <dc:description/>
  <cp:keywords/>
  <dc:language>en-US</dc:language>
  <cp:lastModifiedBy>user</cp:lastModifiedBy>
  <cp:lastPrinted>2007-11-12T10:58:00Z</cp:lastPrinted>
  <dcterms:modified xsi:type="dcterms:W3CDTF">2008-02-27T06:41:00Z</dcterms:modified>
  <cp:revision>24</cp:revision>
  <dc:subject/>
  <dc:title>ПРОТОКОЛ</dc:title>
</cp:coreProperties>
</file>