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ТОКО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седания единой постоянно действующей  комиссии по  размещению муниципальных заказов для нужд администрации муниципального района по рассмотрению поступивших заяв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41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13 ноября 2007 год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</w:rPr>
        <w:t>.00 (время московское)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Заказчик: Администрация Турковского муниципального райо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дмет  открытого конкурса</w:t>
      </w:r>
      <w:r>
        <w:rPr>
          <w:rFonts w:cs="Times New Roman" w:ascii="Times New Roman" w:hAnsi="Times New Roman"/>
          <w:bCs/>
          <w:spacing w:val="9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оведение технической инвентаризации многоквартирных домов и межевание земельных участков под многоквартирными домами в Турковском районе и в р.п. Турках для администрации Турковского муниципального района в 2007 году, с.Чернавка, ул.Советская, 18 –площадь дома 618,8 кв.м., площадь земельного участка под  ним -1500 кв.м., с. Перевесинка, ул.Высокая соотве</w:t>
        <w:softHyphen/>
        <w:t xml:space="preserve">тственно 410 кв.м., 1369 кв.м., с.Трубетчино, ул.Курортная, 1 - 873 кв.м., 1000 кв.м., с.Трубетчино, пер Дачный, 15 - 384,02 кв.м., 1000 кв.м., с.Каменка, ул.Молодежная, 1 - 246,9 кв.м., 1279 кв.м., с.Каменка, ул. Молодежная, 13 - 255,9 кв.м., 1369 кв.м., с.Каменка, ул.Молодежная, 14 - 246,2 кв.м., 3593 кв.м., с.Каменка., ул.Молодежная., 15 - 256 кв.м., 714 кв.м., с.Каменка, ул.Молодежная, 27 - 253 кв.м., 900 кв.м., с. Студенка, ул.Мира, 34 - 387 кв.м.,  1265 кв.м., р.п.Турки, ул. Гоголя, 31  - 305,9 кв.м., 1096,4 кв.м.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>На заседании Комиссии по рассмотрению заявок на участие в конкурсе из 5 членив комиссии присутствовало 4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648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ов А.В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главы администрации Турковского муниципального района, председатель комиссии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ков А.В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сультант по юридическим вопросам  администрации муниципального района, заместитель председателя комиссии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О.Н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ный  специалист по контролю  отдела по работе с территориями, организационно контрольной и кадровой работе администрации Турковского муниципального района, секретарь комисси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рачев А.Б.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ный специалист администрации муниципального района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ставители участников конкурса  присутствовал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частие в  конкурсе  подан один конверт с заявкой на участие в конкурсе, конверт с заявкой на участие в конкурсе был оформлен должным образом и допущен к процедуре вскрытия. В электронном виде заявки на участие в конкурсе не поступал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Согласно Федеральному закону № 94-ФЗ от 21 июля 2005 года «О размещении заказов на поставки товаров, выполнение работ, оказание услуг для государственных у муниципальных нужд» (с внесенными изменениями). При процедуре вскрытия конверта с заявкой на участие в конкурсе, осуществлялась аудио запис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а участие в  конкурсе  поступил один конверт. Конверт допущен к процедуре вскрытия. В электронном виде заявки на участие в конкурсе не поступал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процедуре вскрытии конверта оглашена следующая информация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84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 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 – претендента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агентство кадастра объектов недвижим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деральное государственное унитарное предприятие, основанное на праве хозяйственного ведения,  «Российский государственный центр инвентаризации и учёта объектов недвижимости – федеральное бюро технической инвентаризаци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ий филиа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, телефон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0012, г.Саратов, ул.Кутякова, 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л. 48-97-00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48-97-0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770101892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64500200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4631164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: 4050281095602010077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ое ОСБ № 8622 Сбербанк России ОА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.счет: 3010181050000000064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, телефон,  электронная почта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45- 2) 48-97-0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45- 2) 48-97-00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-mаil; mаil@sаrinv/ru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wеb:http://www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аrinv.ru/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Саратовского филиала – Синичкин В.П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тенциальными  участниками конкурса представлены следующие документы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81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агентство кадастра объектов недвижим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деральное государственное унитарное предприятие, основанное на праве хозяйственного ведения,  «Российский государственный центр инвентаризации и учёта объектов недвижимости –федеральное бюро технической инвентаризаци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товский филиал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явка на участие в конкурс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-64-03ц/2204 от 01.1.2007 год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сумму 97598 (девяносто семь тысяч пятьсот девяносто восемь рублей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ально заверенная копия выписки из Единого государственного реестра юридических лиц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497126/2007 о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07 год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ально заверенная копия доверенности  на директора Саратовского филиала ФГУП «Ростехинвентаризация-Федеральное БТИ» Синичкина Василия Павлович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0 от 29.10.2007год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 начальнику Турковского отдела Саратовского филиала ФГУП «Ростехинвентаризация-Федеральное БТИ» Ракитиной Людмиле Викторовн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от 29.10.200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лицензии о государственной регистрации Управления ФСБ России по Саратовской обла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9 от 15.05.200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б аккредитации на осуществление технического учета и технической инвентаризации объектов капитального строительства от 19 декабря 2005 го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 РН-1 № 00008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пия бухгалтерского баланса за 2006-2007 отчетный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31 декабря 2006 год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30 июня 2007 год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пия отчёта о прибылях и убытках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31 декабря 2006 год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30 июня 2007 год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копия справки об отсутствии задолженности по налогам и сбора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2.10.200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копия лицензии на осуществление геодезической деятель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Г-01969Г от29.01.200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копия лицензии на осуществление картографической деятель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Г -01970К от 29.01.200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не нахождении предприятия в процедуре банкрот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-64-03ц/2204-2 от 01.11.2007 года</w:t>
            </w:r>
          </w:p>
        </w:tc>
      </w:tr>
    </w:tbl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ные документы на участие в конкурсе, соответствуют требованиям, установленным конкурсной документацией и действующим законодательство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гласно Федеральному закону № 94-ФЗ от 21 июля 2005 года «О размещении заказов на поставки товаров, выполнение работ, оказание услуг для государственных у муниципальных нужд» (с внесенными изменениями) сделаны запросы в ИФНС по Саратовской области о наличии задолженности по налогам и сборам в бюджеты разных уровней, о наличии либо отсутствии процедуры банкротств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учив предоставленные документы,  комиссия ПОСТАНОВИЛ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Руководствуясь Федеральным законом № 94-ФЗ от 21 июля 2005 года «О размещении заказов на поставки товаров, выполнение работ, оказание услуг для государственных у муниципальных нужд» (с внесенными изменениями) конкурсной документации,  рассмотрев представленные документы, комиссия приняла решение признать участником конкурса и допустить к процедуре оценке -  Федеральное агентство кадастра объектов недвижимости Федеральное государственное унитарное предприятие, основанное на праве хозяйственного ведения, «Российский государственный центр инвентаризации и учёта объектов недвижимости – федеральное бюро технической инвентаризации» Саратовский филиа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81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.И.О. присутствующих членов комисси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с присутствующего члена комиссии 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ов А.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знать участником конкурса и допустить к процедуре оценке -  Федеральное агентство кадастра объектов недвижимости Федеральное государственное унитарное предприятие, основанное на праве хозяйственного ведения, «Российский государственный центр инвентаризации и учёта объектов недвижимости – федеральное бюро технической инвентаризации» Саратовский филиал, утвердить протокол рассмотрения заявки на участие в конкурсе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О.Н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знать участником конкурса и допустить к процедуре оценке -  Федеральное агентство кадастра объектов недвижимости Федеральное государственное унитарное предприятие, основанное на праве хозяйственного ведения, «Российский государственный центр инвентаризации и учёта объектов недвижимости – федеральное бюро технической инвентаризации» Саратовский филиал, утвердить протокол рассмотрения заявки на участие в конкурсе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яков А.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знать участником конкурса и допустить к процедуре оценке -  Федеральное агентство кадастра объектов недвижимости Федеральное государственное унитарное предприятие, основанное на праве хозяйственного ведения, «Российский государственный центр инвентаризации и учёта объектов недвижимости – федеральное бюро технической инвентаризации» Саратовский филиал, утвердить протокол рассмотрения заявки на участие в конкурсе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рачёв А.Б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знать участником конкурса и допустить к процедуре оценке -  Федеральное агентство кадастра объектов недвижимости Федеральное государственное унитарное предприятие, основанное на праве хозяйственного ведения, «Российский государственный центр инвентаризации и учёта объектов недвижимости – федеральное бюро технической инвентаризации» Саратовский филиал, утвердить протокол рассмотрения заявки на участие в конкурсе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едатель комиссии:                                            </w:t>
        <w:tab/>
        <w:tab/>
        <w:tab/>
        <w:t xml:space="preserve">                            А.В. Вороно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: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  <w:tab/>
        <w:tab/>
        <w:tab/>
        <w:tab/>
        <w:tab/>
        <w:tab/>
        <w:tab/>
        <w:t xml:space="preserve">          О.Н. Орлова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 xml:space="preserve">             </w:t>
        <w:tab/>
        <w:t xml:space="preserve">А.В.Беляков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 xml:space="preserve">                                                                                  </w:t>
        <w:tab/>
        <w:tab/>
        <w:tab/>
        <w:tab/>
        <w:t xml:space="preserve">                                                                      А.Б. Махрачев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казчик:  администрация Турковского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район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 Турковского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.В. Кудряшов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2:03:00Z</dcterms:created>
  <dc:creator>ъ</dc:creator>
  <dc:description/>
  <cp:keywords/>
  <dc:language>en-US</dc:language>
  <cp:lastModifiedBy>user</cp:lastModifiedBy>
  <cp:lastPrinted>2007-10-31T08:38:00Z</cp:lastPrinted>
  <dcterms:modified xsi:type="dcterms:W3CDTF">2008-02-27T06:42:00Z</dcterms:modified>
  <cp:revision>22</cp:revision>
  <dc:subject/>
  <dc:title>ПРОТОКОЛ</dc:title>
</cp:coreProperties>
</file>