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единой постоянно действующей  комиссии по  размещению муниципальных заказов для нужд администрации муниципального района по рассмотрению поступивших заявок № 5</w:t>
      </w:r>
    </w:p>
    <w:p>
      <w:pPr>
        <w:pStyle w:val="Normal"/>
        <w:ind w:left="4956" w:firstLine="708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   26 февраля 2008 года</w:t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10.00 (время московское)</w:t>
      </w:r>
    </w:p>
    <w:p>
      <w:pPr>
        <w:pStyle w:val="Normal"/>
        <w:spacing w:lineRule="exact" w:line="250" w:before="293" w:after="0"/>
        <w:ind w:left="110" w:right="1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Администрация Турковского муниципального района Саратовской области.</w:t>
      </w:r>
    </w:p>
    <w:p>
      <w:pPr>
        <w:pStyle w:val="Normal"/>
        <w:spacing w:lineRule="exact" w:line="250" w:before="293" w:after="0"/>
        <w:ind w:left="110" w:right="149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редмет открытого конкурса</w:t>
      </w:r>
      <w:r>
        <w:rPr>
          <w:b/>
          <w:bCs/>
          <w:spacing w:val="9"/>
          <w:sz w:val="24"/>
          <w:szCs w:val="24"/>
        </w:rPr>
        <w:t xml:space="preserve">: </w:t>
      </w:r>
      <w:r>
        <w:rPr>
          <w:sz w:val="24"/>
          <w:szCs w:val="24"/>
        </w:rPr>
        <w:t>на выполнение землеустроительных работ по межеванию земельных участков под объектами недвижимости находящимися в муниципальной собственности для администрации Турковского муниципального района в 2008 году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960"/>
        <w:gridCol w:w="4320"/>
        <w:gridCol w:w="1708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 недвижим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земельного участ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кв.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Начальная общеобразовательная школ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еляев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ельского клуб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еляевка, ул. Тихая, 9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медпунк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еляевка, ул. Тихая, 9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Средняя общеобразовательная школ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роно-Михайлов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1 башня, 1 скважин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роно-Михайлов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медпунк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роно-Михайловка, ул. Садовая, 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ома культур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роно-Михайловка, ул. Советская, 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роно-Михайловка, ул. Советская, 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бербан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роно-Михайловка, ул. Советская, 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2 башни, 2 скважины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цманов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медпунк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цманово, ул. Школьная, 1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ома культур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цманово, ул. Школьная, 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Основная общеобразовательная школ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цманово, ул. Школьная, 3 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Средняя общеобразовательная школ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митриев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медпунк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митриевка, ул. Советская, 14 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ома культур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митриевка. ул. Советская, 15 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1 башня, 1 скважин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Ильин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Средняя общеобразовательная школ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мен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2 башни, 2 скважины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мен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ельского дома культур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менка, ул. Кирова, 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иблиоте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менка, ул. Ленина, 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менка, ул. Ленина, 3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едпунк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менка, ул. Ленина, 3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2 башни, 2 скважины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лычев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Основная общеобразовательная школа» Здание медпунк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лычево, ул. Первомайская, 32/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Средняя общеобразовательная школ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нин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ДОУ детского сада «Тополе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нин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1 башня, 3 скважины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нин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унино, ул. Горная, 3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медпунк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ьвовка, ул. Заречная, 10/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Основная общеобразовательная школа» (новое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ьвовка, ул. Школьная, 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Основная общеобразовательная школа» (старое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ьвовка, ул. Школьная, 25 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Средняя общеобразовательная школ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рьин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ельского клуб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окровка, ул. Колхозная, 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Начальная общеобразовательная школ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окровка, ул. Колхозная, 2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Начальная общеобразовательная школ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Ольгино, ул. Советская, 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едпунк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Ольгино, ул. Советская, 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юш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Средняя общеобразовательная школ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ДОУ детского сада «Ромашк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птечного пунк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1 башня, 1 скважин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оликлин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, ул. Центральная, 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ациона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, ул. Центральная, 1 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ищебло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, ул. Центральная, 1 Б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рачечн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, ул. Центральная, 1 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ома культур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ревесинка, ул. Центральная, 2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Основная общеобразовательная школ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иротка, ул. Школьная, 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водозабора (1 башня, 1 скважин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ые Грив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медпунк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ые-Гривки, ул. Центральная, 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Начальная общеобразовательная школ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ые-Гривки, ул. Центральная, 2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ОУ «Средняя общеобразовательная школ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уден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266</w:t>
            </w:r>
          </w:p>
        </w:tc>
      </w:tr>
    </w:tbl>
    <w:p>
      <w:pPr>
        <w:pStyle w:val="Normal"/>
        <w:spacing w:before="293" w:after="0"/>
        <w:ind w:left="108" w:right="147" w:firstLine="601"/>
        <w:jc w:val="both"/>
        <w:rPr/>
      </w:pPr>
      <w:r>
        <w:rPr>
          <w:sz w:val="24"/>
          <w:szCs w:val="24"/>
        </w:rPr>
        <w:t>Извещение о проведение открытого конкурса было размещено на официальном сайте www.</w:t>
      </w:r>
      <w:r>
        <w:rPr>
          <w:sz w:val="24"/>
          <w:szCs w:val="24"/>
          <w:lang w:val="en-US"/>
        </w:rPr>
        <w:t>turkyza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портале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szakaz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arat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от 23.01.2008 года и опубликовано в районной газете «Пульс» от 23.01.2008 года.</w:t>
      </w:r>
    </w:p>
    <w:p>
      <w:pPr>
        <w:pStyle w:val="Normal"/>
        <w:ind w:left="108" w:firstLine="601"/>
        <w:rPr>
          <w:sz w:val="24"/>
          <w:szCs w:val="24"/>
        </w:rPr>
      </w:pPr>
      <w:r>
        <w:rPr>
          <w:sz w:val="24"/>
          <w:szCs w:val="24"/>
        </w:rPr>
        <w:t>На заседании Комиссии по рассмотрению заявок на участие в конкурсе из 5 членив комиссии присутствовало 4:</w:t>
      </w:r>
    </w:p>
    <w:p>
      <w:pPr>
        <w:pStyle w:val="Normal"/>
        <w:ind w:left="108" w:firstLine="60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648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 А.В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заместитель главы администрации Турковского муниципального района, председатель комиссии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ков А.В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консультант по юридическим вопросам  администрации муниципального района, заместитель председателя комиссии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дина Т.В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едущий специалист по размещению муниципального заказа для нужд администрации муниципального района, секретарь комисси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рачев А.Б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главный специалист администрации муниципального райо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 представители участников конкурса.</w:t>
      </w:r>
    </w:p>
    <w:p>
      <w:pPr>
        <w:pStyle w:val="Normal"/>
        <w:shd w:fill="FFFFFF" w:val="clear"/>
        <w:spacing w:lineRule="exact" w:line="250" w:before="293" w:after="0"/>
        <w:ind w:left="110" w:right="1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участие в  конкурсе  подано два конверта, одна заявка на участие в конкурсе подана в электронном виде. Конверты были оформлены должным образом и допущены к процедуре вскрыт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огласно Федеральному закону № 94-ФЗ от 21 июля 2005 года «О размещении заказов на поставки товаров, выполнение работ, оказание услуг для государственных у муниципальных нужд» (с внесенными изменениями), при процедуре вскрытия конвертов с заявками на участие в конкурсе, осуществляется аудио запи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участие в  конкурсе  поступили  два конверта и одна заявка на участие в конкурсе подана в электронном виде, все участники были допущены к процедуре вскрыт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 вскрытии конвертов оглашена следующая информация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7"/>
      </w:tblGrid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3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 – претендент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Научно-производственный землеустроительный центр Турковского района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агентство кадастра объектов недвижимости.</w:t>
            </w:r>
          </w:p>
          <w:p>
            <w:pPr>
              <w:pStyle w:val="Normal"/>
              <w:ind w:left="-40" w:firstLine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, основанное на праве хозяйственного ведения,  «Российский государственный центр инвентаризации и учёта объектов недвижимости – федеральное бюро технической инвентаризации»</w:t>
            </w:r>
          </w:p>
          <w:p>
            <w:pPr>
              <w:pStyle w:val="Normal"/>
              <w:ind w:left="-40" w:firstLine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ий филиа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образовательное учреждение высшего профессионального образования Саратовский государственный аграрный университет имени Н.И.Вавилова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, телефо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70 Саратовская область, р.п. Тур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кзальная, 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-10-7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2, г.Саратов, ул.Кутякова,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48-97-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48-97-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2, г.Саратов, Театральная площадь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3-32-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23-47-81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350099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435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056410100303 в Саратовском отделении № 8622  Сбербанк России ОАО, филиал АКСБ РФ (ОАО) Ртищевское ОСБ № 3998 (Поволжский банк) г.Ртище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.счет 30101181050000000064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010189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4500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463116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: 40502810956020100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ое ОСБ № 8622 Сбербанк России ОА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.счет: 3010181050000000064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50241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455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634000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: 405038108000010004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ЦК ГУ Банка России по Саратовской области, г.Саратов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, телефон,  электронная почт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5-43) 2-10-7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845- 2) 48-97-0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845- 2) 48-97-00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-m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il; m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il@s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rinv/ru, </w:t>
            </w:r>
            <w:r>
              <w:rPr>
                <w:sz w:val="22"/>
                <w:szCs w:val="22"/>
                <w:u w:val="single"/>
                <w:lang w:val="en-US"/>
              </w:rPr>
              <w:t>w</w:t>
            </w:r>
            <w:r>
              <w:rPr>
                <w:sz w:val="22"/>
                <w:szCs w:val="22"/>
                <w:u w:val="single"/>
              </w:rPr>
              <w:t>е</w:t>
            </w:r>
            <w:r>
              <w:rPr>
                <w:sz w:val="22"/>
                <w:szCs w:val="22"/>
                <w:u w:val="single"/>
                <w:lang w:val="en-US"/>
              </w:rPr>
              <w:t xml:space="preserve">b:http://www.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rin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3-32-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23-47-8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-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i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ctor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ssa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arat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рсанов А.В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Саратовского филиал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ичкин В.П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Н.И.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отенциальными  участниками конкурса представлены следующие документы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7"/>
      </w:tblGrid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«Научно-производственный землеустроительный центр Турковского района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агентство кадастра объектов недвижимости.</w:t>
            </w:r>
          </w:p>
          <w:p>
            <w:pPr>
              <w:pStyle w:val="Normal"/>
              <w:ind w:left="-40" w:firstLine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, основанное на праве хозяйственного ведения,  «Российский государственный центр инвентаризации и учёта объектов недвижимости – федеральное бюро технической инвентаризации»</w:t>
            </w:r>
          </w:p>
          <w:p>
            <w:pPr>
              <w:pStyle w:val="Normal"/>
              <w:ind w:left="-40" w:firstLine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ий филиа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образовательное учреждение высшего профессионального образования Саратовский государственный аграрный университет имени Н.И.Вавилова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ь документ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а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конкурс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а от 21.02.2008г. на сумму 171 600 (сто семьдесят одна тысяч шестьсот) рубле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а № ф-64-03ц/251 от 18.02.2008г. на сумму 171 600 (сто семьдесят одна тысяч шестьсот) рубле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а от 22.01.2008г. на сумму 179 400 (сто семьдесят девять тысяч четыреста) рублей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из Единого государственного реестра юридических лиц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4-а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.2006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В 579955/2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10.2007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61 от 16.01.2008г.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иректора Саратовского филиала ФГУП «Ростехинвентаризация» Синичкина Василия Павловича № 6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10.2007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ьника Турковского отделения Саратовского филиала ФГУП «Ростехинвентаризация» Ракитину Людмилу Викторовну № ф-64-03ц/251/1 от 18.02.2008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 о государственной регистрации юридического лиц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ерия 64№ 001392335 от 22.11.2002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нзии о на осуществление работ с использованием сведений, составляющих государственную тайну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Б 344364 №8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.12.2007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поставке на учёт в налоговом органе юридического лиц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ерия 64 № 000437514 от 24.11.2002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б аккредитации на осуществление технического учета и технической инвентаризации объектов капитального строительств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РН-1 №004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.10.2007 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бухгалтерского баланс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30.06.2007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учредительного договор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 15.11.2002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устав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енная копия справки об отсутствии задолженности по налогам и сборам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2.10.2007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.02.2008г.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енная копия лицензии на осуществление геодезической деятельност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НВГ-0190Г от 18.02.2008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МОГ-01969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01.2004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НВГ 01367-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.03.2006г.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енная копия лицензии на осуществление картографической деятельност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МОГ-01970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01.2004г с приложением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НВГ 01368-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.03.2006г.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е нахождении предприятия в процедуре банкротств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ф-64-03ц/251/2 от 18.02.2008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назначении на должност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35-и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.05.2003г.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 установлении у хозяйствующего субъекта признаков, ограниченных возможностей оказания государственной поддержки в соответствии с законодательством област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8.20.2008г.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пециалистах лаборатории землеустроительства и землепользования ФГОУ ВОП «Саратовский ГАУ им Н.В. Вавилова» при кафедре «землеустроительства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а на 10 специалистов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исполнителе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а на 9 человек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технической оснащенност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8.02.2008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работ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 на 18.02.2008г.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оставленные документы на участие в конкурсе, соответствуют требованиям, установленным конкурсной документацией и действующим законодательств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учив предоставленные документы,  комиссия ПОСТАНОВИЛ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Руководствуясь Федеральным законом № 94-ФЗ от 21 июля 2005 года «О размещении заказов на поставки товаров, выполнение работ, оказание услуг для государственных у муниципальных нужд» (с внесенными изменениями) конкурсной документации,  рассмотрев представленные документы, комиссия приняла решение допустить к процедуре оценке поступивших заявок участников  открытого конкурса - </w:t>
      </w:r>
      <w:r>
        <w:rPr>
          <w:sz w:val="22"/>
          <w:szCs w:val="22"/>
        </w:rPr>
        <w:t>Федеральное государственное образовательное учреждение высшего профессионального образования Саратовский государственный аграрный университет имени Н.И.Вавилова, Федеральное агентство кадастра объектов недвижимости.</w:t>
      </w:r>
    </w:p>
    <w:p>
      <w:pPr>
        <w:pStyle w:val="Normal"/>
        <w:ind w:left="-40" w:firstLine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едеральное государственное унитарное предприятие, основанное на праве хозяйственного ведения,  «Российский государственный центр инвентаризации и учёта объектов недвижимости – федеральное бюро технической инвентаризации», Саратовский филиал Общество с ограниченной ответственностью  «Научно-производственный землеустроительный центр Турковского района»</w:t>
      </w:r>
    </w:p>
    <w:p>
      <w:pPr>
        <w:pStyle w:val="Normal"/>
        <w:ind w:left="-40" w:firstLine="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529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.И.О. присутствующих членов комиссии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лос присутствующего члена комиссии 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ов А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всех претендентов к процедуре оценки, утвердить протокол оценк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ина Т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всех претендентов к процедуре оценки, утвердить протокол оценк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ков А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всех претендентов к процедуре оценки, утвердить протокол оценк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рачёв А.Б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всех претендентов к процедуре оценки, утвердить протокол оцен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                                           </w:t>
        <w:tab/>
        <w:tab/>
        <w:tab/>
        <w:t xml:space="preserve">                            А.В. Воро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      </w:t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Т.В. Юдина    </w:t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А.В.Беляков </w:t>
      </w:r>
    </w:p>
    <w:p>
      <w:pPr>
        <w:pStyle w:val="Normal"/>
        <w:ind w:firstLine="6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 xml:space="preserve">                           А.Б. Махрачев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администрация Турковского муниципального района Саратов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 Турковского</w:t>
      </w:r>
    </w:p>
    <w:p>
      <w:pPr>
        <w:pStyle w:val="Normal"/>
        <w:rPr/>
      </w:pPr>
      <w:r>
        <w:rPr>
          <w:b/>
          <w:sz w:val="24"/>
          <w:szCs w:val="24"/>
        </w:rPr>
        <w:t>муниципального района                                                                                                  Д.В. Кудряшо</w:t>
      </w:r>
      <w:r>
        <w:rPr>
          <w:sz w:val="24"/>
          <w:szCs w:val="24"/>
        </w:rPr>
        <w:t>в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zakaz.saratov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18:00Z</dcterms:created>
  <dc:creator>ъ</dc:creator>
  <dc:description/>
  <cp:keywords/>
  <dc:language>en-US</dc:language>
  <cp:lastModifiedBy>user</cp:lastModifiedBy>
  <cp:lastPrinted>2008-02-26T11:17:00Z</cp:lastPrinted>
  <dcterms:modified xsi:type="dcterms:W3CDTF">2008-02-26T08:18:00Z</dcterms:modified>
  <cp:revision>2</cp:revision>
  <dc:subject/>
  <dc:title>ПРОТОКОЛ</dc:title>
</cp:coreProperties>
</file>