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едания единой постоянно действующей  комиссии по  размещению муниципальных заказов для нужд администрации муниципального района по подведениям итогов открытого конкурса. </w:t>
      </w:r>
    </w:p>
    <w:p>
      <w:pPr>
        <w:pStyle w:val="Normal"/>
        <w:ind w:left="4956" w:firstLine="708"/>
        <w:jc w:val="righ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>27 февраля 2008 года</w:t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11.00 (время московское)</w:t>
      </w:r>
    </w:p>
    <w:p>
      <w:pPr>
        <w:pStyle w:val="Normal"/>
        <w:shd w:fill="FFFFFF" w:val="clear"/>
        <w:spacing w:lineRule="exact" w:line="250" w:before="293" w:after="0"/>
        <w:ind w:left="110" w:right="14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Заказчик:</w:t>
      </w:r>
      <w:r>
        <w:rPr>
          <w:sz w:val="24"/>
          <w:szCs w:val="24"/>
        </w:rPr>
        <w:t xml:space="preserve"> Администрация Турковского района Саратовской области.</w:t>
      </w:r>
    </w:p>
    <w:p>
      <w:pPr>
        <w:pStyle w:val="Normal"/>
        <w:spacing w:lineRule="exact" w:line="250" w:before="293" w:after="0"/>
        <w:ind w:left="110" w:right="14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Предмет открытого конкурса</w:t>
      </w:r>
      <w:r>
        <w:rPr>
          <w:b/>
          <w:bCs/>
          <w:spacing w:val="9"/>
          <w:sz w:val="24"/>
          <w:szCs w:val="24"/>
        </w:rPr>
        <w:t xml:space="preserve">: </w:t>
      </w:r>
      <w:r>
        <w:rPr>
          <w:sz w:val="24"/>
          <w:szCs w:val="24"/>
        </w:rPr>
        <w:t>на выполнение землеустроительных работ по межеванию земельных участков под объектами недвижимости находящимися в муниципальной собственности для администрации Турковского муниципального района в 2008 году:</w:t>
      </w:r>
    </w:p>
    <w:p>
      <w:pPr>
        <w:pStyle w:val="Normal"/>
        <w:spacing w:lineRule="exact" w:line="250" w:before="293" w:after="0"/>
        <w:ind w:left="110" w:right="1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4320"/>
        <w:gridCol w:w="2133"/>
      </w:tblGrid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объекта недвижим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земельного участ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лощадь, кв.м.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МОУ «Начальна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Беляев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сельского клуб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Беляевка, ул. Тихая, 9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дание медпунк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Беляевка, ул. Тихая, 9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МОУ «Средня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Бороно-Михайлов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 водозабора (1 башня, 1 скважин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Бороно-Михайлов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дание медпунк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Бороно-Михайловка, ул. Садовая, 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Дома культур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Бороно-Михайловка, ул. Советская, 1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админист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Бороно-Михайловка, ул. Советская, 1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сбербан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Бороно-Михайловка, ул. Советская, 1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 водозабора (2 башни, 2 скважины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Боцманов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дание медпунк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Боцманово, ул. Школьная, 1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Дома культур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Боцманово, ул. Школьная, 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МОУ «Основна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Боцманово, ул. Школьная, 3 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МОУ «Средня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Дмитриев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76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дание медпунк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Дмитриевка, ул. Советская, 14 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Дома культур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Дмитриевка. ул. Советская, 15 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 водозабора (1 башня, 1 скважин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Ильин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МОУ «Средня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Камен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 водозабора (2 башни, 2 скважины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Камен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сельского дома культур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Каменка, ул. Кирова, 2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библиоте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Каменка, ул. Ленина, 3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Каменка, ул. Ленина, 3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админист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медпунк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Каменка, ул. Ленина, 3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 водозабора (2 башни, 2 скважины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Колычев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МОУ «Основная общеобразовательная школа» Здание медпунк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Колычево, ул. Первомайская, 32/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МОУ «Средня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Лунин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МДОУ детского сада «Тополе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Лунин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 водозабора (1 башня, 3 скважины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Лунин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тивное зд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Лунино, ул. Горная, 3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дание медпунк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Львовка, ул. Заречная, 10/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МОУ «Основная общеобразовательная школа» (новое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Львовка, ул. Школьная, 2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МОУ «Основная общеобразовательная школа» (старое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Львовка, ул. Школьная, 25 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МОУ «Средня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Марьин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сельского клуб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Мокровка, ул. Колхозная, 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МОУ «Начальна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Мокровка, ул. Колхозная, 2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МОУ «Начальна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Ольгино, ул. Советская, 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медпунк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Ольгино, ул. Советская, 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юш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Перевесин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МОУ «Средня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Перевесин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4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МДОУ детского сада «Ромашк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Перевесин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аптечного пунк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Перевесин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 водозабора (1 башня, 1 скважин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Перевесин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поликлин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Перевесинка, ул. Центральная, 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стациона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Перевесинка, ул. Центральная, 1 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пищебло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Перевесинка, ул. Центральная, 1 Б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прачечн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Перевесинка, ул. Центральная, 1 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Дома культур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Перевесинка, ул. Центральная, 2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МОУ «Основна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Сиротка, ул. Школьная, 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 водозабора (1 башня, 1 скважин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Старые Гривк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дание медпунк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Старые-Гривки, ул. Центральная, 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МОУ «Начальна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Старые-Гривки, ул. Центральная, 2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МОУ «Средня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Студен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1266</w:t>
            </w:r>
          </w:p>
        </w:tc>
      </w:tr>
    </w:tbl>
    <w:p>
      <w:pPr>
        <w:pStyle w:val="Normal"/>
        <w:spacing w:before="293" w:after="0"/>
        <w:ind w:left="108" w:right="147" w:firstLine="601"/>
        <w:jc w:val="both"/>
        <w:rPr/>
      </w:pPr>
      <w:r>
        <w:rPr>
          <w:sz w:val="24"/>
          <w:szCs w:val="24"/>
        </w:rPr>
        <w:t>Извещение о проведение открытого конкурса было размещено на официальном сайте  www.</w:t>
      </w:r>
      <w:r>
        <w:rPr>
          <w:sz w:val="24"/>
          <w:szCs w:val="24"/>
          <w:lang w:val="en-US"/>
        </w:rPr>
        <w:t>turkyza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портале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szakaz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arat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от 23.01.2008 года и опубликовано в районной газете «Пульс» от 23.01.2008 года.</w:t>
      </w:r>
    </w:p>
    <w:p>
      <w:pPr>
        <w:pStyle w:val="Normal"/>
        <w:ind w:left="108" w:firstLine="601"/>
        <w:rPr/>
      </w:pPr>
      <w:r>
        <w:rPr/>
        <w:t>На заседании Комиссии по рассмотрению заявок на участие в конкурсе из 5 членив комиссии присутствовало 4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648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 А.В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заместитель главы администрации Турковского муниципального района, председатель комиссии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 А.В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консультант по юридическим вопросам  администрации муниципального района, заместитель председателя комиссии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дина Т.В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едущий специалист по размещению муниципального заказа для нужд администрации муниципального района, секретарь комисс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рачев А.Б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главный специалист администрации муниципального рай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 представители участников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 конкурсной комиссии отметил, что процедура вскрытия конвертов с заявками на участие в конкурсе проводится в день, время и месте, указанных в извещении о конкурс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участие в  конкурсе, подано два конверта с заявкой на участие в конкурсе, одна заявка на участие в конкурсе в электронном виде. Конверты оформлены должным образом, без следов вскрытия. Все заявки на участие в конкурсе допущены к процедуре вскрыт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гласно Федеральному закону № 94-ФЗ от 21 июля 2005 года «О размещении заказов на поставки товаров, выполнение работ, оказание услуг для государственных у муниципальных нужд» (с внесенными изменениями),  до начала процедуры вскрытия конвертов с поступившими заявками на участие в конкурсе, принимаются  заявления о внесении дополнений, изменений в уже имеющиеся заявки и отзыве представленных заявок. Подобных заявлений от участников не поступи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м присутствующим предоставлена возможность убедиться в том, что  допущенный к процедуре вскрытия конверт надлежащим образом запечатан самими претендентами и не имеют следов вскрытия и повреждения. При процедуре вскрытия конвертов с заявками на участие в конкурсе, осуществляется аудио запись.</w:t>
      </w:r>
    </w:p>
    <w:p>
      <w:pPr>
        <w:pStyle w:val="Normal"/>
        <w:ind w:firstLine="708"/>
        <w:rPr/>
      </w:pPr>
      <w:r>
        <w:rPr/>
        <w:t>При вскрытии конвертов оглашена следующая информация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7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№ 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№ 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№ 3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рганизации – претендент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 «Научно-производственный землеустроительный центр Турковского района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ое агентство кадастра объектов недвижимости.</w:t>
            </w:r>
          </w:p>
          <w:p>
            <w:pPr>
              <w:pStyle w:val="Normal"/>
              <w:ind w:left="-40" w:firstLine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Федеральное государственное унитарное предприятие, основанное на праве хозяйственного ведения,  «Российский государственный центр инвентаризации и учёта объектов недвижимости –федеральное бюро технической инвентаризации»</w:t>
            </w:r>
          </w:p>
          <w:p>
            <w:pPr>
              <w:pStyle w:val="Normal"/>
              <w:ind w:left="-40" w:firstLine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ратовский филиал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ое государственное образовательное учреждение высшего профессионального образования Саратовский государственный аграрный университет имени Н.И.Вавилова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, телефо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2070 Саратовская область, р.п. Турки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Вокзальная, 2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 2-10-7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012, г.Саратов, ул.Кутякова, 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 48-97-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48-97-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012, г.Саратов, Театральная площадь,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 23-32-9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23-47-81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3500995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 643501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6311649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056410100303 в Саратовском отделении № 8622  Сбербанк России ОАО, филиал АКСБ РФ (ОАО) Ртищевское ОСБ № 3998 (Поволжский банк) г.Ртищево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.счет 30101181050000000064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770101892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 64500200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46311649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: 405028109560201007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товское ОСБ № 8622 Сбербанк России ОА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.счет: 3010181050000000064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502419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 645501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6311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ТО 63400000000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р/с: 4050381080000100043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ГРЦК ГУ Банка России по Саратовской области, г.Саратов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, телефон,  электронная почт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45-43) 2-10-7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(845- 2) 48-97-02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(845- 2) 48-97-00</w:t>
            </w:r>
          </w:p>
          <w:p>
            <w:pPr>
              <w:pStyle w:val="Normal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>Е</w:t>
            </w:r>
            <w:r>
              <w:rPr>
                <w:sz w:val="23"/>
                <w:szCs w:val="23"/>
                <w:lang w:val="en-US"/>
              </w:rPr>
              <w:t>-m</w:t>
            </w:r>
            <w:r>
              <w:rPr>
                <w:sz w:val="23"/>
                <w:szCs w:val="23"/>
              </w:rPr>
              <w:t>а</w:t>
            </w:r>
            <w:r>
              <w:rPr>
                <w:sz w:val="23"/>
                <w:szCs w:val="23"/>
                <w:lang w:val="en-US"/>
              </w:rPr>
              <w:t>il; m</w:t>
            </w:r>
            <w:r>
              <w:rPr>
                <w:sz w:val="23"/>
                <w:szCs w:val="23"/>
              </w:rPr>
              <w:t>а</w:t>
            </w:r>
            <w:r>
              <w:rPr>
                <w:sz w:val="23"/>
                <w:szCs w:val="23"/>
                <w:lang w:val="en-US"/>
              </w:rPr>
              <w:t>il@s</w:t>
            </w:r>
            <w:r>
              <w:rPr>
                <w:sz w:val="23"/>
                <w:szCs w:val="23"/>
              </w:rPr>
              <w:t>а</w:t>
            </w:r>
            <w:r>
              <w:rPr>
                <w:sz w:val="23"/>
                <w:szCs w:val="23"/>
                <w:lang w:val="en-US"/>
              </w:rPr>
              <w:t xml:space="preserve">rinv/ru, </w:t>
            </w:r>
            <w:r>
              <w:rPr>
                <w:sz w:val="23"/>
                <w:szCs w:val="23"/>
                <w:u w:val="single"/>
                <w:lang w:val="en-US"/>
              </w:rPr>
              <w:t>w</w:t>
            </w:r>
            <w:r>
              <w:rPr>
                <w:sz w:val="23"/>
                <w:szCs w:val="23"/>
                <w:u w:val="single"/>
              </w:rPr>
              <w:t>е</w:t>
            </w:r>
            <w:r>
              <w:rPr>
                <w:sz w:val="23"/>
                <w:szCs w:val="23"/>
                <w:u w:val="single"/>
                <w:lang w:val="en-US"/>
              </w:rPr>
              <w:t xml:space="preserve">b:http://www. 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>а</w:t>
            </w:r>
            <w:r>
              <w:rPr>
                <w:sz w:val="23"/>
                <w:szCs w:val="23"/>
                <w:lang w:val="en-US"/>
              </w:rPr>
              <w:t>rin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sz w:val="23"/>
                <w:szCs w:val="23"/>
              </w:rPr>
              <w:t>/</w:t>
            </w:r>
          </w:p>
          <w:p>
            <w:pPr>
              <w:pStyle w:val="Normal"/>
              <w:rPr>
                <w:sz w:val="23"/>
                <w:szCs w:val="23"/>
                <w:u w:val="single"/>
                <w:lang w:val="en-US"/>
              </w:rPr>
            </w:pPr>
            <w:r>
              <w:rPr>
                <w:sz w:val="23"/>
                <w:szCs w:val="23"/>
                <w:u w:val="single"/>
                <w:lang w:val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 23-32-9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23-47-81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Е-</w:t>
            </w:r>
            <w:r>
              <w:rPr>
                <w:sz w:val="23"/>
                <w:szCs w:val="23"/>
                <w:lang w:val="en-US"/>
              </w:rPr>
              <w:t>m</w:t>
            </w:r>
            <w:r>
              <w:rPr>
                <w:sz w:val="23"/>
                <w:szCs w:val="23"/>
              </w:rPr>
              <w:t>а</w:t>
            </w:r>
            <w:r>
              <w:rPr>
                <w:sz w:val="23"/>
                <w:szCs w:val="23"/>
                <w:lang w:val="en-US"/>
              </w:rPr>
              <w:t>il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rector</w:t>
            </w:r>
            <w:r>
              <w:rPr>
                <w:sz w:val="23"/>
                <w:szCs w:val="23"/>
              </w:rPr>
              <w:t>@</w:t>
            </w:r>
            <w:r>
              <w:rPr>
                <w:sz w:val="23"/>
                <w:szCs w:val="23"/>
                <w:lang w:val="en-US"/>
              </w:rPr>
              <w:t>ssau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sarat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ител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 - Кирсанов А.В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Саратовского филиала – Синичкин В.П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– Кузнецов Н.И.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тенциальными  участниками конкурса представлены следующие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кументы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7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рганизаци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 «Научно-производственный землеустроительный центр Турковского района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ое агентство кадастра объектов недвижимости.</w:t>
            </w:r>
          </w:p>
          <w:p>
            <w:pPr>
              <w:pStyle w:val="Normal"/>
              <w:ind w:left="-40" w:firstLine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Федеральное государственное унитарное предприятие, основанное на праве хозяйственного ведения,  «Российский государственный центр инвентаризации и учёта объектов недвижимости –федеральное бюро технической инвентаризации»</w:t>
            </w:r>
          </w:p>
          <w:p>
            <w:pPr>
              <w:pStyle w:val="Normal"/>
              <w:ind w:left="-40" w:firstLine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ратовский филиал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ое государственное образовательное учреждение высшего профессионального образования Саратовский государственный аграрный университет имени Н.И.Вавилова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ь документ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а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на участие в конкурс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оставлена от 21.02.2008г. на сумму 171 600 (сто семьдесят одна тысяч шестьсот) рублей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оставлена № ф-64-03ц/251 от 18.02.2008г. на сумму 171 600 (сто семьдесят одна тысяч шестьсот) рублей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оставлена от 22.01.2008г. на сумму 179 400 (сто семьдесят девять тысяч четыреста) рублей 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тариально заверенная копия выписки из Единого государственного реестра юридических лиц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74-а о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10.2006 го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В 579955/200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т 04.10.2007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2061 от 16.01.2008г.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веренность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 директора Саратовского филиала ФГУП «Ростехинвентаризация» Синичкина Василия Павловича № 65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30.10.2007г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начальника Турковского отделения Саратовского филиала ФГУП «Ростехинвентаризация» Ракитину Людмилу Викторовну № ф-64-03ц/251/1 от 18.02.2008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1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лицензии о государственной регистрации юридического лиц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Серия 64№ 001392335 от 22.11.2002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1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лицензии о на осуществление работ с использованием сведений, составляющих государственную тайн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ия Б 344364 №8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т 6.12.2007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пия свидетельства о поставке на учёт в налоговом органе юридического лица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Серия 64 № 000437514 от 24.11.2002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свидетельства об аккредитации на осуществление технического учета и технической инвентаризации объектов капитального строительст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ерия РН-1 №00423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23.10.2007 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пия бухгалтерского баланса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30.06.2007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учредительного договор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От 15.11.2002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уста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еренная копия справки об отсутствии задолженности по налогам и сборам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12.10.2007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20.02.2008г.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еренная копия лицензии на осуществление геодезической деятельност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НВГ-0190Г от 18.02.2008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 xml:space="preserve">МОГ-01969Г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29.01.2004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НВГ 01367-Г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т 23.03.2006г.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еренная копия лицензии на осуществление картографической деятельност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 xml:space="preserve">МОГ-01970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29.01.2004г с приложением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 xml:space="preserve">НВГ 01368-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23.03.2006г.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равка о не нахождении предприятия в процедуре банкротст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№ </w:t>
            </w:r>
            <w:r>
              <w:rPr>
                <w:sz w:val="23"/>
                <w:szCs w:val="23"/>
              </w:rPr>
              <w:t>ф-64-03ц/251/2 от 18.02.2008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каз о назначении на должнос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335-ип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31.05.2003г.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равка об  установлении у хозяйствующего субъекта признаков, ограниченных возможностей оказания государственной поддержки в соответствии с законодательством област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18.20.2008г.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специалистах лаборатории землеустроительства и землепользования ФГОУ ВОП «Саратовский ГАУ им Н.В. Вавилова» при кафедре «землеустроительства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оставлена на 10 специалистов 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исок исполнителе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а на 9 человек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нные о технической оснащенности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18.02.2008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исок работ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 на 18.02.2008г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Саратовским филиалом  ФГУП «Ростиехинвентаризация-Федеракльное БТИ» предоставлена  ценовая таблица на общую сумму </w:t>
      </w:r>
      <w:r>
        <w:rPr>
          <w:sz w:val="22"/>
          <w:szCs w:val="22"/>
        </w:rPr>
        <w:t>171 600 (сто семьдесят одна тысяч шестьсот) рублей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4110"/>
        <w:gridCol w:w="1134"/>
        <w:gridCol w:w="1636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 недвижим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кв.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Начальна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ля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ельского клуб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ляевка, ул. Тихая, 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ляевка, ул. Тихая, 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1 башня, 1 скважин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, ул. Садовая,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культу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, ул. Советская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, ул. Советская,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берба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, ул. Советская,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2 башни, 2 скважин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цм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цманово, ул. Школьная,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культу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цманово, ул. Школьная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Основна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цманово, ул. Школьная, 3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митри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7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митриевка, ул. Советская, 14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культу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митриевка. ул. Советская, 15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1 башня, 1 скважин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Иль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2 башни, 2 скважин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ельского дома культу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, ул. Кирова,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иблиоте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, ул. Ленина,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, ул. Ленина,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едпун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, ул. Ленина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2 башни, 2 скважин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лыч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Основная общеобразовательная школа» Здание медпун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лычево, ул. Первомайская, 3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н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ДОУ детского сада «Тополе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н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1 башня, 3 скважин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н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нино, ул. Горная,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ьвовка, ул. Заречная, 1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Основная общеобразовательная школа» (ново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ьвовка, ул. Школьная,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Основная общеобразовательная школа» (старо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ьвовка, ул. Школьная, 25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рь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ельского клуб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окровка, ул. Колхозная,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Начальна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окровка, ул. Колхозная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Начальна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льгино, ул. Советская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едпун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льгино, ул. Советская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ш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ДОУ детского сада «Ромашк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птечного пун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1 башня, 1 скважин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оликлин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, ул. Центральная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ациона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, ул. Центральная, 1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ищебло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, ул. Центральная, 1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рачечно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, ул. Центральная, 1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культу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, ул. Центральная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Основна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иротка, ул. Школьная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1 башня, 1 скважин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ые Гри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ые-Гривки, ул. Центральная,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Начальна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ые-Гривки, ул. Центральная,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уд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6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00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4"/>
          <w:szCs w:val="24"/>
        </w:rPr>
        <w:t xml:space="preserve">ООО «НПЗЦ Турковского района» предоставлена  ценовая таблица на общую сумму </w:t>
      </w:r>
      <w:r>
        <w:rPr>
          <w:sz w:val="22"/>
          <w:szCs w:val="22"/>
        </w:rPr>
        <w:t xml:space="preserve">171 600 (сто семьдесят одна тысяч шестьсот) рублей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4110"/>
        <w:gridCol w:w="1134"/>
        <w:gridCol w:w="1636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 недвижим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кв.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Начальна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ля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ельского клуб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ляевка, ул. Тихая, 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ляевка, ул. Тихая, 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1 башня, 1 скважин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, ул. Садовая,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культу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, ул. Советская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, ул. Советская,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берба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, ул. Советская,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2 башни, 2 скважин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цм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цманово, ул. Школьная,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культу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цманово, ул. Школьная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Основна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цманово, ул. Школьная, 3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митри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митриевка, ул. Советская, 14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культу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митриевка. ул. Советская, 15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1 башня, 1 скважин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Иль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2 башни, 2 скважин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ельского дома культу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, ул. Кирова,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иблиоте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, ул. Ленина,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, ул. Ленина,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едпун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, ул. Ленина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2 башни, 2 скважин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лыч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Основная общеобразовательная школа» Здание медпун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лычево, ул. Первомайская, 3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н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ДОУ детского сада «Тополе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н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1 башня, 3 скважин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н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нино, ул. Горная,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ьвовка, ул. Заречная, 1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Основная общеобразовательная школа» (ново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ьвовка, ул. Школьная,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Основная общеобразовательная школа» (старо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ьвовка, ул. Школьная, 25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рь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ельского клуб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окровка, ул. Колхозная,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Начальна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окровка, ул. Колхозная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Начальна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льгино, ул. Советская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едпун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льгино, ул. Советская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ш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ДОУ детского сада «Ромашк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птечного пун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1 башня, 1 скважин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оликлин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, ул. Центральная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ациона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, ул. Центральная, 1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ищебло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, ул. Центральная, 1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рачечно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, ул. Центральная, 1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культу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, ул. Центральная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Основна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иротка, ул. Школьная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1 башня, 1 скважин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ые Гри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ые-Гривки, ул. Центральная,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Начальна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ые-Гривки, ул. Центральная,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уд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6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0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государственным образовательным учреждением высшего профессионального образования Саратовский государственный аграрный университет имени Н.И.Вавилова</w:t>
      </w:r>
      <w:r>
        <w:rPr>
          <w:sz w:val="24"/>
          <w:szCs w:val="24"/>
        </w:rPr>
        <w:t xml:space="preserve"> предоставлена  ценовая таблица на общую сумму </w:t>
      </w:r>
      <w:r>
        <w:rPr>
          <w:sz w:val="22"/>
          <w:szCs w:val="22"/>
        </w:rPr>
        <w:t>179 400 (сто семьдесят девять тысяч четыреста) руб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4110"/>
        <w:gridCol w:w="1134"/>
        <w:gridCol w:w="1636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 недвижим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кв.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Начальна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ля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ельского клуб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ляевка, ул. Тихая, 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ляевка, ул. Тихая, 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1 башня, 1 скважин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, ул. Садовая,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культу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, ул. Советская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, ул. Советская,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берба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, ул. Советская,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2 башни, 2 скважин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цм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цманово, ул. Школьная,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культу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цманово, ул. Школьная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Основна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цманово, ул. Школьная, 3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митри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митриевка, ул. Советская, 14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культу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митриевка. ул. Советская, 15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1 башня, 1 скважин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Иль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2 башни, 2 скважин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ельского дома культу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, ул. Кирова,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иблиоте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, ул. Ленина,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, ул. Ленина,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едпун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, ул. Ленина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2 башни, 2 скважин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лыч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Основная общеобразовательная школа» Здание медпун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лычево, ул. Первомайская, 3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н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ДОУ детского сада «Тополе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н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1 башня, 3 скважин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н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нино, ул. Горная,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ьвовка, ул. Заречная, 1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Основная общеобразовательная школа» (ново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ьвовка, ул. Школьная,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Основная общеобразовательная школа» (старо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ьвовка, ул. Школьная, 25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рь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ельского клуб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окровка, ул. Колхозная,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Начальна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окровка, ул. Колхозная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Начальна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льгино, ул. Советская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едпун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льгино, ул. Советская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ш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ДОУ детского сада «Ромашк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птечного пун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1 башня, 1 скважин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оликлин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, ул. Центральная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ациона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, ул. Центральная, 1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ищебло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, ул. Центральная, 1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рачечно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, ул. Центральная, 1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культу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, ул. Центральная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Основна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иротка, ул. Школьная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1 башня, 1 скважин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ые Гри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ые-Гривки, ул. Центральная,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Начальна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ые-Гривки, ул. Центральная,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уд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6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400</w:t>
            </w:r>
          </w:p>
        </w:tc>
      </w:tr>
    </w:tbl>
    <w:p>
      <w:pPr>
        <w:pStyle w:val="Normal"/>
        <w:ind w:left="-40" w:firstLine="7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я из предоставленных документов, ценовых таблиц, стоимости муниципального контракта на заданный объем работы на выполнение землеустроительных работ по межеванию земельных участков под объектами недвижимости находящимися в муниципальной собственности для администрации Турковского муниципального района в 2008 году и последовательности подачи заявок на участие в торгах </w:t>
      </w:r>
      <w:r>
        <w:rPr>
          <w:sz w:val="22"/>
          <w:szCs w:val="22"/>
        </w:rPr>
        <w:t xml:space="preserve">Федеральное агентство кадастра объектов недвижимости Федеральное государственное унитарное предприятие, основанное на праве хозяйственного ведения,  «Российский государственный центр инвентаризации и учёта объектов недвижимости – федеральное бюро технической инвентаризации» Саратовский филиал </w:t>
      </w:r>
      <w:r>
        <w:rPr>
          <w:sz w:val="24"/>
          <w:szCs w:val="24"/>
        </w:rPr>
        <w:t xml:space="preserve">предложил  более выгодные условия и низкую цену в сумме </w:t>
      </w:r>
      <w:r>
        <w:rPr>
          <w:sz w:val="22"/>
          <w:szCs w:val="22"/>
        </w:rPr>
        <w:t>171 600 (сто семьдесят одна тысяч шестьсот) рублей</w:t>
      </w:r>
      <w:r>
        <w:rPr>
          <w:sz w:val="24"/>
          <w:szCs w:val="24"/>
        </w:rPr>
        <w:t>. Исходя из предоставленных документов, а так же установленного заказчиком критериям оценки – стоимость контракта  комиссия ПОСТАНОВИЛА:</w:t>
      </w:r>
    </w:p>
    <w:p>
      <w:pPr>
        <w:pStyle w:val="Normal"/>
        <w:ind w:firstLine="749"/>
        <w:jc w:val="both"/>
        <w:rPr/>
      </w:pPr>
      <w:r>
        <w:rPr>
          <w:sz w:val="24"/>
          <w:szCs w:val="24"/>
        </w:rPr>
        <w:t xml:space="preserve">1. Руководствуясь Федеральным законом № 94-ФЗ от 21 июля 2005 года «О размещении заказов на поставки товаров, выполнение работ, оказание услуг для государственных у муниципальных нужд» (с внесенными изменениями) конкурсной документацией, рассмотрев представленные документы, комиссия приняла решение назначить  победителем и присудить первое место -  Федеральное агентство кадастра объектов недвижимости Федеральное государственное унитарное предприятие, основанное на праве хозяйственного ведения,  «Российский государственный центр инвентаризации и учёта объектов недвижимости – федеральное бюро технической инвентаризации» Саратовский филиал, второе место присудить – Обществу с ограниченной ответственностью  «Научно-производственный землеустроительный центр Турковского района», третье место - </w:t>
      </w:r>
      <w:r>
        <w:rPr>
          <w:sz w:val="22"/>
          <w:szCs w:val="22"/>
        </w:rPr>
        <w:t>Федеральное государственное образовательное учреждение высшего профессионального образования Саратовский государственный аграрный университет имени Н.И.Вавилова</w:t>
      </w:r>
    </w:p>
    <w:p>
      <w:pPr>
        <w:pStyle w:val="Normal"/>
        <w:ind w:left="-40" w:firstLine="7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ключить муниципальный контракт в сроки согласно конкурсной документации с победителем открытого конкурса - Федеральное агентство кадастра объектов недвижимости Федеральное государственное унитарное предприятие, основанное на праве хозяйственного ведения,  «Российский государственный центр инвентаризации и учёта объектов недвижимости – федеральное бюро технической инвентаризации» Саратовский филиал на нижеприведенный объем работ </w:t>
      </w:r>
    </w:p>
    <w:p>
      <w:pPr>
        <w:pStyle w:val="Normal"/>
        <w:ind w:left="-40" w:firstLine="74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7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Ф.И.О. присутствующих членов комиссии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олос присутствующего члена комиссии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ронов А.В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явить победителем Саратовским филиалом  ФГУП «Ростиехинвентаризация-Федеракльное БТИ» заключить с ним муниципальный контракт в установленные сроки на сумму 171 600 (сто семьдесят одна тысяч шестьсот) рублей,  утвердить протокол 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дина Т.В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явить победителем Саратовским филиалом  ФГУП «Ростиехинвентаризация-Федеракльное БТИ» заключить с ним муниципальный контракт в установленные сроки на сумму 171 600 (сто семьдесят одна тысяч шестьсот) рублей,  утвердить протокол 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яков А.В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явить победителем Саратовским филиалом  ФГУП «Ростиехинвентаризация-Федеракльное БТИ» заключить с ним муниципальный контракт в установленные сроки на сумму 171 600 (сто семьдесят одна тысяч шестьсот) рублей,  утвердить протокол 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храчёв А.Б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явить победителем Саратовским филиалом  ФГУП «Ростиехинвентаризация-Федеракльное БТИ» заключить с ним муниципальный контракт в установленные сроки на сумму 171 600 (сто семьдесят одна тысяч шестьсот) рублей,  утвердить протокол оцен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едседатель комиссии:                                                                                                     А.В. Воро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лены комиссии:                                                    </w:t>
      </w:r>
    </w:p>
    <w:p>
      <w:pPr>
        <w:pStyle w:val="Normal"/>
        <w:ind w:firstLine="6120"/>
        <w:rPr/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Т.В. Юдина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 xml:space="preserve">А.В.Беляков </w:t>
      </w:r>
    </w:p>
    <w:p>
      <w:pPr>
        <w:pStyle w:val="Normal"/>
        <w:ind w:firstLine="6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А.Б. Махрачев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  администрация Турков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 Турковского</w:t>
      </w:r>
    </w:p>
    <w:p>
      <w:pPr>
        <w:pStyle w:val="Normal"/>
        <w:rPr/>
      </w:pPr>
      <w:r>
        <w:rPr>
          <w:b/>
          <w:sz w:val="24"/>
          <w:szCs w:val="24"/>
        </w:rPr>
        <w:t>муниципального района                                                                                                  Д.В. Кудряшов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zakaz.saratov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9:36:00Z</dcterms:created>
  <dc:creator>ъ</dc:creator>
  <dc:description/>
  <cp:keywords/>
  <dc:language>en-US</dc:language>
  <cp:lastModifiedBy>user</cp:lastModifiedBy>
  <cp:lastPrinted>2008-02-26T14:25:00Z</cp:lastPrinted>
  <dcterms:modified xsi:type="dcterms:W3CDTF">2008-02-28T12:18:00Z</dcterms:modified>
  <cp:revision>6</cp:revision>
  <dc:subject/>
  <dc:title>ПРОТОКОЛ</dc:title>
</cp:coreProperties>
</file>