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седания единой постоянно действующей  комиссии по  размещению муниципальных заказов для нужд администрации муниципального района по рассмотрению и оценки поступивших заяво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8 мая  2007 года</w:t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956" w:hanging="0"/>
        <w:rPr>
          <w:szCs w:val="28"/>
        </w:rPr>
      </w:pPr>
      <w:r>
        <w:rPr>
          <w:szCs w:val="28"/>
        </w:rPr>
        <w:t>10-0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мет торгов:  Проведение технической инвентаризации многоквартирных домов и межевание земельных участков под многоквартирными домами для администрации Турко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5-ти членов комиссии присутствовало  4 человека</w:t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участие в  конкурсе  поступил  один конверт с заявк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ГУП «Ростехинвентаризация» Саратовский филиал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.почт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02 г. Саратов, ул.Кутякова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7-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7-00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Cs w:val="28"/>
                  <w:lang w:val="en-US"/>
                </w:rPr>
                <w:t>sarinv</w:t>
              </w:r>
              <w:r>
                <w:rPr>
                  <w:rStyle w:val="InternetLink"/>
                  <w:color w:val="000000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/>
              <w:t xml:space="preserve"> </w:t>
            </w:r>
            <w:r>
              <w:rPr>
                <w:szCs w:val="28"/>
                <w:lang w:val="en-US"/>
              </w:rPr>
              <w:t>sarin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ом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240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ГУП «Ростехинвентаризация» Саратовский филиал  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5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новая таблица (приложение № 2 к 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ендарный план  (приложение № 3 к  конкурсной документ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равка о штатном кадровом составе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б отсутствии судебных дел и о не проведении ликвидации в отношении юридического лиц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доверенности на Синичкина В.П., директора Саратовского филиа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41 от 16.10.2006 г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выписки  из Единого государственного реестра юридических лиц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 447476/2006 от  09.11.2006г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РН-1 № 000081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 копия лицензии на осуществление картографической деятель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МОГ-0197ОК    от 29.01.2004г.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 копия лицензии на осуществление геодезической деятельност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МОГ-01969 Г    от 29.01.2004г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ия свидетельства о постановке на учет юридического лица в налоговом органе по месту нахождения на территории РФ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77 № 00206245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ия уведомления о постановке на учет в налоговом органе юридического лица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1.Рассмотрев представленную заявку комиссия приняла решение:  допустить к рассмотрению участника открытого конкурса - Саратовский филиал  ФГУП «Ростехинвентаризация»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председателя комиссии:                                         А.В. Беляк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arin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29:00Z</dcterms:created>
  <dc:creator>User</dc:creator>
  <dc:description/>
  <dc:language>en-US</dc:language>
  <cp:lastModifiedBy>User</cp:lastModifiedBy>
  <dcterms:modified xsi:type="dcterms:W3CDTF">2007-05-08T06:30:00Z</dcterms:modified>
  <cp:revision>1</cp:revision>
  <dc:subject/>
  <dc:title>ПРОТОКОЛ</dc:title>
</cp:coreProperties>
</file>