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32"/>
          <w:szCs w:val="32"/>
        </w:rPr>
        <w:t xml:space="preserve">Объявление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на проведение технической инвентаризации  многоквартирных домов и межевание земельных участков под многоквартирными домами для  администрации Турковского муниципального района в 2007 г.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ведение технической инвентаризации многоквартирных домов и межевание земельных участков под многоквартирными домами для администрации Турковского муниципального района в 2007 году, см в конкурсной документации на сайте </w:t>
            </w:r>
            <w:r>
              <w:rPr>
                <w:sz w:val="28"/>
                <w:szCs w:val="28"/>
              </w:rPr>
              <w:t>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словия и 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Турковский район.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момента заключения муниципального  контракта до 1 сентября 2007 года. Возможны сокращения сроков выполнения работ согласно предложениям победителя конкурс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наличный расчет, по мере поступления финансирования на соответствующую статью расходов, оплата производится поэтапно согласно представленным счетам фактурам в соответствии с графико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000 тысяч  рублей (триста сорок тысяч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05</w:t>
            </w:r>
            <w:r>
              <w:rPr>
                <w:sz w:val="28"/>
                <w:szCs w:val="28"/>
              </w:rPr>
              <w:t>.04.2007г. по 07.05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</w:t>
            </w:r>
            <w:r>
              <w:rPr>
                <w:bCs/>
                <w:sz w:val="28"/>
                <w:szCs w:val="28"/>
              </w:rPr>
              <w:t>8-00   05</w:t>
            </w:r>
            <w:r>
              <w:rPr>
                <w:sz w:val="28"/>
                <w:szCs w:val="28"/>
              </w:rPr>
              <w:t>.04.2007г. до 10-00</w:t>
            </w:r>
            <w:r>
              <w:rPr>
                <w:i/>
                <w:iCs/>
                <w:sz w:val="28"/>
                <w:szCs w:val="28"/>
              </w:rPr>
              <w:t xml:space="preserve"> 07</w:t>
            </w:r>
            <w:r>
              <w:rPr>
                <w:sz w:val="28"/>
                <w:szCs w:val="28"/>
              </w:rPr>
              <w:t xml:space="preserve">.05.2007г. </w:t>
            </w:r>
            <w:r>
              <w:rPr>
                <w:iCs/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экспертно-бальной системе размер понижающего коэффициента, стоимость контракта – 0,60 балл, наличие  квалифицированных специалистов -0,10 балл, опыт работы специалистов в инвентаризации многоквартирных домов и межевания земель-0,20 балл, сроки (периоды) выполнения работ, предложенная по сокращениям сроков исполнения контракта – 0,10 балл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07.05.2007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08.05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валификация участника, опыт работ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Нотариально заверенные копии лицензий на осуществляемые участником виды деятельности, связанные с заключением и выполнением контракта;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Справка о штатном кадровом составе участника конкурса с указанием квалификации и опыта работы  сотрудников, профессиональная компетентность профессионала, который будет непосредственно осуществлять выполнение проекта  </w:t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7:30:00Z</dcterms:created>
  <dc:creator>solodovnikovaea</dc:creator>
  <dc:description/>
  <dc:language>en-US</dc:language>
  <cp:lastModifiedBy>User</cp:lastModifiedBy>
  <cp:lastPrinted>2007-02-01T09:03:00Z</cp:lastPrinted>
  <dcterms:modified xsi:type="dcterms:W3CDTF">2007-03-30T06:58:00Z</dcterms:modified>
  <cp:revision>7</cp:revision>
  <dc:subject/>
  <dc:title>Содержание объявления о проведении открытого конкурса (аукциона)</dc:title>
</cp:coreProperties>
</file>