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дведения итогов заседания единой постоянно действующей  комиссии по  размещению муниципальных заказов для нужд администрации муниципальн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2</w:t>
      </w:r>
    </w:p>
    <w:p>
      <w:pPr>
        <w:pStyle w:val="Normal"/>
        <w:ind w:left="4956" w:firstLine="708"/>
        <w:jc w:val="center"/>
        <w:rPr>
          <w:szCs w:val="28"/>
        </w:rPr>
      </w:pPr>
      <w:r>
        <w:rPr>
          <w:szCs w:val="28"/>
        </w:rPr>
        <w:t>13 марта  2007 год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11-30 (по московскому времени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Предмет торгов:  Выполнение землеустроительных работ по межеванию земель запаса для администрации Турковского муниципальн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з 6-ти членов комиссии присутствовало 5 челове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исутствовали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ронов А.В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заместитель главы администрации Турковского муниципального района, заместитель председателя комисс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лова О.Н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главный  специалист по контролю  отдела по работе с территориями, организационно контрольной и кадровой работе администрации Турковского муниципального района, секретарь комисс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гапова С.В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начальник отдела по бухгалтерскому учету администрации муниципального  района, секретар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еляков А.В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консультант по юридическим вопросам  администрации муниципального района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храчев А.Б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главный специалист администрации муниципального район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а участие в  конкурсе  поступило два конверта. В электронном виде заявок на участие в конкурсе не поступал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Так же, заместитель председателя отметил, что согласно Федеральному закону № 94-ФЗ, до начала процедуры вскрытия поступивших заявок, заявления о внесении   дополнений, изменений в уже имеющиеся заявки  и отзыв    представленных заявок не поступало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Так как конверты были оформлены должным образом, они были  допущены к процедуре вскрытия и рассмотрения. Заявки полностью соответствовали заявленным требованиям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  <w:gridCol w:w="32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организации-претенден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аратовский государственный аграрный университет имени Н.И.Вавилов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П «Сартехинвентаризация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рес, телефон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АКС 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леф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410600, г. Саратов, ул.Театральна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ощадь, 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45-2 23-47-8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45-2 23-32-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10012, г. Саратов, ул. Кутякова, 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45-2 48-96-6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45-2 48-97-29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Участниками конкурса представлены следующие документы: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700"/>
        <w:gridCol w:w="270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ратовский государственный аграрный университет имени Н.И.Вавил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П «Сартехинвентаризация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явка на участие в открытом  конкурс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6.03.2007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4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.03.2007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5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иска из Единого государственного реестра юридических лиц (копи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4340 от 14.12.2006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16 от 05.02.2007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цензия на осуществление картографической деятельности (копи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НВГ  01368-К   от 23.03.2006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№ </w:t>
            </w:r>
            <w:r>
              <w:rPr>
                <w:szCs w:val="28"/>
              </w:rPr>
              <w:t>НВГ  00298 –К  от 12.11.2002 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цензия на осуществление геодезической деятельности (копи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НВГ  01367  от 23.03.2006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НВГ  00297-Г  от 12.11.2002 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кумент подтверждающий полномочие лица на осуществление деятельности от имени участника (копи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335-кп от 21.05.2003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ведения о специалистах лаборатории землеустройства и землепользова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писок исполнителе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анные о технической оснащенно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чень выполненных работ сотрудниками  кафедры «Землеустройство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мета на выполнение рабо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лендарный план на оказание у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кета участника размещения зака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ложение о функциональных и качественных характеристиках выполняемых рабо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ав (копи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детельство о внесении записи в ЕГР юридического лица (копи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ия 64 № 00177354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детельство о постановке на учет юридического лица в налоговом органе (копи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ия 64  № 00177029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цензия на осуществление работ с использованием сведений, составляющих государственную тайну (копи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ерия Б 297859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389  от 10.11.2002 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чет о прибылях и убытках за 9 месяцев 2006 г. (копи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равка о состоянии расчетов по налогам, сборам и взносам (копи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ухгалтерский баланс предприятия на 01.10.2006 г. (копи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правка об опыте работы предприят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равка о не нахождении предприятия в процедуре банкрот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равка о не нахождении предприятия в Реестре недобросовестных поставщ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правка о не приостановлении деятельности предприят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пия распоряжения о назначении руководителя ГУП «Сартехинвентаризация» А.Н.Нарык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</w:tbl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Согласно экспертно-бальной оценки участники конкурса получили следующее количество баллов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3060"/>
        <w:gridCol w:w="25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эффициент весом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ратовский государственный аграрный университет имени Н.И.Вавил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П «Сартехинвентаризация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на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48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787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б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баллов с учетом коэффициента весо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ичие квалифицированных специали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оличество баллов  с учетом коэффици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пыт работы, количество бал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баллов с учетом коэффициента весо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ункциональные характеристики качества услуг, количество бал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баллов с учетом коэффициента весо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оки выполнения работ, количество бал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баллов с учетом коэффициента весо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 бал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,7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На основании вышеуказанного комиссия приняла решение :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Определить победителем открытого конкурса на выполнение землеустроительных работ по межеванию земель запаса для администрации Турковского муниципального района Саратовский государственный аграрный университет имени Н.И.Вавилов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Заключить муниципальный контракт с Саратовским государственным аграрным университетом имени Н.И.Вавилова  в оговоренные в конкурсной документации сроки на сумму 129446 руб.11 копеек на следующий объем работ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кварта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л-во участ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л-во гекта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4:35:01 03 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4:35: 02 02 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4:35:04 02 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4:35:06 01 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4:35:09 01 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4:35:10 01 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6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4:35:10 02 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4:35:10 02 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4:35:10 06 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4:35:10 06 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30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4:35:11 01 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4:35:13 01 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082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окумент подписан, не подлежит изменени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меститель председателя комиссии:                                         А.В. Воро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Члены комиссии:                                                    </w:t>
      </w:r>
    </w:p>
    <w:p>
      <w:pPr>
        <w:pStyle w:val="Normal"/>
        <w:ind w:firstLine="61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.Н. Орлова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6120"/>
        <w:rPr>
          <w:szCs w:val="28"/>
        </w:rPr>
      </w:pPr>
      <w:r>
        <w:rPr>
          <w:szCs w:val="28"/>
        </w:rPr>
        <w:t xml:space="preserve">С.В.  Агапова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</w:t>
      </w:r>
      <w:r>
        <w:rPr>
          <w:szCs w:val="28"/>
        </w:rPr>
        <w:t xml:space="preserve">А.В. Беляков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А.Б. Махрач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казчик:  администрация Турковского муниципальн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лава администрации Турковског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униципального района                                                  Д.В. Кудряш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4:06:00Z</dcterms:created>
  <dc:creator>User</dc:creator>
  <dc:description/>
  <dc:language>en-US</dc:language>
  <cp:lastModifiedBy>User</cp:lastModifiedBy>
  <dcterms:modified xsi:type="dcterms:W3CDTF">2007-03-13T14:06:00Z</dcterms:modified>
  <cp:revision>1</cp:revision>
  <dc:subject/>
  <dc:title>ПРОТОКОЛ</dc:title>
</cp:coreProperties>
</file>