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едания единой постоянно действующей  комиссии по  размещению муниципальных заказов для нужд администрации муниципального района по рассмотрению поступивших заяв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1</w:t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Cs w:val="28"/>
        </w:rPr>
        <w:t>13 марта  2007 года</w:t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  <w:t>11-00 (по московскому времен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едмет торгов:  Выполнение землеустроительных работ по межеванию земель запаса для администрации Турковского муниципальн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з 6-ти членов комиссии присутствовало 5 челове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овал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нов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Турковского муниципального района, заместитель председателя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а О.Н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главный  специалист по контролю  отдела по работе с территориями, организационно контрольной и кадровой работе администрации Турковского муниципального района, секретар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пова С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чальник отдела по бухгалтерскому учету администрации муниципального  района, секретар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яков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консультант по юридическим вопросам  администрации муниципального район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храчев А.Б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муниципального райо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Представители участников конкурса не присутствовали.</w:t>
        <w:tab/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участие в  конкурсе  поступило два конверта с зая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организации-претенд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ратовский государственный аграрный университет имени Н.И.Вавило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«Сартехинвентаризация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рес, телефо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АКС 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10600, г. Саратов, ул.Театральн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,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5-2 23-47-8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5-2 23-32-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0012, г. Саратов, ул. Кутякова, 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5-2 48-96-6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5-2 48-97-29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Критерием оценки является экспертно-бальная система: цена контракта, стоимость землеустроительных работ-0,50 балл, наличие квалифицированных специалистов в области землеустройства и земельного кадастра- 0,20 балл, опыт работы исполнителя в  области землеустройства и земельного кадастра- 0,05 балл, функциональные или качественные характеристики качества услуг -0,15 балл, сроки  (периоды) выполнения работ -0,10 балл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3060"/>
        <w:gridCol w:w="25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эффициент весом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атовский государственный аграрный университет имени Н.И.Вави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«Сартехинвентаризация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8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8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б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баллов с учетом коэффициента весо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ичие квалифицированных специ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личество баллов  с учетом коэффици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пыт работы, количество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баллов с учетом коэффициента весо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альные характеристики качества услуг, количество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баллов с учетом коэффициента весо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выполнения работ, количество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баллов с учетом коэффициента весо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Рассмотрев представленную заявку комиссия приняла решение допустить к рассмотрению участников открытого конкурса Саратовский государственный аграрный университет имени Н.И.Вавилова и ГУП «Сартехинвентаризация»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кумент подписан, не подлежит измен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председателя комиссии:                                         А.В. Воро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Члены комиссии:                                                    </w:t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.Н. Орлова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С.В.  Агапова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А.В. Беляк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А.Б. Махра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казчик:  администрация Турк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 Турков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                          Д.В. 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4:06:00Z</dcterms:created>
  <dc:creator>User</dc:creator>
  <dc:description/>
  <dc:language>en-US</dc:language>
  <cp:lastModifiedBy>User</cp:lastModifiedBy>
  <dcterms:modified xsi:type="dcterms:W3CDTF">2007-03-13T14:06:00Z</dcterms:modified>
  <cp:revision>1</cp:revision>
  <dc:subject/>
  <dc:title>ПРОТОКОЛ</dc:title>
</cp:coreProperties>
</file>