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я итогов заседания единой постоянно действующей комиссии по размещению муниципальных заказов для нужд отдела образования администрации 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4 мая 200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мет торгов:</w:t>
      </w:r>
      <w:r>
        <w:rPr>
          <w:sz w:val="28"/>
          <w:szCs w:val="28"/>
        </w:rPr>
        <w:t xml:space="preserve"> выполнение работ (оказание услуг) по монтажу средств эвакуации и оповещения о пожаре в МОУ «СОШ» р.п. Турки, монтажу пожарной сигнализации в МОУ «СОШ» с. Марьино, МОУ «СОШ» с. Дмитриевка Тур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 6-ти членов комиссии присутствовало 6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чков В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 администрации, п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клюнина О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отдела образования администрации, секретарь комисси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А.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 В.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бухгалтера отдела образования, член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на Н.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 отдела образования, член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участников конкурса не присутствов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ие в конкурсе поступило три конверта на бумажном носителе и один в форме электронного документа, так как конверты оформлены должным образом, участники допущены к процедуре вскрытия. По результатам вскрытия 1 заявка была отклонена, т.к. не соответствовала требованиям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, председатель отметил, что согласно Федеральному закону № 94-ФЗ, до начала процедуры вскрытия поступивших заявок, заявления о внесении дополнений, изменений в уже имеющиеся заявки и отзыв представленных заявок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-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Филатенков Александр 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, телефон, ФАК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0) 4-10-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 Филатенков Александр Никола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ь документов, предоставляемых для участия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а на участие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от 5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ное пред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: 35 512,78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: 54 792,07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: 47 609,70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свидетельства о государственной регистрации индивидуального предприним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4 № 0013822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свидетельства о постановке на учет в налоговом органе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4 № 01109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паспор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3 04 № 664418, выдан ОВД г. Ртищево и Ртищевского района Саратовской области 26.05.2005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лицензии на осуществление деятельности по монтажу, ремонту и обслуживанию установок пожарной и охранно-пожарной сигнализации; монтажу, ремонту и обслуживанию систем оповещения и эвакуации при пожа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/147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а-информация о том, что имущество не находится под судебным контролем, арест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ная документация по каждому л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выписки из Единого государственного реестра индивидуальных предпринима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7.2006 года № 241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пия информационного письма об учете в Статрегистре Росстата с приложение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2.2006 года № 4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ер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от 05.05.200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а-информация о том, что ИП Филатенков А.Н. не находится в предусмотренном Федеральном законом реестре недобросовестных поставщ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пия уведомления об открытии банковского сче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06 г.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удостоверения о повышении квалифик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05 г. № 1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пия уведомления о возможности применения упрощенной системы налогооблож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0.2006 г. № 1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-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Частное охранное предприятие «СОЮ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, телефон, ФАК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2) 50-08-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2) 52-93-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Частное охранное предприятие «СОЮЗ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ь докумен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явка на участие в конкурс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 от 7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муниципального контракта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: 39 095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: 57 983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: 50 258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выписки из Единого государственного реестра юридических 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07 г. № 05-20/19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а о состоянии расчетов по налогам, сборам, взнос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апрел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уведомления о возможности применения упрощенной системы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02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лицензии на осуществление деятельности по монтажу, ремонту и обслуживанию установок пожарной и охранно-пожарной сигнализации; монтажу, ремонту и обслуживанию систем оповещения и эвакуации при пожар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/0732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свидетельства о государственной регистрации юридического лица (нотариально заверенная коп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4 № 0016614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ендарный план оказания услуг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мерческое предлож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подтверждения индекса сметной сто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06 № 4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равка о кадровом состав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характеристики выполняем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дарственные пись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ер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мая 2007 г. № 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-претенд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Империал-Каскад Т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телефон, ФАК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52) 28-42-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м конкурса предоставлены следующие докум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Империал-Каскад ТД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ь документов, предоставляемых для участия в открытом конкур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свидетельства о государственной регистрации юрид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4 № 0022517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выписки из государственного реестра юридических лиц (заверенна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4.2007 г. № 263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 заверенная копия лицензии на осуществление деятельности по монтажу, ремонту и обслуживанию установок пожаротушения; монтажу, ремонту и обслуживанию установок пожарной и охранно-пожарной сигнализации; монтажу, ремонту и обслуживанию систем противопожарного водоснабжения; монтажу, ремонту и обслуживанию систем дымоудаления; монтажу, ремонту и обслуживанию систем оповещения и эвакуации при пожаре; монтажу, ремонту и обслуживанию противопожарных занавесов и завес; монтажу, ремонту и обслуживанию заполнений проемов в противопожарных преградах; производству работ по огнезащите материалов, изделий и конмтрукц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/17854 от 6 декабря 2006 г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тариально заверенная копия лицензии на осуществление деятельности по предупреждению и тушению пож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/11087 от 6 дека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1 к заявке (таблица цен с разбивкой по лота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: 40 356, 32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: 55 954, 49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: 49 821, 89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-информация о том, что имущество ООО «Империал-Каскад ТД» не находится под судебным арес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-информация о том, что в отношении ООО «Империал-Каскад ТД» не возбуждено дело о банкротст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-информация о том, что в отношении ООО «Империал-Каскад ТД» не проводятся процедуры ликвидации, реорганизации и приостановления деятель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муниципальных контрактов по трем лота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а на участие в конкурсе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равка о кадровом состав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ендарный план оказания услуг по трем лота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, 94, 95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ение о функциональных и качественных характеристиках рабо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по трем лот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свидетельства о постановке на учет юридического лица в налоговом орган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64 № 0019974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№ 1 Участника-Уредителя ООО «Империал-Каскад ТД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уведомления об открытии банковского с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пия уведомления о возможности применения упрощенной системы налогооблож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11.2006 г. № 38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равка о состоянии расчетов по налогам, сборам, взноса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преля 200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индекса изменения сметной стоим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1.2007 года №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кета участника размеще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мая № 9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аличии технических, организационных и кадровых возмо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икационный аттестат Рамзаев Александ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II-NOV № 300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диплома Бодяшкин Владимир Юр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Т № 153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диплома Котлов Александр Борис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Т № 3431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диплома Кузнецов Илья Серге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С 1485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диплома Яцине Мария Леонид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 01771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диплома Райлян Владимир Никит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 № 55441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диплома Рамзаев Александ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 № 6508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диплома Терентьев Виктор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I  № 9476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удостоверения о краткосрочном повышении квалификации Бодяшкин В.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удостоверения о краткосрочном повышении квалификации Котлов А.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удостоверения о краткосрочном повышении квалификации Райлян В.Н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я удостоверения о краткосрочном повышении квалификации Терентьев В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и удостовер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 от 10 мая 2007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пии Благодарственных пис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смотрев представленные заявки комиссия определила победителем открытого конкурса на выполнение работ (оказание услуг) по монтажу средств эвакуации и оповещения о пожаре в МОУ «СОШ» р.п. Турки, монтажу пожарной сигнализации в МОУ «СОШ» с. Марьино, МОУ «СОШ» с. Дмитриевка Турковского района ИП Филатенкова А.Н., т.к. им представлена наиболее выгодная цена контракта по каждому ло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муниципальный контракт с ИП Филатенковым А.Н. на сумм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лоту № 1 на сумму 35 512, 78 (Тридцать пять тысяч пятьсот двенадцать) рублей 78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лоту № 2 на сумму 54 792,07 (Пятьдесят четыре тысячи семьсот девяносто два) рублей 07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лоту № 3 на сумму 47 609,70 (Сорок семь тысяч шестьсот девять) рублей 7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подписан, изменению не подле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уч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С. Феклюн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Алексе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Тит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Ага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Михай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31:00Z</dcterms:created>
  <dc:creator>User</dc:creator>
  <dc:description/>
  <cp:keywords/>
  <dc:language>en-US</dc:language>
  <cp:lastModifiedBy>User</cp:lastModifiedBy>
  <dcterms:modified xsi:type="dcterms:W3CDTF">2007-05-14T08:00:00Z</dcterms:modified>
  <cp:revision>8</cp:revision>
  <dc:subject/>
  <dc:title>ПРОТОКОЛ № 10</dc:title>
</cp:coreProperties>
</file>