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единой постоянно действующей комиссии по размещению муниципальных заказов для нужд отдела образования администрации Турковского муниципального района по вскрытию конвертов с заяв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14 мая 2007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торгов:</w:t>
      </w:r>
      <w:r>
        <w:rPr/>
        <w:t xml:space="preserve"> выполнение работ (оказание услуг) по монтажу средств эвакуации и оповещения о пожаре в МОУ «СОШ» р.п. Турки, монтажу пожарной сигнализации в МОУ «СОШ» с. Марьино, МОУ «СОШ» с. Дмитриевка Турк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з 6-ти членов комиссии присутствовало 6 челов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чков В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образования администрации Турковского муниципального района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клюнина О.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юрисконсульт отдела образования, секретар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ксеева Т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бухгалтер отдела образования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това А.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экономист отдела образования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гапова В.Н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. главного бухгалтера отдела образования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хайлина Н.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. специалист отдела образования, член комисс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тавители участников конкурса не присутствова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нкурсной комиссии отметил, что процедура вскрытия конвертов с заявками проводится в день, время и месте, указанных в извещении о конкурсе.</w:t>
      </w:r>
    </w:p>
    <w:p>
      <w:pPr>
        <w:pStyle w:val="Normal"/>
        <w:ind w:firstLine="709"/>
        <w:jc w:val="both"/>
        <w:rPr/>
      </w:pPr>
      <w:r>
        <w:rPr/>
        <w:t xml:space="preserve">На участие в конкурсе поступил три конверта на бумажном носителе и один конверт в форме электронного документа. Так как конверты оформлены должным образом, участники допущены к процедуре вскрытия. </w:t>
      </w:r>
    </w:p>
    <w:p>
      <w:pPr>
        <w:pStyle w:val="Normal"/>
        <w:ind w:firstLine="709"/>
        <w:jc w:val="both"/>
        <w:rPr/>
      </w:pPr>
      <w:r>
        <w:rPr/>
        <w:t>Так же, председатель комиссии отметил, что согласно Федеральному закону № 94-ФЗ, до начала процедуры вскрытия поступивших заявок, заявления о внесении дополнений, изменений в уже имеющуюся заявку и отзыв представленной заявки не поступало.</w:t>
      </w:r>
    </w:p>
    <w:p>
      <w:pPr>
        <w:pStyle w:val="Normal"/>
        <w:ind w:firstLine="709"/>
        <w:jc w:val="both"/>
        <w:rPr/>
      </w:pPr>
      <w:r>
        <w:rPr/>
        <w:t>Всем присутствующим предоставлена возможность убедиться в том, что допущенный к процедуре вскрытия конверты надлежащим образом запечатаны самими претендентами, не имеют следов вскрытия и повреждений, открыт доступ к заявке в электронном ви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и вскрытии 1 конверта оглашена следующая информац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-претенден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ИТЦ «Сигнал»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ИТЦ «Сигна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 от 13 апрел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блица цен с разбивкой по лот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а общая сумма лотов 268 000 рублей.</w:t>
            </w:r>
          </w:p>
          <w:p>
            <w:pPr>
              <w:pStyle w:val="Normal"/>
              <w:jc w:val="both"/>
              <w:rPr/>
            </w:pPr>
            <w:r>
              <w:rPr/>
              <w:t>Таблица цен отсутству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18070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в налоговом органе юрид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06582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лицензии на осуществление деятельности по монтажу, ремонту и обслуживанию установок пожарной и охранно-пожарной сигнализации; монтажу, ремонту и обслуживанию систем оповещения при пожаре; проведению огнезащиты материалов, изделий, конструк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/1027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выписки из Единого государственного реестра юрид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 июня 2004 года №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приказа о назначении генерального директора и главного бухгал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.05.2004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приказа о назначении генерального инжен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1.05.2004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протокола общего собрания участников ООО «ИТЦ «Сигнал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.05.2004 года №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устава ООО «ИТЦ «Сигнал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 общим собранием участников ООО «ИТЦ «Сигнал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и вскрытии 2 конверта оглашена следующая информац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изации-претенд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Филатенков Александр Никола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, телефон, ФАКС,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240) 4-10-96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Филатенков Александр Никола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ись документов, предоставляемых для участия в открытом конкур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открытом конкур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 от 5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курсное предло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: 35 512,78 рублей</w:t>
            </w:r>
          </w:p>
          <w:p>
            <w:pPr>
              <w:pStyle w:val="Normal"/>
              <w:jc w:val="both"/>
              <w:rPr/>
            </w:pPr>
            <w:r>
              <w:rPr/>
              <w:t>ЛОТ № 2: 54 792,07 рублей</w:t>
            </w:r>
          </w:p>
          <w:p>
            <w:pPr>
              <w:pStyle w:val="Normal"/>
              <w:jc w:val="both"/>
              <w:rPr/>
            </w:pPr>
            <w:r>
              <w:rPr/>
              <w:t>ЛОТ № 3: 47 609,7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кета участника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государственной регистрации индивидуального предприним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13822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свидетельства о постановке на учет в налоговом органе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1109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3 04 № 664418, выдан ОВД г. Ртищево и Ртищевского района Саратовской области 26.05.200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лицензии на осуществление деятельности по монтажу, ремонту и обслуживанию установок пожарной и охранно-пожарной сигнализации; монтажу, ремонту и обслуживанию систем оповещения и эвакуации при пожар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/147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авка-информация о том, что имущество не находится под судебным контролем, арест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етная документация по каждому ло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выписки из Единого государственного реестра индивидуальных предпринима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8.07.2006 года № 241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пия информационного письма об учете в Статрегистре Росстата с приложение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7.02.2006 года № 4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вер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 от 05.05.2007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авка-информация о том, что ИП Филатенков А.Н. не находится в предусмотренном Федеральном законом реестре недобросовестных поставщ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пия уведомления об открытии банковского сче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4.02.2006 г. №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удостоверения о повышении квалифик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9.04.2005 г. № 1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пия уведомления о возможности применения упрощенной системы налогооблож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1.10.2006 г. № 1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и вскрытии 3 конверта оглашена следующая информац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изации-претенд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Частное охранное предприятие «СОЮЗ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, телефон, ФАКС,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452) 50-08-95</w:t>
            </w:r>
          </w:p>
          <w:p>
            <w:pPr>
              <w:pStyle w:val="Normal"/>
              <w:jc w:val="both"/>
              <w:rPr/>
            </w:pPr>
            <w:r>
              <w:rPr/>
              <w:t>(8452) 52-93-63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Частное охранное предприятие «СОЮЗ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ись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явка на участие в конкурс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8 от 7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муниципального контракта по трем лот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: 39 095 рублей</w:t>
            </w:r>
          </w:p>
          <w:p>
            <w:pPr>
              <w:pStyle w:val="Normal"/>
              <w:jc w:val="both"/>
              <w:rPr/>
            </w:pPr>
            <w:r>
              <w:rPr/>
              <w:t>ЛОТ № 2: 57 983 рублей</w:t>
            </w:r>
          </w:p>
          <w:p>
            <w:pPr>
              <w:pStyle w:val="Normal"/>
              <w:jc w:val="both"/>
              <w:rPr/>
            </w:pPr>
            <w:r>
              <w:rPr/>
              <w:t>ЛОТ № 3: 50 258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ета по трем лот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выписки из Единого государственного реестра юрид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.04.2007 г. № 05-20/19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авка о состоянии расчетов по налогам, сборам, взнос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8 апрел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уведомления о возможности применения упрощенной системы налогооб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7 декабря 2002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лицензии на осуществление деятельности по монтажу, ремонту и обслуживанию установок пожарной и охранно-пожарной сигнализации; монтажу, ремонту и обслуживанию систем оповещения и эвакуации при пожар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/073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государственной регистрации юридического лица (нотариально заверенная коп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16614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лендарный план оказания услуг по трем лот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кета участника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ерческое предлож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подтверждения индекса сметной стоим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.09.2006 № 4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равка о кадровом состав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альные характеристики выполняемых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агодарственные пись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вер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7 мая 2007 г. № 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и вскрытии 4 конверта оглашена следующая информация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-претенд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Империал-Каскад Т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, телефон, ФАКС,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452) 28-42-28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Империал-Каскад Т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ись документов, предоставляемых для участия в открытом конкур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22517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выписки из государственного реестра юридических лиц (заверенна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  20.04.2007 г. № 263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тариально заверенная копия лицензии на осуществление деятельности по монтажу, ремонту и обслуживанию установок пожаротушения; монтажу, ремонту и обслуживанию установок пожарной и охранно-пожарной сигнализации; монтажу, ремонту и обслуживанию систем противопожарного водоснабжения; монтажу, ремонту и обслуживанию систем дымоудаления; монтажу, ремонту и обслуживанию систем оповещения и эвакуации при пожаре; монтажу, ремонту и обслуживанию противопожарных занавесов и завес; монтажу, ремонту и обслуживанию заполнений проемов в противопожарных преградах; производству работ по огнезащите материалов, изделий и конмтрук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/17854 от 6 декабря 2006 г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тариально заверенная копия лицензии на осуществление деятельности по предупреждению и тушению пож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/11087 от 6 декабря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 1 к заявке (таблица цен с разбивкой по лота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: 40 356, 32 рублей.</w:t>
            </w:r>
          </w:p>
          <w:p>
            <w:pPr>
              <w:pStyle w:val="Normal"/>
              <w:jc w:val="both"/>
              <w:rPr/>
            </w:pPr>
            <w:r>
              <w:rPr/>
              <w:t>ЛОТ № 2: 55 954, 49 рублей.</w:t>
            </w:r>
          </w:p>
          <w:p>
            <w:pPr>
              <w:pStyle w:val="Normal"/>
              <w:jc w:val="both"/>
              <w:rPr/>
            </w:pPr>
            <w:r>
              <w:rPr/>
              <w:t>ЛОТ № 3: 49 821, 89 руб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сьмо-информация о том, что имущество ООО «Империал-Каскад ТД» не находится под судебным арес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6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сьмо-информация о том, что в отношении ООО «Империал-Каскад ТД» не возбуждено дело о банкротст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7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сьмо-информация о том, что в отношении ООО «Империал-Каскад ТД» не проводятся процедуры ликвидации, реорганизации и приостановления деятель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8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муниципальных контрактов по трем лот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явка на участие в конкурсе по трем лот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равка о кадровом состав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2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лендарный план оказания услуг по трем лота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3, 94, 95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ложение о функциональных и качественных характеристиках рабо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6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ета по трем лот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свидетельства о постановке на учет юридического лица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64 № 0019974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ение № 1 Участника-Уредителя ООО «Империал-Каскад ТД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 октября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уведомления об открытии банковского с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пия уведомления о возможности применения упрощенной системы налогооблож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9.11.2006 г. № 38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равка о состоянии расчетов по налогам, сборам, взноса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апреля 2007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я индекса изменения сметной стоим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6.01.2007 года № 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кета участника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 мая № 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личии технических, организационных и кадровых возмо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алификационный аттестат Рамзаев Александ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 II-NOV № 300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диплома Бодяшкин Владимир Юр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Т № 1530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диплома Котлов Александр Борис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Т № 3431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диплома Кузнецов Илья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С 1485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диплома Яцине Мария Леонид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 01771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диплома Райлян Владимир Никит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 № 5544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диплома Рамзаев Александ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В № 6508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диплома Терентьев Викто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-I  № 9476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удостоверения о краткосрочном повышении квалификации Бодяшкин В.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2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удостоверения о краткосрочном повышении квалификации Котлов А.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2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удостоверения о краткосрочном повышении квалификации Райлян В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2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пия удостоверения о краткосрочном повышении квалификации Терентьев В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2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и удостовер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ыт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9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пии Благодарственных пис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в представленные документы, комиссия приняла решение допустить к конкурсу и признать участниками конкурса ИП Филатенкова Александра Николаевича, ООО «Частное охранное предприятие «СОЮЗ», ООО «Империал-Каскад ТД». Заявку, поданную ООО ИТЦ «Сигнал» отклонить, т.к. она не соответствует требованиям конкурсной документации.</w:t>
      </w:r>
    </w:p>
    <w:p>
      <w:pPr>
        <w:pStyle w:val="Normal"/>
        <w:jc w:val="both"/>
        <w:rPr/>
      </w:pPr>
      <w:r>
        <w:rPr/>
        <w:t>Документ подписан, не подлежит изменению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В. Пуч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С. Феклюн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.В. Алексеев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С. Тит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Н. Агап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Л. Михайл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15:00Z</dcterms:created>
  <dc:creator>User</dc:creator>
  <dc:description/>
  <cp:keywords/>
  <dc:language>en-US</dc:language>
  <cp:lastModifiedBy>User</cp:lastModifiedBy>
  <dcterms:modified xsi:type="dcterms:W3CDTF">2007-05-14T07:34:00Z</dcterms:modified>
  <cp:revision>11</cp:revision>
  <dc:subject/>
  <dc:title>ПРОТОКОЛ</dc:title>
</cp:coreProperties>
</file>