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постоянно действующей комиссии по размещению муниципальных заказов для нужд отдела образования администрации Турковского муниципального района по рассмотрению поступивши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4 мая 200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 торгов:</w:t>
      </w:r>
      <w:r>
        <w:rPr>
          <w:sz w:val="28"/>
          <w:szCs w:val="28"/>
        </w:rPr>
        <w:t xml:space="preserve"> выполнение работ (оказание услуг) по монтажу средств эвакуации и оповещения о пожаре в МОУ «СОШ» р.п. Турки, монтажу пожарной сигнализации в МОУ «СОШ» с. Марьино, МОУ «СОШ» с. Дмитриевка Тур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6-ти членов комиссии присутствовало 6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юнина О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отдела образования администрации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отдела образования администрации, член комисс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А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бухгалтера отдела образования администрации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а Н.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отдела образования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конкурсе поступило три конверта с заявками на бумажном носителе и один в форме электронного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-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ИТЦ «Сигна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-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Филатенков А.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0) 4-10-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-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Частное охранное предприятие «СОЮ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2) 50-08-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рганизации-претенден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мпериал-Каскад Т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ценки поступившей заявки является стоимость работ по монтажу средств эвакуации и оповещения о пожаре в МОУ «СОШ» р.п. Турки, монтажу пожарной сигнализации в МОУ «СОШ» с. Марьино, МОУ «СОШ» с. Дмитриевка Тур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ИТЦ «Сигнал» представлена следующая стоимость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ставлена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ИТОГО                    268 000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П Филатенковым А.Н. представлена следующая стоимость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2, 78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92,07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609, 70 рублей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ИТОГО                    137 914,55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ОО «Частное охранное предприятие «СОЮЗ» представлена следующая стоимость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095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983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258 рублей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ИТОГО               147 336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ОО «Империал-Каскад ТД» представлена следующая стоимость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56,32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954,49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821,89 рублей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ИТОГО          146 132,7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заявки комиссия приняла решение допустить к конкурсу и признать участниками конкурса ИП Филатенкова А.Н., ООО «Частное охранное предприятие «СОЮЗ», ООО «Империал-Каскад ТД». Заявку, поданную ООО ИТЦ «Сигнал» отклонить, т.к. она не соответствует требованиям конкурсн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подписан, не подлежит измен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уч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С. Феклю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Алекс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Ти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га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Михайлина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14:00Z</dcterms:created>
  <dc:creator>User</dc:creator>
  <dc:description/>
  <cp:keywords/>
  <dc:language>en-US</dc:language>
  <cp:lastModifiedBy>User</cp:lastModifiedBy>
  <dcterms:modified xsi:type="dcterms:W3CDTF">2007-05-14T07:52:00Z</dcterms:modified>
  <cp:revision>9</cp:revision>
  <dc:subject/>
  <dc:title>ПРОТОКОЛ № 9</dc:title>
</cp:coreProperties>
</file>