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дведения итогов заседания единой постоянно действующей  комиссии по  размещению муниципальных заказов для нужд администрации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15 мая  2007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10-30 (по московскому времен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мет торгов:  Проведение  ремонта автомобильных дорог в р.п.Турки  (1,701 км)  для администрации Турко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5-ти членов комиссии присутствовали вс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муниципального района, председатель конкурсной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, заместитель председателя конкурсной комисс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участие в  конкурсе  поступил  один конверт. В электронном виде заявок на участие в конкурсе не поступа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ак же, заместитель председателя отметил, что согласно Федеральному закону № 94-ФЗ, до начала процедуры вскрытия поступившей заявки, заявления о внесении   дополнений, изменений в уже имеющуюся заявку  и отзыв    представленной заявки не поступал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ак как конверт был оформлен должным образом, он был  допущен к процедуре вскрытия и рассмотрения. Заявка полностью соответствовала заявленным требования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ый дорожни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2070, р.п.Турки, ул.40 лет Победы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(243) 2-13-5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стником конкурса представлены следующие документы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ый дорожни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ка на участие в открытом  конкурс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5.200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овая таблица (приложение № 2 к  конкурсной документации – смета на ремонт автодоро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писка из  в  Единого государственного реестра юридических лиц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0167 серия Ю-35  от  03.04.2002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пия лицензии на осуществление строительства зданий и сооружений 1 и П уровня ответственности в соответствии с государственном стандартом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Д 65289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С-4-64-01-27-0-64-35009810-004846-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пия свидетельства о постановке на учет юридического лица в налоговом органе по месту нахождения на территор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№ 00043562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пия свидетельства о государственной регистрации юридического лиц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0167 серия Ю-35 от 3.04.2002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б отсутствии задолженности по налоговым платеж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частником конкурса заявлена стоимость  муниципального контракта в размере 4 370 000 рублей 00 копеек, в том чис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-во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ть всег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очный ремонт а/б покрытия ул.Свердлова 533.3 п.м., ширина 6 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очный ремонт а/б покрытия ул.Больничная, Карла Маркса 768.3 п.м., ширина 6 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очный ремонт а/б покрытия ул.У.Громовой, 400.0  п.м., ширина 6 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7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На основании на основании ст.25 п.11, ст.55 п.2 пп. 8   Федерального закона № 94-ФЗ комиссия приняла решение 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Признать открытый конкурс на проведение  ремонта автомобильных дорог в р.п.Турки  (1.701 км.) для администрации Турковского муниципального района несостоявшим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Заключить муниципальный контракт с ООО «Новый дорожник»   в оговоренные в конкурсной документации сроки на сумму 4370000 рублей 00 копеек на следующий объем рабо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-во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ть всег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очный ремонт а/б покрытия ул.Свердлова 533.3 п.м., ширина 6 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очный ремонт а/б покрытия ул.Больничная, Карла Маркса 768.3 п.м., ширина 6 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.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3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мочный ремонт а/б покрытия ул.У.Громовой, 400.0  п.м., ширина 6 м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7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:</w:t>
        <w:tab/>
        <w:tab/>
        <w:tab/>
        <w:tab/>
        <w:tab/>
        <w:t>А.В.Во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комиссии:                           А.В. Бел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28:00Z</dcterms:created>
  <dc:creator>User</dc:creator>
  <dc:description/>
  <dc:language>en-US</dc:language>
  <cp:lastModifiedBy>User</cp:lastModifiedBy>
  <dcterms:modified xsi:type="dcterms:W3CDTF">2007-05-15T05:28:00Z</dcterms:modified>
  <cp:revision>2</cp:revision>
  <dc:subject/>
  <dc:title>ПРОТОКОЛ</dc:title>
</cp:coreProperties>
</file>