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едания единой постоянно действующей  комиссии по  размещению муниципальных заказов для нужд администрации муниципального района по рассмотрению и оценки поступивших заяв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9</w:t>
      </w:r>
    </w:p>
    <w:p>
      <w:pPr>
        <w:pStyle w:val="Normal"/>
        <w:ind w:left="4956" w:firstLine="708"/>
        <w:jc w:val="center"/>
        <w:rPr>
          <w:szCs w:val="28"/>
        </w:rPr>
      </w:pPr>
      <w:r>
        <w:rPr>
          <w:szCs w:val="28"/>
        </w:rPr>
        <w:t>15 мая  2007 года</w:t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  <w:t>10-00 (по московскому времени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мет торгов:  Проведение  ремонта автомобильных дорог в р.п.Турки  (1,701 км)  для администрации Турковского муниципальн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з 5-ти членов комиссии присутствовали вс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овал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нов А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муниципального района, председатель конкурсной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яков А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консультант по юридическим вопросам  администрации муниципального района, заместитель председателя конкурсной комиссии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а О.Н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главный  специалист по контролю  отдела по работе с территориями, организационно контрольной и кадровой работе администрации Турковского муниципального района, секретарь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пова С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чальник отдела по бухгалтерскому учету администрации муниципального  района, секретар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храчев А.Б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лавный специалист администрации муниципального райо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участие в  конкурсе  поступил  один конверт с заявк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организации-претенден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Новый дорожник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рес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2070, р.п.Турки, ул.40 лет Победы, 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 (243) 2-13-5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Участником конкурса представлены следующие документы: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Новый дорожник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явка на участие в открытом  конкурс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5.2007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овая таблица (приложение № 2 к  конкурсной документации – смета на ремонт автодоро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писка из  в  Единого государственного реестра юридических лиц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000167 серия Ю-35  от  03.04.2002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пия лицензии на осуществление строительства зданий и сооружений 1 и П уровня ответственности в соответствии с государственном стандартом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Д 65289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С-4-64-01-27-0-64-35009810-004846-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пия свидетельства о постановке на учет юридического лица в налоговом органе по месту нахождения на территории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ия 64 № 00043562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пия свидетельства о государственной регистрации юридического лица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000167 серия Ю-35 от 3.04.2002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равка об отсутствии задолженности по налоговым платежа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Рассмотрев представленную заявку комиссия приняла решение:  допустить к рассмотрению участника открытого конкурса – ООО «Новый дорожник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кумент подписан, не подлежит измен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ссии:</w:t>
        <w:tab/>
        <w:tab/>
        <w:tab/>
        <w:tab/>
        <w:tab/>
        <w:tab/>
        <w:t>А.В.Воро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председателя комиссии:                                       А.В. Беляк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Члены комиссии:                                                    </w:t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О.Н. Орлова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С.В.  Агапова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А.Б. Махрач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казчик:  администрация Турк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дминистрации Турков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                                                  Д.В. Кудряшов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5:26:00Z</dcterms:created>
  <dc:creator>User</dc:creator>
  <dc:description/>
  <dc:language>en-US</dc:language>
  <cp:lastModifiedBy>User</cp:lastModifiedBy>
  <dcterms:modified xsi:type="dcterms:W3CDTF">2007-05-15T05:26:00Z</dcterms:modified>
  <cp:revision>1</cp:revision>
  <dc:subject/>
  <dc:title>ПРОТОКОЛ</dc:title>
</cp:coreProperties>
</file>