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 ремонт автомобильных дорог   для  администрации Турковского муниципального района в 2007 г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 (в том числе субсидий местного бюджета 4400 тыс.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емонта автомобильных дорог в р.п. Турки, всего 1,701 км, подробно на сайте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ая область, р.п. Турки, ул.Свердлова – 0,533 км (срок май - июнь), ул. Больничная – 0,768 км. (срок июль-сентябрь), ул. Ул.Громовой– 0,400 (срок сентябрь-октябр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наличный расчет, по мере поступления финансирования на соответствующую статью расходов, 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в.207 г. – 550 тыс. руб.,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в. 2007 г. – 1260 тыс. руб., </w:t>
            </w: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в. 2007г – 1750 тыс. руб., </w:t>
            </w: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в. 2007 г. – 840 тыс. руб. Оплата производится поэтапно, согласно представленным счетам фактурам и актам выполненных работ. Авансовый платеж  в размере 30% на основании предоставленного сч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 тысяч  рублей (четыре миллиона четыреста тысяч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12.04</w:t>
            </w:r>
            <w:r>
              <w:rPr>
                <w:sz w:val="28"/>
                <w:szCs w:val="28"/>
              </w:rPr>
              <w:t>.2007г. по 14.05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</w:t>
            </w:r>
            <w:r>
              <w:rPr>
                <w:bCs/>
                <w:sz w:val="28"/>
                <w:szCs w:val="28"/>
              </w:rPr>
              <w:t>8-00   12.04</w:t>
            </w:r>
            <w:r>
              <w:rPr>
                <w:sz w:val="28"/>
                <w:szCs w:val="28"/>
              </w:rPr>
              <w:t>.2007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 xml:space="preserve">.05.2007г. </w:t>
            </w:r>
            <w:r>
              <w:rPr>
                <w:iCs/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14.05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15.05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5:00Z</dcterms:created>
  <dc:creator>solodovnikovaea</dc:creator>
  <dc:description/>
  <cp:keywords/>
  <dc:language>en-US</dc:language>
  <cp:lastModifiedBy>ъ</cp:lastModifiedBy>
  <cp:lastPrinted>2007-04-09T08:52:00Z</cp:lastPrinted>
  <dcterms:modified xsi:type="dcterms:W3CDTF">2007-04-09T04:53:00Z</dcterms:modified>
  <cp:revision>7</cp:revision>
  <dc:subject/>
  <dc:title>Содержание объявления о проведении открытого конкурса (аукциона)</dc:title>
</cp:coreProperties>
</file>