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bCs/>
          <w:sz w:val="28"/>
          <w:szCs w:val="28"/>
        </w:rPr>
        <w:t xml:space="preserve">Содержание объявления о проведении открытого конкурса  </w:t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иобретение  грузового бортового автомобиля марки УАЗ 330301 для  администрации Турковского муниципального района </w:t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3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32"/>
        <w:gridCol w:w="68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торг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рытый конкур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заказчика </w:t>
            </w:r>
          </w:p>
          <w:p>
            <w:pPr>
              <w:pStyle w:val="Heading3"/>
              <w:rPr/>
            </w:pPr>
            <w:r>
              <w:rPr>
                <w:sz w:val="28"/>
                <w:szCs w:val="28"/>
              </w:rPr>
              <w:t>Место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хождени</w:t>
            </w:r>
            <w:r>
              <w:rPr>
                <w:b w:val="false"/>
                <w:bCs w:val="false"/>
                <w:sz w:val="28"/>
                <w:szCs w:val="28"/>
              </w:rPr>
              <w:t>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очтовый адрес и адрес эл.почт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контактного телеф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урковского муниципального района Саратовской област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12070, Саратовская область, р.п. Турки, ул. Советская, д. 26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Эл.почта: </w:t>
            </w: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  <w:lang w:val="en-US"/>
                </w:rPr>
                <w:t>Turki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2@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bCs/>
                <w:sz w:val="28"/>
                <w:szCs w:val="28"/>
              </w:rPr>
              <w:t xml:space="preserve"> тел – 2-12-4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мет контракт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раткая характеристика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грузового бортового автомобиля марки УАЗ 330301 бывшего в употреблении, на ход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поставки Товар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и сроки поставки Това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ратовская область, р.п. Турки, ул.Советская, 26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 момента подписания муниципального  контракта в течении 10 календарных дней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оплаты Товар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и порядок оплаты Това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наличный расчет, по мере поступления финансирования на соответствующую статью расходов, оплата  в размере 100% на основании счета- фактур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ая цена контра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 тысяч  рублей (сорок   тысяч  рублей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, место и порядок предоставления конкурсной документаци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фициальный сайт, на котором расположена документация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мер, порядок и сроки внесения платы за предоставление окументаци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бумажном носителе по адресу 412070, Саратовская область, р.п. Турки ул. Советская, д.26  кабинет отдела экономики </w:t>
            </w:r>
            <w:r>
              <w:rPr>
                <w:sz w:val="28"/>
                <w:szCs w:val="28"/>
              </w:rPr>
              <w:t xml:space="preserve">по рабочим дням </w:t>
            </w:r>
            <w:r>
              <w:rPr>
                <w:bCs/>
                <w:sz w:val="28"/>
                <w:szCs w:val="28"/>
              </w:rPr>
              <w:t>с 8-00   16.11</w:t>
            </w:r>
            <w:r>
              <w:rPr>
                <w:sz w:val="28"/>
                <w:szCs w:val="28"/>
              </w:rPr>
              <w:t>.2006г. по 18.12.2006 г. 10-00 (время московское), в электронном виде  на официальном сайте www.</w:t>
            </w:r>
            <w:r>
              <w:rPr>
                <w:sz w:val="28"/>
                <w:szCs w:val="28"/>
                <w:lang w:val="en-US"/>
              </w:rPr>
              <w:t>turkyzakaz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narod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bCs/>
                <w:sz w:val="28"/>
                <w:szCs w:val="28"/>
              </w:rPr>
              <w:t xml:space="preserve"> в вышеуказанные сроки</w:t>
            </w:r>
            <w:r>
              <w:rPr>
                <w:sz w:val="28"/>
                <w:szCs w:val="28"/>
              </w:rPr>
              <w:t xml:space="preserve"> в соответствии с действующим законодательством после официального запрос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ументация предоставляется бесплатн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и порядок подачи заяво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ы начала и окончания подачи заявок на участие в открытом конкурс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бумажном носителе по адресу - 412070, Саратовская область, р.п. Турки, ул. Советская, д. 26, кабинет отдела экономики, в электронном виде на электронный адрес –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Turki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2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с 8-00 16.11.2006 г. до 10-00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18.12.2006 г. (время московское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 оценки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автомашин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, дата и время вскрытия конвертов с заявками и открытия доступа к поданным в форме электронных документом заявкам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и дата рассмотрения заявок и подведения итогов конкурс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</w:rPr>
              <w:t>Вскрытие конвертов – 18.12.2006г. в 10 часов 00 минут московского времени по адресу: 412070, Саратовская область, р.п. Турки, ул. Советская, д. 26,  кабинет главы администрации района.</w:t>
            </w:r>
          </w:p>
          <w:p>
            <w:pPr>
              <w:pStyle w:val="TextBody"/>
              <w:rPr>
                <w:bCs/>
                <w:sz w:val="28"/>
              </w:rPr>
            </w:pPr>
            <w:r>
              <w:rPr>
                <w:sz w:val="28"/>
              </w:rPr>
              <w:t>Рассмотрение и подведение итогов – 18.12.2006 год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ki2@yandex.ru" TargetMode="External"/><Relationship Id="rId3" Type="http://schemas.openxmlformats.org/officeDocument/2006/relationships/hyperlink" Target="mailto:Turki2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8:50:00Z</dcterms:created>
  <dc:creator>solodovnikovaea</dc:creator>
  <dc:description/>
  <dc:language>en-US</dc:language>
  <cp:lastModifiedBy>User</cp:lastModifiedBy>
  <cp:lastPrinted>2006-11-13T08:33:00Z</cp:lastPrinted>
  <dcterms:modified xsi:type="dcterms:W3CDTF">2006-11-13T06:00:00Z</dcterms:modified>
  <cp:revision>7</cp:revision>
  <dc:subject/>
  <dc:title>Содержание объявления о проведении открытого конкурса (аукциона)</dc:title>
</cp:coreProperties>
</file>