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постоянно действующей комиссии по ра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заказов для нужд управления сельского хозяйства администрации Тур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07 года</w:t>
      </w:r>
    </w:p>
    <w:p>
      <w:pPr>
        <w:pStyle w:val="Normal"/>
        <w:jc w:val="right"/>
        <w:rPr/>
      </w:pPr>
      <w:r>
        <w:rPr>
          <w:sz w:val="28"/>
          <w:szCs w:val="28"/>
        </w:rPr>
        <w:t>10 часов 30 мин.(время москов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торгов: Приобретение горюче-смазочных материалов на период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5-ти членов комиссии присутствовали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оизводственного отдела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бухгалтерскому учету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кадровой работе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бюджетной поддерж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механизации, ТБ и 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ители участников конкурса не присутство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участие в конкурсе поступил один конверт, так как конверт оформлен должным образом, участник допущен к процедуре вскрытия. В электроном виде заявок на участие в конкурсе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же, председатель отметил, что согласно Федеральному закону № 94-ФЗ, до начала процедуры вскрытия поступивших заявок, заявления о внесении дополнений, изменений в уже имеющуюся заявку и отзыв представленной заявки не поступа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-  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рат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2 г. Саратов, ул. Чернышевского,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452 47 30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452 47 01 50, +7 8452 47 30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м конкурса представлены следующие докум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рат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 апрел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цен на Г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 регистрации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92761  от 11.05.199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постановке на учет в налоговом органе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64 № 0009160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64 № 0009340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.07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    ер 05-30/609 от 27.02.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лица, осуществляющего оптово-розничную реализацию нефтепроду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0762195 от 25.12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деятельности по хранению нефти, газа и продуктов их пере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971811, регистрационный номер 30010761 от 20.06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 перевозки грузов по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ВА № 2084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эксплуатацию пожароопасных производственн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 0003375 от 1.09.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осуществление  погрузочно-разгрузочной деятельности на железнодорожном транспор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ДА № 700051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нтификационная справка с областного комитета госстат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2026402654716 от 07.08.200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годового общего собрания акционеров 16.06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исполнении обязанностей генерального дире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163 пр от 12.12.2006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/юс от 1.01.200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крытым акционерным обществом «Саратовнефтепродукт» представлены стоимость горюче-смазоч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ли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лит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марки АИ-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Руководствуясь п. 2  статьи 55 Федерального закона № 94-ФЗ от 21.07.2005 года комиссия постановила : заключить муниципальный контракт с ОАО «Саратовнефтепродукт» на сумму 98,0 тыс. рублей в количестве  5,568 тыс. литров по цене 17,60 рублей за 1 ли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подписан, не подлежит изме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 О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Т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еева Т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В.Н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управление сельского хозяйства администрации Турк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В.Н. Мелех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1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2:00Z</dcterms:created>
  <dc:creator>User</dc:creator>
  <dc:description/>
  <dc:language>en-US</dc:language>
  <cp:lastModifiedBy>User</cp:lastModifiedBy>
  <dcterms:modified xsi:type="dcterms:W3CDTF">2007-04-23T11:52:00Z</dcterms:modified>
  <cp:revision>1</cp:revision>
  <dc:subject/>
  <dc:title>ПРОТОКОЛ</dc:title>
</cp:coreProperties>
</file>