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единой постоянно действующей комиссии по разм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заказов для нужд управления сельского хозяйства администрации Тур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смотрению поступивши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апреля 2007 года</w:t>
      </w:r>
    </w:p>
    <w:p>
      <w:pPr>
        <w:pStyle w:val="Normal"/>
        <w:jc w:val="right"/>
        <w:rPr/>
      </w:pPr>
      <w:r>
        <w:rPr>
          <w:sz w:val="28"/>
          <w:szCs w:val="28"/>
        </w:rPr>
        <w:t>10 часов 15 мин.(время московс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 торгов: Приобретение горюче-смазочных материалов на период 20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5-ти членов комиссии присутствовали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 О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производственного отдела, 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 Т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бухгалтерскому учету, 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хина Т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по кадровой работе, секретар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еева Т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по бюджетной поддерж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ий В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по механизации, ТБ и Т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участие в конкурсе поступил один конверт с зая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-  претен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аратовнефтепродук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2 г. Саратов, ул. Чернышевского, 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8452 47 30 5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+7 8452 47 01 50, +7 8452 47 30 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Критерии оценки поступившей заявки является стоимость горюче-смазочных материалов.</w:t>
      </w:r>
    </w:p>
    <w:p>
      <w:pPr>
        <w:pStyle w:val="Normal"/>
        <w:rPr/>
      </w:pPr>
      <w:r>
        <w:rPr>
          <w:sz w:val="28"/>
          <w:szCs w:val="28"/>
        </w:rPr>
        <w:tab/>
        <w:t>Открытым акционерным обществом «Саратовнефтепродукт» представлены стоимость горюче-смазоч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ли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лит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марки АИ-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Рассмотрев представленную заявку комиссия приняла решение допустить к конкурсу и признать участником конкурса Открытое акционерное общество «Саратовнефтепродук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 подписан, не подлежит изме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 О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 Т.Н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хина Т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еева Т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ий В.Н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управление сельского хозяйства администрации Турк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В.Н. Мелех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52:00Z</dcterms:created>
  <dc:creator>User</dc:creator>
  <dc:description/>
  <dc:language>en-US</dc:language>
  <cp:lastModifiedBy>User</cp:lastModifiedBy>
  <dcterms:modified xsi:type="dcterms:W3CDTF">2007-04-23T11:52:00Z</dcterms:modified>
  <cp:revision>1</cp:revision>
  <dc:subject/>
  <dc:title>ПРОТОКОЛ</dc:title>
</cp:coreProperties>
</file>