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единой постоянно действующей комиссии по размещению муниципальных заказов для нужд отдела образования администрации Турковского муниципального района по рассмотрению поступивши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24 мая 2007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торгов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1: приобретение мяса свинина в количестве 30 кг для МОУ «СОШ» с. Черн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2: приобретение мяса говядина в количестве 79 кг для МОУ «СОШ» с. Черн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3: приобретение мяса свинина в количестве 30 кг для МОУ «ООШ» р.п. Т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4: приобретение мяса говядина в количестве 43 кг для МОУ «ООШ» р.п. Т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5: приобретение мяса говядина в количестве 14 кг для МОУ «СОШ» с. Студ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6: приобретение мяса свинина в количестве 53 кг для МОУ «СОШ» с. Студ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7: приобретение мяса говядина в количестве 16 кг для МОУ «СОШ» с. Перевесино-Михайл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8: приобретение мяса свинина в количестве 26 кг для МОУ «СОШ» с. Перевесино-Михайл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9: приобретение мяса говядина в количестве 12 кг для МДОУ «Детский сад «Улыбка» с. Перевесино-Михайл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10: приобретение мяса свинина в количестве 17 кг для  МДОУ «Детский сад «Улыбка» с. Перевесино-Михайл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11: приобретение мяса говядина в количестве 11 кг для МДОУ «Детский сад № 1 «Березка» р.п. Т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12: приобретение мяса говядина в количестве 11 кг для МДОУ «Детский сад № 1 «Березка» р.п. Т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13: приобретение мяса свинина в количестве 28 кг для МДОУ «Детский сад № 3 «Колокольчик» р.п. Т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14: приобретение мяса говядина в количестве 11 кг для МДОУ «Детский сад № 3 «Колокольчик» р.п. Т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15: приобретение мяса говядина в количестве 26 кг для МОУ «СОШ» с. Кам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16: приобретение мяса свинина в количестве 20 кг для МОУ «СОШ» с. Кам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17: приобретение мяса свинина в количестве 60 кг для МОУ «СОШ» с. Перевес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18: приобретение мяса свинина в количестве 21 кг для МОУ «СОШ» с. Дмитрие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19: приобретение мяса свинина в количестве 32 кг для МОУ «СОШ» с. Бороно-Михайл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20: приобретение мяса свинина в количестве 50 кг для МОУ «СОШ» с. Шепеле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21: приобретение мяса говядина в количестве 55 кг для МОУ «СОШ» р.п. Т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22: приобретение мяса говядина в количестве 29 кг для МДОУ «Детский сад № 2 «Малышка» р.п. Т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23: приобретение мяса свинина в количестве 14 кг для МДОУ «Детский сад № 2 «Малышка» р.п. Т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24: приобретение мяса говядина в количестве 11 кг для МДОУ «Детский сад «Ромашка» с. Перевес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25: приобретение мяса свинина в количестве 17 кг для  МДОУ «Детский сад «Ромашка» с. Перевес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26: приобретение мяса говядина в количестве 10 кг для МОУ «ООШ» с. Боцман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27: приобретение мяса свинина в количестве 16 кг для МОУ «ООШ» с. Боцман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28: приобретение мяса говядина в количестве 15 кг для МДОУ «Детский сад № 4 «Звездочка» р.п. Т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 29: приобретение мяса свинина в количестве 13 кг для МДОУ «Детский сад № 4 «Звездочка» р.п. Ту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6-ти членов комиссии присутствовало 6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ов В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 администрации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люнина О.С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отдела образования администрации, секретар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Т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отдела образования администрации, член комисси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А.С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отдела образования, член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а В.Н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ного бухгалтера отдела образования администрации, член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ина Н.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пециалист отдела образования, член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конкурсе поступило 29 конвертов с заявками на бумаж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етенд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а Е.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., р.п. Турки, ул. Пушкина, 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претенд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ев М.П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., Турковский район, с. Чернавка, ул. Сапатова, 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етенд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еева Л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., р.п. Турки, ул. Крупская, 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етенд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босин А.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., Турковский район, с. Чернавка, ул. Сапатова, 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етенд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ирнов В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., р.п. Турки, ул. Элеваторная,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етенд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икеева Л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., р.п. Турки, ул. Суворова, 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етенд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кьянов П.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., р.п. Турки, пер. Советский, 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ценки поступивших заявок является стоимость товара. По каждому лоту подана одна зая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ой Екатериной Геннадьевной представлена следующая стоимость мяса свини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диницы,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ергеевым Михаилом Петровичем представлена следующая стоимость мяса говяди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диницы,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абосиным Алексеем Ивановичем представлена следующая стоимость мяса свини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диницы,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мирновым Вячеславом Владимировичем представлена следующая стоимость мяса свини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диницы,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икеевой Любовью Михайловной представлена следующая стоимость мяса свини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диницы,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укьяновым Петром Николаевичем представлена следующая стоимость мяса свини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диницы,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иреевой Людмилой Владимировной представлена следующая стоимость мяса говяди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диницы,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смотрев представленные заявки комиссия приняла решение допустить к конкурсу и признать участниками конкурса Лукьянова Петра Николаевича, Аникееву Любовь Михайловну, Смирнова Вячеслава Владимировича, Бабосина Алексея Ивановича, Кирееву Людмилу Владимировну, Сергеева Михаила Петровича, Кузнецову Екатерину Геннадьев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подписан, не подлежит измен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уч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С. Феклюн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Алексе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Ти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Ага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Михайлин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14:00Z</dcterms:created>
  <dc:creator>User</dc:creator>
  <dc:description/>
  <cp:keywords/>
  <dc:language>en-US</dc:language>
  <cp:lastModifiedBy>User</cp:lastModifiedBy>
  <dcterms:modified xsi:type="dcterms:W3CDTF">2007-05-24T07:23:00Z</dcterms:modified>
  <cp:revision>11</cp:revision>
  <dc:subject/>
  <dc:title>ПРОТОКОЛ № 9</dc:title>
</cp:coreProperties>
</file>