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я итогов заседания единой постоянно действующей комиссии по размещению муниципальных заказов для нужд отдела образования администрации 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24 мая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:</w:t>
      </w:r>
      <w:r>
        <w:rPr/>
        <w:t xml:space="preserve"> </w:t>
      </w:r>
    </w:p>
    <w:p>
      <w:pPr>
        <w:pStyle w:val="Normal"/>
        <w:rPr/>
      </w:pPr>
      <w:r>
        <w:rPr/>
        <w:t>ЛОТ № 1: приобретение мяса свинина в количестве 30 кг для МОУ «СОШ» с. Чернавка.</w:t>
      </w:r>
    </w:p>
    <w:p>
      <w:pPr>
        <w:pStyle w:val="Normal"/>
        <w:rPr/>
      </w:pPr>
      <w:r>
        <w:rPr/>
        <w:t>ЛОТ № 2: приобретение мяса говядина в количестве 79 кг для МОУ «СОШ» с. Чернавка.</w:t>
      </w:r>
    </w:p>
    <w:p>
      <w:pPr>
        <w:pStyle w:val="Normal"/>
        <w:rPr/>
      </w:pPr>
      <w:r>
        <w:rPr/>
        <w:t>ЛОТ № 3: приобретение мяса свинина в количестве 30 кг для МОУ «ООШ» р.п. Турки.</w:t>
      </w:r>
    </w:p>
    <w:p>
      <w:pPr>
        <w:pStyle w:val="Normal"/>
        <w:rPr/>
      </w:pPr>
      <w:r>
        <w:rPr/>
        <w:t>ЛОТ № 4: приобретение мяса говядина в количестве 43 кг для МОУ «ООШ» р.п. Турки.</w:t>
      </w:r>
    </w:p>
    <w:p>
      <w:pPr>
        <w:pStyle w:val="Normal"/>
        <w:rPr/>
      </w:pPr>
      <w:r>
        <w:rPr/>
        <w:t>ЛОТ № 5: приобретение мяса говядина в количестве 14 кг для МОУ «СОШ» с. Студенка.</w:t>
      </w:r>
    </w:p>
    <w:p>
      <w:pPr>
        <w:pStyle w:val="Normal"/>
        <w:rPr/>
      </w:pPr>
      <w:r>
        <w:rPr/>
        <w:t>ЛОТ № 6: приобретение мяса свинина в количестве 53 кг для МОУ «СОШ» с. Студенка.</w:t>
      </w:r>
    </w:p>
    <w:p>
      <w:pPr>
        <w:pStyle w:val="Normal"/>
        <w:rPr/>
      </w:pPr>
      <w:r>
        <w:rPr/>
        <w:t>ЛОТ № 7: приобретение мяса говядина в количестве 16 кг для МОУ «СОШ» с. Перевесино-Михайловка.</w:t>
      </w:r>
    </w:p>
    <w:p>
      <w:pPr>
        <w:pStyle w:val="Normal"/>
        <w:rPr/>
      </w:pPr>
      <w:r>
        <w:rPr/>
        <w:t>ЛОТ № 8: приобретение мяса свинина в количестве 26 кг для МОУ «СОШ» с. Перевесино-Михайловка.</w:t>
      </w:r>
    </w:p>
    <w:p>
      <w:pPr>
        <w:pStyle w:val="Normal"/>
        <w:rPr/>
      </w:pPr>
      <w:r>
        <w:rPr/>
        <w:t>ЛОТ № 9: приобретение мяса говядина в количестве 12 кг для МДОУ «Детский сад «Улыбка» с. Перевесино-Михайловка.</w:t>
      </w:r>
    </w:p>
    <w:p>
      <w:pPr>
        <w:pStyle w:val="Normal"/>
        <w:rPr/>
      </w:pPr>
      <w:r>
        <w:rPr/>
        <w:t>ЛОТ № 10: приобретение мяса свинина в количестве 17 кг для  МДОУ «Детский сад «Улыбка» с. Перевесино-Михайловка.</w:t>
      </w:r>
    </w:p>
    <w:p>
      <w:pPr>
        <w:pStyle w:val="Normal"/>
        <w:rPr/>
      </w:pPr>
      <w:r>
        <w:rPr/>
        <w:t>ЛОТ № 11: приобретение мяса говядина в количестве 11 кг для МДОУ «Детский сад № 1 «Березка» р.п. Турки.</w:t>
      </w:r>
    </w:p>
    <w:p>
      <w:pPr>
        <w:pStyle w:val="Normal"/>
        <w:rPr/>
      </w:pPr>
      <w:r>
        <w:rPr/>
        <w:t>ЛОТ № 12: приобретение мяса говядина в количестве 11 кг для МДОУ «Детский сад № 1 «Березка» р.п. Турки.</w:t>
      </w:r>
    </w:p>
    <w:p>
      <w:pPr>
        <w:pStyle w:val="Normal"/>
        <w:rPr/>
      </w:pPr>
      <w:r>
        <w:rPr/>
        <w:t>ЛОТ № 13: приобретение мяса свинина в количестве 28 кг для МДОУ «Детский сад № 3 «Колокольчик» р.п. Турки.</w:t>
      </w:r>
    </w:p>
    <w:p>
      <w:pPr>
        <w:pStyle w:val="Normal"/>
        <w:rPr/>
      </w:pPr>
      <w:r>
        <w:rPr/>
        <w:t>ЛОТ № 14: приобретение мяса говядина в количестве 11 кг для МДОУ «Детский сад № 3 «Колокольчик» р.п. Турки.</w:t>
      </w:r>
    </w:p>
    <w:p>
      <w:pPr>
        <w:pStyle w:val="Normal"/>
        <w:rPr/>
      </w:pPr>
      <w:r>
        <w:rPr/>
        <w:t xml:space="preserve"> </w:t>
      </w:r>
      <w:r>
        <w:rPr/>
        <w:t>ЛОТ № 15: приобретение мяса говядина в количестве 26 кг для МОУ «СОШ» с. Каменка.</w:t>
      </w:r>
    </w:p>
    <w:p>
      <w:pPr>
        <w:pStyle w:val="Normal"/>
        <w:rPr/>
      </w:pPr>
      <w:r>
        <w:rPr/>
        <w:t>ЛОТ № 16: приобретение мяса свинина в количестве 20 кг для МОУ «СОШ» с. Каменка.</w:t>
      </w:r>
    </w:p>
    <w:p>
      <w:pPr>
        <w:pStyle w:val="Normal"/>
        <w:rPr/>
      </w:pPr>
      <w:r>
        <w:rPr/>
        <w:t>ЛОТ № 17: приобретение мяса свинина в количестве 60 кг для МОУ «СОШ» с. Перевесинка.</w:t>
      </w:r>
    </w:p>
    <w:p>
      <w:pPr>
        <w:pStyle w:val="Normal"/>
        <w:rPr/>
      </w:pPr>
      <w:r>
        <w:rPr/>
        <w:t>ЛОТ № 18: приобретение мяса свинина в количестве 21 кг для МОУ «СОШ» с. Дмитриевка.</w:t>
      </w:r>
    </w:p>
    <w:p>
      <w:pPr>
        <w:pStyle w:val="Normal"/>
        <w:rPr/>
      </w:pPr>
      <w:r>
        <w:rPr/>
        <w:t>ЛОТ № 19: приобретение мяса свинина в количестве 32 кг для МОУ «СОШ» с. Бороно-Михайловка.</w:t>
      </w:r>
    </w:p>
    <w:p>
      <w:pPr>
        <w:pStyle w:val="Normal"/>
        <w:rPr/>
      </w:pPr>
      <w:r>
        <w:rPr/>
        <w:t>ЛОТ № 20: приобретение мяса свинина в количестве 50 кг для МОУ «СОШ» с. Шепелевка.</w:t>
      </w:r>
    </w:p>
    <w:p>
      <w:pPr>
        <w:pStyle w:val="Normal"/>
        <w:rPr/>
      </w:pPr>
      <w:r>
        <w:rPr/>
        <w:t>ЛОТ № 21: приобретение мяса говядина в количестве 55 кг для МОУ «СОШ» р.п. Турки.</w:t>
      </w:r>
    </w:p>
    <w:p>
      <w:pPr>
        <w:pStyle w:val="Normal"/>
        <w:rPr/>
      </w:pPr>
      <w:r>
        <w:rPr/>
        <w:t>ЛОТ № 22: приобретение мяса говядина в количестве 29 кг для МДОУ «Детский сад № 2 «Малышка» р.п. Турки.</w:t>
      </w:r>
    </w:p>
    <w:p>
      <w:pPr>
        <w:pStyle w:val="Normal"/>
        <w:rPr/>
      </w:pPr>
      <w:r>
        <w:rPr/>
        <w:t>ЛОТ № 23: приобретение мяса свинина в количестве 14 кг для МДОУ «Детский сад № 2 «Малышка» р.п. Турки.</w:t>
      </w:r>
    </w:p>
    <w:p>
      <w:pPr>
        <w:pStyle w:val="Normal"/>
        <w:rPr/>
      </w:pPr>
      <w:r>
        <w:rPr/>
        <w:t>ЛОТ № 24: приобретение мяса говядина в количестве 11 кг для МДОУ «Детский сад «Ромашка» с. Перевесинка.</w:t>
      </w:r>
    </w:p>
    <w:p>
      <w:pPr>
        <w:pStyle w:val="Normal"/>
        <w:rPr/>
      </w:pPr>
      <w:r>
        <w:rPr/>
        <w:t>ЛОТ № 25: приобретение мяса свинина в количестве 17 кг для  МДОУ «Детский сад «Ромашка» с. Перевесинка.</w:t>
      </w:r>
    </w:p>
    <w:p>
      <w:pPr>
        <w:pStyle w:val="Normal"/>
        <w:rPr/>
      </w:pPr>
      <w:r>
        <w:rPr/>
        <w:t>ЛОТ № 26: приобретение мяса говядина в количестве 10 кг для МОУ «ООШ» с. Боцманово.</w:t>
      </w:r>
    </w:p>
    <w:p>
      <w:pPr>
        <w:pStyle w:val="Normal"/>
        <w:rPr/>
      </w:pPr>
      <w:r>
        <w:rPr/>
        <w:t>ЛОТ № 27: приобретение мяса свинина в количестве 16 кг для МОУ «ООШ» с. Боцманово.</w:t>
      </w:r>
    </w:p>
    <w:p>
      <w:pPr>
        <w:pStyle w:val="Normal"/>
        <w:rPr/>
      </w:pPr>
      <w:r>
        <w:rPr/>
        <w:t>ЛОТ № 28: приобретение мяса говядина в количестве 15 кг для МДОУ «Детский сад № 4 «Звездочка» р.п. Турки.</w:t>
      </w:r>
    </w:p>
    <w:p>
      <w:pPr>
        <w:pStyle w:val="Normal"/>
        <w:rPr/>
      </w:pPr>
      <w:r>
        <w:rPr/>
        <w:t>ЛОТ № 29: приобретение мяса свинина в количестве 13 кг для МДОУ «Детский сад № 4 «Звездочка» р.п. Тур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з 6-ти членов комиссии присутствовало 6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чков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клюнина О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сконсульт отдела образования администрации, секретарь комисси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еева Т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това А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ст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гапова В.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главного бухгалтера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хайлина Н.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. специалист отдела образования, член комисс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тавители участников конкурса не присутствова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участие в конкурсе поступило 29 конвертов на бумажном носителе, так как конверты оформлены должным образом, участники допущены к процедуре вскрытия.</w:t>
      </w:r>
    </w:p>
    <w:p>
      <w:pPr>
        <w:pStyle w:val="Normal"/>
        <w:ind w:firstLine="709"/>
        <w:jc w:val="both"/>
        <w:rPr/>
      </w:pPr>
      <w:r>
        <w:rPr/>
        <w:t>Так же, председатель отметил, что согласно Федеральному закону № 94-ФЗ, до начала процедуры вскрытия поступивших заявок, заявления о внесении дополнений, изменений в уже имеющиеся заявки и отзыв представленных заявок не поступало.</w:t>
      </w:r>
      <w:r>
        <w:rPr>
          <w:b/>
        </w:rPr>
        <w:t xml:space="preserve"> При вскрытии 1 конверта оглашена следующая информац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ул. Пушкина, 3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 от 2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744431, выдан ОВД Турковского района Саратовской области 12.04.2003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327</w:t>
            </w:r>
          </w:p>
          <w:p>
            <w:pPr>
              <w:pStyle w:val="Normal"/>
              <w:jc w:val="both"/>
              <w:rPr/>
            </w:pPr>
            <w:r>
              <w:rPr/>
              <w:t>ИНН 6435005444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ул. Пушкина, 3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 от 2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744431, выдан ОВД Турковского района Саратовской области 12.04.2003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327</w:t>
            </w:r>
          </w:p>
          <w:p>
            <w:pPr>
              <w:pStyle w:val="Normal"/>
              <w:jc w:val="both"/>
              <w:rPr/>
            </w:pPr>
            <w:r>
              <w:rPr/>
              <w:t>ИНН 6435005444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ул. Пушкина, 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 от 2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744431, выдан ОВД Турковского района Саратовской области 12.04.2003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327</w:t>
            </w:r>
          </w:p>
          <w:p>
            <w:pPr>
              <w:pStyle w:val="Normal"/>
              <w:jc w:val="both"/>
              <w:rPr/>
            </w:pPr>
            <w:r>
              <w:rPr/>
              <w:t>ИНН 64350054449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ул. Пушкина, 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 от 2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744431, выдан ОВД Турковского района Саратовской области 12.04.2003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327</w:t>
            </w:r>
          </w:p>
          <w:p>
            <w:pPr>
              <w:pStyle w:val="Normal"/>
              <w:jc w:val="both"/>
              <w:rPr/>
            </w:pPr>
            <w:r>
              <w:rPr/>
              <w:t>ИНН 64350054449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ул. Пушкина, 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Екатерина Геннад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5 от 2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744431, выдан ОВД Турковского района Саратовской области 12.04.2003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327</w:t>
            </w:r>
          </w:p>
          <w:p>
            <w:pPr>
              <w:pStyle w:val="Normal"/>
              <w:jc w:val="both"/>
              <w:rPr/>
            </w:pPr>
            <w:r>
              <w:rPr/>
              <w:t>ИНН 6435005444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Турковский район, с. Чернавка, ул. Сапатов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6 от 4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75343, выдан ОВД Турковского района Саратовской области 07.04.2000 г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Турковский район, с. Чернавка, ул. Сапатов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7 от 4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75343, выдан ОВД Турковского района Саратовской области 07.04.200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Турковский район, с. Чернавка, ул. Сапатов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8 от 4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75343, выдан ОВД Турковского района Саратовской области 07.04.200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Турковский район, с. Чернавка, ул. Сапатов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9 от 4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75343, выдан ОВД Турковского района Саратовской области 07.04.200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Турковский район, с. Чернавка, ул. Сапатов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0 от 4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75343, выдан ОВД Турковского района Саратовской области 07.04.200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Турковский район, с. Чернавка, ул. Сапатов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1 от 4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75343, выдан ОВД Турковского района Саратовской области 07.04.200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Турковский район, с. Чернавка, ул. Сапатов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 Михаил Пет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2 от 4.05.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75343, выдан ОВД Турковского района Саратовской области 07.04.200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р.п. Турки, ул. Крупская,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3 от 10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1 № 697085, выдан ОВД Турковского района Саратовской области 21.12.200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002</w:t>
            </w:r>
          </w:p>
          <w:p>
            <w:pPr>
              <w:pStyle w:val="Normal"/>
              <w:jc w:val="both"/>
              <w:rPr/>
            </w:pPr>
            <w:r>
              <w:rPr/>
              <w:t>ИНН 6435005079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берегательной кни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30681065644875045/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р.п. Турки, ул. Крупская,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явка на участие в открытом конкурсе по лоту № 21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4 от 10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1 № 697085, выдан ОВД Турковского района Саратовской области 21.12.200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002</w:t>
            </w:r>
          </w:p>
          <w:p>
            <w:pPr>
              <w:pStyle w:val="Normal"/>
              <w:jc w:val="both"/>
              <w:rPr/>
            </w:pPr>
            <w:r>
              <w:rPr/>
              <w:t>ИНН 6435005079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берегательной кни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30681065644875045/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р.п. Турки, ул. Крупская,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 от 10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1 № 697085, выдан ОВД Турковского района Саратовской области 21.12.200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002</w:t>
            </w:r>
          </w:p>
          <w:p>
            <w:pPr>
              <w:pStyle w:val="Normal"/>
              <w:jc w:val="both"/>
              <w:rPr/>
            </w:pPr>
            <w:r>
              <w:rPr/>
              <w:t>ИНН 6435005079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берегательной кни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30681065644875045/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р.п. Турки, ул. Крупская,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6 от 10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1 № 697085, выдан ОВД Турковского района Саратовской области 21.12.200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002</w:t>
            </w:r>
          </w:p>
          <w:p>
            <w:pPr>
              <w:pStyle w:val="Normal"/>
              <w:jc w:val="both"/>
              <w:rPr/>
            </w:pPr>
            <w:r>
              <w:rPr/>
              <w:t>ИНН 6435005079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берегательной кни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30681065644875045/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р.п. Турки, ул. Крупская,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7 от 10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1 № 697085, выдан ОВД Турковского района Саратовской области 21.12.200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002</w:t>
            </w:r>
          </w:p>
          <w:p>
            <w:pPr>
              <w:pStyle w:val="Normal"/>
              <w:jc w:val="both"/>
              <w:rPr/>
            </w:pPr>
            <w:r>
              <w:rPr/>
              <w:t>ИНН 6435005079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берегательной кни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30681065644875045/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р.п. Турки, ул. Крупская,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8 от 10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1 № 697085, выдан ОВД Турковского района Саратовской области 21.12.200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002</w:t>
            </w:r>
          </w:p>
          <w:p>
            <w:pPr>
              <w:pStyle w:val="Normal"/>
              <w:jc w:val="both"/>
              <w:rPr/>
            </w:pPr>
            <w:r>
              <w:rPr/>
              <w:t>ИНН 6435005079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берегательной кни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30681065644875045/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р.п. Турки, ул. Крупская,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еева Людмил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9 от 10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1 № 697085, выдан ОВД Турковского района Саратовской области 21.12.200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002</w:t>
            </w:r>
          </w:p>
          <w:p>
            <w:pPr>
              <w:pStyle w:val="Normal"/>
              <w:jc w:val="both"/>
              <w:rPr/>
            </w:pPr>
            <w:r>
              <w:rPr/>
              <w:t>ИНН 6435005079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берегательной кни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30681065644875045/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осин Алексей Иван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Турковский район, с. Чернавка, ул. Сапатова, 2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осин Алексей Ив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0 от 14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8 № 073088, выдан ОВД Турковского района Саратовской области 16.11.1999 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5452</w:t>
            </w:r>
          </w:p>
          <w:p>
            <w:pPr>
              <w:pStyle w:val="Normal"/>
              <w:jc w:val="both"/>
              <w:rPr/>
            </w:pPr>
            <w:r>
              <w:rPr/>
              <w:t>ИНН 64350033086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осин Алексей Иван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Турковский район, с. Чернавка, ул. Сапатова, 2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осин Алексей Ив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1 от 14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8 № 073088, выдан ОВД Турковского района Саратовской области 16.11.1999 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5452</w:t>
            </w:r>
          </w:p>
          <w:p>
            <w:pPr>
              <w:pStyle w:val="Normal"/>
              <w:jc w:val="both"/>
              <w:rPr/>
            </w:pPr>
            <w:r>
              <w:rPr/>
              <w:t>ИНН 6435003308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осин Алексей Иван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Турковский район, с. Чернавка, ул. Сапатова, 2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осин Алексей Ив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2 от 14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8 № 073088, выдан ОВД Турковского района Саратовской области 16.11.1999 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5452</w:t>
            </w:r>
          </w:p>
          <w:p>
            <w:pPr>
              <w:pStyle w:val="Normal"/>
              <w:jc w:val="both"/>
              <w:rPr/>
            </w:pPr>
            <w:r>
              <w:rPr/>
              <w:t>ИНН 6435003308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осин Алексей Иван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Турковский район, с. Чернавка, ул. Сапатова, 2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босин Алексей Ив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3 от 14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8 № 073088, выдан ОВД Турковского района Саратовской области 16.11.1999 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5452</w:t>
            </w:r>
          </w:p>
          <w:p>
            <w:pPr>
              <w:pStyle w:val="Normal"/>
              <w:jc w:val="both"/>
              <w:rPr/>
            </w:pPr>
            <w:r>
              <w:rPr/>
              <w:t>ИНН 6435003308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ирнов Вячеслав Владими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ратовская обл., р.п. Турки, ул. Элеваторная, 12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ирнов Вячеслав Владими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4 от 16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842507, выдан ОВД Турковского района Саратовской области 23.06.2003 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икеева Любовь Михайл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ул. Суворова, 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икеева Любовь Михай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5 от 18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416643, выдан ОВД Турковского района Саратовской области 4.12.2002 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915</w:t>
            </w:r>
          </w:p>
          <w:p>
            <w:pPr>
              <w:pStyle w:val="Normal"/>
              <w:jc w:val="both"/>
              <w:rPr/>
            </w:pPr>
            <w:r>
              <w:rPr/>
              <w:t>ИНН 6435003884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икеева Любовь Михайл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ул. Суворова, 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икеева Любовь Михай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6 от 18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416643, выдан ОВД Турковского района Саратовской области 4.12.2002 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915</w:t>
            </w:r>
          </w:p>
          <w:p>
            <w:pPr>
              <w:pStyle w:val="Normal"/>
              <w:jc w:val="both"/>
              <w:rPr/>
            </w:pPr>
            <w:r>
              <w:rPr/>
              <w:t>ИНН 6435003884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икеева Любовь Михайл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ул. Суворова, 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икеева Любовь Михай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7 от 18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03 № 416643, выдан ОВД Турковского района Саратовской области 4.12.2002 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434915</w:t>
            </w:r>
          </w:p>
          <w:p>
            <w:pPr>
              <w:pStyle w:val="Normal"/>
              <w:jc w:val="both"/>
              <w:rPr/>
            </w:pPr>
            <w:r>
              <w:rPr/>
              <w:t>ИНН 6435003884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укьянов Петр Николае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пер. Советский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укьянов Петр Никола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2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8 от 21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12304, выдан ОВД Турковского района Саратовской области 21.12.1999 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тендент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укьянов Петр Николае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ратовская обл., р.п. Турки, пер. Советский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укьянов Петр Никола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 по лоту № 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9 от 21 мая 2007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99 № 112304, выдан ОВД Турковского района Саратовской области 21.12.1999 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Так как по каждому лоту представлено по одной заявке признать конкурс не состоявшимся.</w:t>
      </w:r>
    </w:p>
    <w:p>
      <w:pPr>
        <w:pStyle w:val="Normal"/>
        <w:ind w:left="360" w:hanging="0"/>
        <w:jc w:val="both"/>
        <w:rPr/>
      </w:pPr>
      <w:r>
        <w:rPr/>
        <w:t>Заключить муниципальный контракт:</w:t>
      </w:r>
    </w:p>
    <w:p>
      <w:pPr>
        <w:pStyle w:val="Normal"/>
        <w:rPr/>
      </w:pPr>
      <w:r>
        <w:rPr/>
        <w:t>ЛОТ № 1: с Кузнецовой Е.Г. на приобретение мяса свинина в количестве 30 кг для МОУ «СОШ» с. Чернавка на сумму 2 100 (Две тысячи сто) рублей.</w:t>
      </w:r>
    </w:p>
    <w:p>
      <w:pPr>
        <w:pStyle w:val="Normal"/>
        <w:rPr/>
      </w:pPr>
      <w:r>
        <w:rPr/>
        <w:t>ЛОТ № 2: с Сергеевым М.П. на приобретение мяса говядина в количестве 79 кг для МОУ «СОШ» с. Чернавка на сумму 7 505 (Семь тысяч пятьсот пять) рублей.</w:t>
      </w:r>
    </w:p>
    <w:p>
      <w:pPr>
        <w:pStyle w:val="Normal"/>
        <w:rPr/>
      </w:pPr>
      <w:r>
        <w:rPr/>
        <w:t>ЛОТ № 3: с Кузнецовой Е.Г. на приобретение мяса свинина в количестве 30 кг для МОУ «ООШ» р.п. Турки 2 100 (Две тысячи сто) рублей.</w:t>
      </w:r>
    </w:p>
    <w:p>
      <w:pPr>
        <w:pStyle w:val="Normal"/>
        <w:rPr/>
      </w:pPr>
      <w:r>
        <w:rPr/>
        <w:t>ЛОТ № 4: с Сергеевым М.П. на приобретение мяса говядина в количестве 43 кг для МОУ «ООШ» р.п. Турки на сумму 4 085 (Четыре тысячи восемьдесят пять) рублей.</w:t>
      </w:r>
    </w:p>
    <w:p>
      <w:pPr>
        <w:pStyle w:val="Normal"/>
        <w:rPr/>
      </w:pPr>
      <w:r>
        <w:rPr/>
        <w:t>ЛОТ № 5: с Сергеевым М.П. на приобретение мяса говядина в количестве 14 кг для МОУ «СОШ» с. Студенка на сумму 1 330 (Одна тысяча триста тридцать) рублей.</w:t>
      </w:r>
    </w:p>
    <w:p>
      <w:pPr>
        <w:pStyle w:val="Normal"/>
        <w:rPr/>
      </w:pPr>
      <w:r>
        <w:rPr/>
        <w:t>ЛОТ № 6: с Бабосиным А.И. на приобретение мяса свинина в количестве 53 кг для МОУ «СОШ» с. Студенка 3 710 (Три тысячи семьсот десять) рублей.</w:t>
      </w:r>
    </w:p>
    <w:p>
      <w:pPr>
        <w:pStyle w:val="Normal"/>
        <w:rPr/>
      </w:pPr>
      <w:r>
        <w:rPr/>
        <w:t>ЛОТ № 7: с Сергеевым М.П. на приобретение мяса говядина в количестве 16 кг для МОУ «СОШ» с. Перевесино-Михайловка 1 520 (Одна тысяча пятьсот двадцать) рублей.</w:t>
      </w:r>
    </w:p>
    <w:p>
      <w:pPr>
        <w:pStyle w:val="Normal"/>
        <w:rPr/>
      </w:pPr>
      <w:r>
        <w:rPr/>
        <w:t>ЛОТ № 8: с Бабосиным А.И. на приобретение мяса свинина в количестве 26 кг для МОУ «СОШ» с. Перевесино-Михайловка на сумму 1 820 (Одна тысяча восемьсот двадцать) рублей.</w:t>
      </w:r>
    </w:p>
    <w:p>
      <w:pPr>
        <w:pStyle w:val="Normal"/>
        <w:rPr/>
      </w:pPr>
      <w:r>
        <w:rPr/>
        <w:t>ЛОТ № 9: с Сергеевым М.П. на приобретение мяса говядина в количестве 12 кг для МДОУ «Детский сад «Улыбка» с. Перевесино-Михайловка 1 140 (Одна тысяча сто сорок) рублей.</w:t>
      </w:r>
    </w:p>
    <w:p>
      <w:pPr>
        <w:pStyle w:val="Normal"/>
        <w:rPr/>
      </w:pPr>
      <w:r>
        <w:rPr/>
        <w:t>ЛОТ № 10: с Бабосиным А.И. на приобретение мяса свинина в количестве 17   кг для  МДОУ «Детский сад «Улыбка» с. Перевесино-Михайловка 1 190 (Одна тысяча сто девяносто) рублей.</w:t>
      </w:r>
    </w:p>
    <w:p>
      <w:pPr>
        <w:pStyle w:val="Normal"/>
        <w:rPr/>
      </w:pPr>
      <w:r>
        <w:rPr/>
        <w:t>ЛОТ № 11: с Киреевой Л.В. на приобретение мяса говядина в количестве 11 кг для МДОУ «Детский сад № 1 «Березка» р.п. Турки 1 045 (Одна тысяча сорок пять) рублей.</w:t>
      </w:r>
    </w:p>
    <w:p>
      <w:pPr>
        <w:pStyle w:val="Normal"/>
        <w:rPr/>
      </w:pPr>
      <w:r>
        <w:rPr/>
        <w:t>ЛОТ № 12: с Сергеевым М.П. на приобретение мяса говядина в количестве 11 кг для МДОУ «Детский сад № 1 «Березка» р.п. Турки 1 045 (одна тысяча сорок пять) рублей.</w:t>
      </w:r>
    </w:p>
    <w:p>
      <w:pPr>
        <w:pStyle w:val="Normal"/>
        <w:rPr/>
      </w:pPr>
      <w:r>
        <w:rPr/>
        <w:t>ЛОТ № 13: с Лукьяновым П.Н. на приобретение мяса свинина в количестве 28 кг для МДОУ «Детский сад № 3 «Колокольчик» р.п. Турки на сумму 1 960 (Одна тысяча девятьсот шестьдесят) рублей.</w:t>
      </w:r>
    </w:p>
    <w:p>
      <w:pPr>
        <w:pStyle w:val="Normal"/>
        <w:rPr/>
      </w:pPr>
      <w:r>
        <w:rPr/>
        <w:t>ЛОТ № 14: с Киреевой Л.В. на приобретение мяса говядина в количестве 11 кг для МДОУ «Детский сад № 3 «Колокольчик» р.п. Турки на сумму 1 045 (Одна тысяча сорок пять) рублей.</w:t>
      </w:r>
    </w:p>
    <w:p>
      <w:pPr>
        <w:pStyle w:val="Normal"/>
        <w:rPr/>
      </w:pPr>
      <w:r>
        <w:rPr/>
        <w:t xml:space="preserve"> </w:t>
      </w:r>
      <w:r>
        <w:rPr/>
        <w:t>ЛОТ № 15: с Сергеевым М.П. на приобретение мяса говядина в количестве 26 кг для МОУ «СОШ» с. Каменка на сумму 2 470 (Две тысячи четыреста семьдесят) рублей.</w:t>
      </w:r>
    </w:p>
    <w:p>
      <w:pPr>
        <w:pStyle w:val="Normal"/>
        <w:rPr/>
      </w:pPr>
      <w:r>
        <w:rPr/>
        <w:t>ЛОТ № 16: с Бабосиным А.И. на приобретение мяса свинина в количестве 20 кг для МОУ «СОШ» с. Каменка на сумму 1 400 (Одна тысяча четыреста) рублей.</w:t>
      </w:r>
    </w:p>
    <w:p>
      <w:pPr>
        <w:pStyle w:val="Normal"/>
        <w:rPr/>
      </w:pPr>
      <w:r>
        <w:rPr/>
        <w:t>ЛОТ № 17: со Смирновым В.В. на приобретение мяса свинина в количестве 60 кг для МОУ «СОШ» с. Перевесинка на сумму 4 200 (четыре тысячи двести) рублей.</w:t>
      </w:r>
    </w:p>
    <w:p>
      <w:pPr>
        <w:pStyle w:val="Normal"/>
        <w:rPr/>
      </w:pPr>
      <w:r>
        <w:rPr/>
        <w:t>ЛОТ № 18: с Аникеевой Л.М. на приобретение мяса свинина в количестве 21 кг для МОУ «СОШ» с. Дмитриевка 1 470 (Одна тысяча четыреста семьдесят) рублей.</w:t>
      </w:r>
    </w:p>
    <w:p>
      <w:pPr>
        <w:pStyle w:val="Normal"/>
        <w:rPr/>
      </w:pPr>
      <w:r>
        <w:rPr/>
        <w:t>ЛОТ № 19: с Аникеевой Л.М. на приобретение мяса свинина в количестве 32 кг для МОУ «СОШ» с. Бороно-Михайловка 2 240 (Две тысячи двести сорок) рублей.</w:t>
      </w:r>
    </w:p>
    <w:p>
      <w:pPr>
        <w:pStyle w:val="Normal"/>
        <w:rPr/>
      </w:pPr>
      <w:r>
        <w:rPr/>
        <w:t>ЛОТ № 20: с Аникеевой Л.М. на приобретение мяса свинина в количестве 50 кг для МОУ «СОШ» с. Шепелевка на сумму 3 500 (Три тысячи пятьсот) рублей.</w:t>
      </w:r>
    </w:p>
    <w:p>
      <w:pPr>
        <w:pStyle w:val="Normal"/>
        <w:rPr/>
      </w:pPr>
      <w:r>
        <w:rPr/>
        <w:t>ЛОТ № 21: с Киреевой Л.М. на приобретение мяса говядина в количестве 55 кг для МОУ «СОШ» р.п. Турки 5 225 (Пять тысяч двести двадцать пять) рублей.</w:t>
      </w:r>
    </w:p>
    <w:p>
      <w:pPr>
        <w:pStyle w:val="Normal"/>
        <w:rPr/>
      </w:pPr>
      <w:r>
        <w:rPr/>
        <w:t>ЛОТ № 22: с Киреевой Л.В. на приобретение мяса говядина в количестве 29 кг для МДОУ «Детский сад № 2 «Малышка» р.п. Турки на сумму 2 755 (Две тысячи семьсот пятьдесят пять) рублей.</w:t>
      </w:r>
    </w:p>
    <w:p>
      <w:pPr>
        <w:pStyle w:val="Normal"/>
        <w:rPr/>
      </w:pPr>
      <w:r>
        <w:rPr/>
        <w:t>ЛОТ № 23: с Кузнецовой Е.Г. на приобретение мяса свинина в количестве 14 кг для МДОУ «Детский сад № 2 «Малышка» р.п. Турки на сумму 980 (Девятьсот восемьдесят) рублей.</w:t>
      </w:r>
    </w:p>
    <w:p>
      <w:pPr>
        <w:pStyle w:val="Normal"/>
        <w:rPr/>
      </w:pPr>
      <w:r>
        <w:rPr/>
        <w:t>ЛОТ № 24: с Киреевой Л.В. на приобретение мяса говядина в количестве 11 кг для МДОУ «Детский сад «Ромашка» с. Перевесинка на сумму 1 045 (Одна тысяча сорок пять) рублей.</w:t>
      </w:r>
    </w:p>
    <w:p>
      <w:pPr>
        <w:pStyle w:val="Normal"/>
        <w:rPr/>
      </w:pPr>
      <w:r>
        <w:rPr/>
        <w:t>ЛОТ № 25: с Кузнецовой Е.Г. на приобретение мяса свинина в количестве 17 кг для  МДОУ «Детский сад «Ромашка» с. Перевесинка на сумму 1 190 (Одна тысяча сто девяносто) рублей.</w:t>
      </w:r>
    </w:p>
    <w:p>
      <w:pPr>
        <w:pStyle w:val="Normal"/>
        <w:rPr/>
      </w:pPr>
      <w:r>
        <w:rPr/>
        <w:t>ЛОТ № 26: с Киреевой Л.В. на приобретение мяса говядина в количестве 10 кг для МОУ «ООШ» с. Боцманово на сумму 950 (Девятьсот пятьдесят) рублей.</w:t>
      </w:r>
    </w:p>
    <w:p>
      <w:pPr>
        <w:pStyle w:val="Normal"/>
        <w:rPr/>
      </w:pPr>
      <w:r>
        <w:rPr/>
        <w:t>ЛОТ № 27: с Кузнецовой Е.Г. на приобретение мяса свинина в количестве 16 кг для МОУ «ООШ» с. Боцманово на сумму 1 120 (Одна тысяча сто двадцать) рублей.</w:t>
      </w:r>
    </w:p>
    <w:p>
      <w:pPr>
        <w:pStyle w:val="Normal"/>
        <w:rPr/>
      </w:pPr>
      <w:r>
        <w:rPr/>
        <w:t>ЛОТ № 28: с Киреевой Л.В. на приобретение мяса говядина в количестве 15 кг для МДОУ «Детский сад № 4 «Звездочка» р.п. Турки на сумму 1 425 (Одна тысяча четыреста двадцать пять) рублей.</w:t>
      </w:r>
    </w:p>
    <w:p>
      <w:pPr>
        <w:pStyle w:val="Normal"/>
        <w:rPr/>
      </w:pPr>
      <w:r>
        <w:rPr/>
        <w:t>ЛОТ № 29: с Лукьяновым П.Н. на приобретение мяса свинина в количестве 13 кг для МДОУ «Детский сад № 4 «Звездочка» р.п. Турки на сумму 910 (Девятьсот десять) рублей.</w:t>
      </w:r>
    </w:p>
    <w:p>
      <w:pPr>
        <w:pStyle w:val="Normal"/>
        <w:jc w:val="both"/>
        <w:rPr/>
      </w:pPr>
      <w:r>
        <w:rPr/>
        <w:t>Документ подписан, изменению не подлежит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В. Пуч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.С. Феклюн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В. Алексе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С. Тит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Н. Ага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Л. Михай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31:00Z</dcterms:created>
  <dc:creator>User</dc:creator>
  <dc:description/>
  <cp:keywords/>
  <dc:language>en-US</dc:language>
  <cp:lastModifiedBy>User</cp:lastModifiedBy>
  <dcterms:modified xsi:type="dcterms:W3CDTF">2007-05-24T07:44:00Z</dcterms:modified>
  <cp:revision>9</cp:revision>
  <dc:subject/>
  <dc:title>ПРОТОКОЛ № 10</dc:title>
</cp:coreProperties>
</file>