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Cs w:val="28"/>
        </w:rPr>
        <w:t>заседания единой постоянно действующей  комиссии по  размещению муниципальных заказов для нужд администрации муниципального района по  рассмотрению поступивших заявок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№ </w:t>
      </w:r>
      <w:r>
        <w:rPr>
          <w:szCs w:val="28"/>
        </w:rPr>
        <w:t>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center"/>
        <w:rPr>
          <w:szCs w:val="28"/>
        </w:rPr>
      </w:pPr>
      <w:r>
        <w:rPr>
          <w:szCs w:val="28"/>
        </w:rPr>
        <w:t>27 февраля  2007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мет торгов:  </w:t>
      </w:r>
      <w:r>
        <w:rPr>
          <w:bCs/>
        </w:rPr>
        <w:t>Приобретение автомашины «</w:t>
      </w:r>
      <w:r>
        <w:rPr>
          <w:bCs/>
          <w:lang w:val="en-US"/>
        </w:rPr>
        <w:t>HYUNDAI</w:t>
      </w:r>
      <w:r>
        <w:rPr>
          <w:bCs/>
        </w:rPr>
        <w:t xml:space="preserve">    </w:t>
      </w:r>
      <w:r>
        <w:rPr>
          <w:bCs/>
          <w:lang w:val="en-US"/>
        </w:rPr>
        <w:t>Sonata</w:t>
      </w:r>
      <w:r>
        <w:rPr>
          <w:bCs/>
        </w:rPr>
        <w:t>» с комплектацией МТ 2, цвет синий для администрации Турк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з 6-ти членов комиссии присутствовало 5 челове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ова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нов А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Турковского муниципального района, заместитель председателя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а О.Н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главный  специалист по контролю  отдела по работе с территориями, организационно контрольной и кадровой работе администрации Турковского муниципального района, секретарь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пова С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чальник отдела по бухгалтерскому учету администрации муниципального  района, секретар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ляков А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консультант по юридическим вопросам  администрации муниципального район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храчев А.Б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лавный специалист администрации муниципального райо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 участие в конкурсе поступило  два  конверта  с заявка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16"/>
        <w:gridCol w:w="32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организации-претенден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Автомоторс -Плюс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Энигма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рес, телефон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АКС 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ефон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0056, г. Саратов, ул.Чернышевского,94 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452-20-77-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452 20-77-11; 20-86-40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-93-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3121, г.Энгельс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.Строителей, 19 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453 76-99-3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453 76-99-33; 73-20-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рес электронной почты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hyundai@san.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Критерием оценки поступившей заявки является стоимость автомобиля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Участниками конкурса представлена стоимость  автомобил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36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Автомоторс -Плю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Энигм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>автомашина «</w:t>
            </w:r>
            <w:r>
              <w:rPr>
                <w:bCs/>
                <w:lang w:val="en-US"/>
              </w:rPr>
              <w:t>HYUNDAI</w:t>
            </w:r>
            <w:r>
              <w:rPr>
                <w:bCs/>
              </w:rPr>
              <w:t xml:space="preserve">    </w:t>
            </w:r>
            <w:r>
              <w:rPr>
                <w:bCs/>
                <w:lang w:val="en-US"/>
              </w:rPr>
              <w:t>Sonata</w:t>
            </w:r>
            <w:r>
              <w:rPr>
                <w:bCs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1700 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2000 рублей</w:t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 Рассмотрев представленные заявки, комиссия приняла решение оценить предложения участников конкурса </w:t>
      </w:r>
      <w:r>
        <w:rPr>
          <w:szCs w:val="28"/>
        </w:rPr>
        <w:t>ООО «Автомоторс -Плюс» и ООО «Энигма»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кумент подписан, не подлежит измен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председателя комиссии:                                         А.В. Воро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Члены комиссии:                                                    </w:t>
      </w:r>
    </w:p>
    <w:p>
      <w:pPr>
        <w:pStyle w:val="Normal"/>
        <w:ind w:firstLine="61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.Н. Орлова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120"/>
        <w:rPr>
          <w:szCs w:val="28"/>
        </w:rPr>
      </w:pPr>
      <w:r>
        <w:rPr>
          <w:szCs w:val="28"/>
        </w:rPr>
        <w:t xml:space="preserve">С.В.  Агапова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 xml:space="preserve">А.В. Беляк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А.Б. Махрач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казчик:  администрация Турк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администрации Турковского</w:t>
      </w:r>
    </w:p>
    <w:p>
      <w:pPr>
        <w:pStyle w:val="Normal"/>
        <w:rPr>
          <w:b/>
          <w:b/>
        </w:rPr>
      </w:pPr>
      <w:r>
        <w:rPr>
          <w:b/>
          <w:szCs w:val="28"/>
        </w:rPr>
        <w:t>муниципального района                                                  Д.В. Кудряш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2:30:00Z</dcterms:created>
  <dc:creator>User</dc:creator>
  <dc:description/>
  <dc:language>en-US</dc:language>
  <cp:lastModifiedBy>User</cp:lastModifiedBy>
  <dcterms:modified xsi:type="dcterms:W3CDTF">2007-02-27T10:47:00Z</dcterms:modified>
  <cp:revision>2</cp:revision>
  <dc:subject/>
  <dc:title>ПРОТОКОЛ</dc:title>
</cp:coreProperties>
</file>