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ТОКОЛ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подведения итогов заседания единой постоянно действующей  комиссии по  размещению муниципальных заказов для нужд администрации муниципального район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6</w:t>
      </w:r>
    </w:p>
    <w:p>
      <w:pPr>
        <w:pStyle w:val="Normal"/>
        <w:ind w:left="4956" w:firstLine="708"/>
        <w:jc w:val="center"/>
        <w:rPr>
          <w:szCs w:val="28"/>
        </w:rPr>
      </w:pPr>
      <w:r>
        <w:rPr>
          <w:szCs w:val="28"/>
        </w:rPr>
        <w:t>27 февраля  2007 год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Предмет торгов:  </w:t>
      </w:r>
      <w:r>
        <w:rPr>
          <w:bCs/>
        </w:rPr>
        <w:t>Приобретение автомашины «</w:t>
      </w:r>
      <w:r>
        <w:rPr>
          <w:bCs/>
          <w:lang w:val="en-US"/>
        </w:rPr>
        <w:t>HYUNDAI</w:t>
      </w:r>
      <w:r>
        <w:rPr>
          <w:bCs/>
        </w:rPr>
        <w:t xml:space="preserve">    </w:t>
      </w:r>
      <w:r>
        <w:rPr>
          <w:bCs/>
          <w:lang w:val="en-US"/>
        </w:rPr>
        <w:t>Sonata</w:t>
      </w:r>
      <w:r>
        <w:rPr>
          <w:bCs/>
        </w:rPr>
        <w:t>» с комплектацией МТ 2, цвет синий для администрации Турковского муниципальн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з 6-ти членов комиссии присутствовало 5 челове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исутствовали: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ронов А.В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заместитель главы администрации Турковского муниципального района, заместитель председателя комисси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лова О.Н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/>
              <w:t>главный  специалист по контролю  отдела по работе с территориями, организационно контрольной и кадровой работе администрации Турковского муниципального района, секретарь комисси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лены комиссии: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гапова С.В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начальник отдела по бухгалтерскому учету администрации муниципального  района, секретарь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Беляков А.В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консультант по юридическим вопросам  администрации муниципального района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храчев А.Б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главный специалист администрации муниципального района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Представители участников конкурса не присутствовали.</w:t>
        <w:tab/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На участие в  конкурсе  поступило два конверта, так как конверты оформлены должным образом, участники  допущены к процедуре вскрытия. В электронном виде заявок на участие в конкурсе не поступал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Так же, заместитель председателя отметил, что согласно Федеральному закону № 94-ФЗ, до начала процедуры вскрытия поступивших заявок, заявления о внесении   дополнений, изменений в уже имеющиеся заявки  и отзыв    представленных заявок не поступало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tbl>
      <w:tblPr>
        <w:tblW w:w="995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016"/>
        <w:gridCol w:w="324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 организации-претенден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ОО «Автомоторс -Плюс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ОО «Энигма»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дрес, телефон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ФАКС 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лефон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10056, г. Саратов, ул.Чернышевского,94 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8452-20-77-1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8452 20-77-11; 20-86-40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-93-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13121, г.Энгельс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.Строителей, 19 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8453 76-99-33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8453 76-99-33; 73-20-5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дрес электронной почты 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en-US"/>
              </w:rPr>
              <w:t>hyundai@san.r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Участниками конкурса представлены следующие документы: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520"/>
        <w:gridCol w:w="288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ОО «Автомоторс -Плюс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ОО «Энигма»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явка на участие в открытом  конкурс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 05.02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 22.02.2007 г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кета на участника размещения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хнические характеристики автомаши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ложение у функциональных и качественных характеристиках това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тоимость автомашины  </w:t>
            </w:r>
            <w:r>
              <w:rPr>
                <w:bCs/>
              </w:rPr>
              <w:t>«</w:t>
            </w:r>
            <w:r>
              <w:rPr>
                <w:bCs/>
                <w:lang w:val="en-US"/>
              </w:rPr>
              <w:t>HYUNDAI</w:t>
            </w:r>
            <w:r>
              <w:rPr>
                <w:bCs/>
              </w:rPr>
              <w:t xml:space="preserve">    </w:t>
            </w:r>
            <w:r>
              <w:rPr>
                <w:bCs/>
                <w:lang w:val="en-US"/>
              </w:rPr>
              <w:t>Sonata</w:t>
            </w:r>
            <w:r>
              <w:rPr>
                <w:bCs/>
              </w:rPr>
              <w:t>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а </w:t>
            </w:r>
          </w:p>
        </w:tc>
      </w:tr>
      <w:tr>
        <w:trPr>
          <w:trHeight w:val="3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ста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токол № 1 общего собрания учредителей о создан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видетельство  о постановке на учет юридического лица в налоговом органе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ерия 64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мер 00166706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03.08.2006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рия 64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мер 000666686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 16.09.2004 год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идетельство о государственной регистрации  юридического 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рия 64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омер 002421441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03.08.2006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рия 64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мер 000663025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16.09.2004 год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чредительный договор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серокопия паспорта транспортного средств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едения о фирменном наименовании, организационно-правовой форме, месте нахождения, почтовый адрес, номера контактных телефон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а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иказ о директор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 от 16.09.2004 год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ложение о директор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а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ертификат официального дилер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а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зменения в учредительный договор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15.11.2004 год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я в Уста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15.03.2005 года</w:t>
            </w:r>
          </w:p>
        </w:tc>
      </w:tr>
    </w:tbl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Критерием оценки является  стоимость автомобиля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1.Рассмотрев представленные заявки комиссия определила победителем открытого конкурса на приобретение </w:t>
      </w:r>
      <w:r>
        <w:rPr>
          <w:bCs/>
        </w:rPr>
        <w:t>автомашины «</w:t>
      </w:r>
      <w:r>
        <w:rPr>
          <w:bCs/>
          <w:lang w:val="en-US"/>
        </w:rPr>
        <w:t>HYUNDAI</w:t>
      </w:r>
      <w:r>
        <w:rPr>
          <w:bCs/>
        </w:rPr>
        <w:t xml:space="preserve">    </w:t>
      </w:r>
      <w:r>
        <w:rPr>
          <w:bCs/>
          <w:lang w:val="en-US"/>
        </w:rPr>
        <w:t>Sonata</w:t>
      </w:r>
      <w:r>
        <w:rPr>
          <w:bCs/>
        </w:rPr>
        <w:t xml:space="preserve">» с комплектацией МТ 2, цвет синий   </w:t>
      </w:r>
      <w:r>
        <w:rPr>
          <w:szCs w:val="28"/>
        </w:rPr>
        <w:t>ООО «Автомоторс -Плюс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 Заключить муниципальный контракт с ООО «Автомоторс -Плюс» на сумму 591700 рублей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Документ подписан, не подлежит изменению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Заместитель председателя комиссии:                                         А.В. Ворон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Члены комиссии:                                                    </w:t>
      </w:r>
    </w:p>
    <w:p>
      <w:pPr>
        <w:pStyle w:val="Normal"/>
        <w:ind w:firstLine="61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О.Н. Орлова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6120"/>
        <w:rPr>
          <w:szCs w:val="28"/>
        </w:rPr>
      </w:pPr>
      <w:r>
        <w:rPr>
          <w:szCs w:val="28"/>
        </w:rPr>
        <w:t xml:space="preserve">С.В.  Агапова 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 xml:space="preserve">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</w:t>
      </w:r>
      <w:r>
        <w:rPr>
          <w:szCs w:val="28"/>
        </w:rPr>
        <w:t xml:space="preserve">А.В. Беляков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</w:t>
      </w:r>
      <w:r>
        <w:rPr>
          <w:szCs w:val="28"/>
        </w:rPr>
        <w:t>А.Б. Махраче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Заказчик:  администрация Турковского муниципальн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Глава администрации Турковског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муниципального района                                                  Д.В. Кудряш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2:55:00Z</dcterms:created>
  <dc:creator>User</dc:creator>
  <dc:description/>
  <dc:language>en-US</dc:language>
  <cp:lastModifiedBy>User</cp:lastModifiedBy>
  <dcterms:modified xsi:type="dcterms:W3CDTF">2007-02-27T10:47:00Z</dcterms:modified>
  <cp:revision>3</cp:revision>
  <dc:subject/>
  <dc:title>ПРОТОКОЛ</dc:title>
</cp:coreProperties>
</file>