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4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49"/>
        <w:gridCol w:w="408"/>
        <w:gridCol w:w="3595"/>
        <w:gridCol w:w="75"/>
        <w:gridCol w:w="5333"/>
        <w:gridCol w:w="399"/>
        <w:gridCol w:w="4065"/>
      </w:tblGrid>
      <w:tr>
        <w:trPr/>
        <w:tc>
          <w:tcPr>
            <w:tcW w:w="5229" w:type="dxa"/>
            <w:gridSpan w:val="4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Наименование заказчика, способ размещения заказа, предмет контракта</w:t>
            </w:r>
          </w:p>
          <w:p>
            <w:pPr>
              <w:pStyle w:val="Normal"/>
              <w:rPr/>
            </w:pPr>
            <w:r>
              <w:rPr/>
              <w:t>и дата заявки</w:t>
            </w:r>
          </w:p>
        </w:tc>
        <w:tc>
          <w:tcPr>
            <w:tcW w:w="5408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Администрация Марьинского муниципального образования  объявляет открытый аукцион на право заключения муниципального контракта по: «Ремонту автомобильной дороги, находящейся в </w:t>
            </w:r>
          </w:p>
          <w:p>
            <w:pPr>
              <w:pStyle w:val="Normal"/>
              <w:rPr/>
            </w:pPr>
            <w:r>
              <w:rPr/>
              <w:t xml:space="preserve">с. Марьино Турковского района» </w:t>
            </w:r>
          </w:p>
          <w:p>
            <w:pPr>
              <w:pStyle w:val="Normal"/>
              <w:rPr/>
            </w:pPr>
            <w:r>
              <w:rPr/>
              <w:t>11.06.2008 года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едения о заказчике: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  <w:r>
              <w:rPr/>
              <w:t>Марьин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го</w:t>
            </w:r>
            <w:r>
              <w:rPr/>
              <w:t xml:space="preserve"> образования Турковского  муниципального 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атовской области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ратовская область  Турковский  район</w:t>
            </w:r>
          </w:p>
          <w:p>
            <w:pPr>
              <w:pStyle w:val="Normal"/>
              <w:rPr/>
            </w:pPr>
            <w:r>
              <w:rPr/>
              <w:t xml:space="preserve">с. Марьино, </w:t>
            </w:r>
            <w:r>
              <w:rPr>
                <w:bCs/>
              </w:rPr>
              <w:t>ул. Молодежная д.7а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12083 Саратовская область,  Турковский район с. Марьино ул. Молодежная д.7а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  <w:lang w:val="en-US"/>
                </w:rPr>
                <w:t>Turkizakaz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 (845 43)  2-51-21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едения об уполномоченном органе: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9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едения о специализированной организации: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5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едения о муниципальном контракте (в отношении каждого лота):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</w:rPr>
              <w:t>«Ремонт автомобильной дороги, находяще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>в с. Марьино Турковского района».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поставляемого товара (объем выполняемых работ, оказываемых услуг)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344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3"/>
              <w:gridCol w:w="1250"/>
              <w:gridCol w:w="1271"/>
            </w:tblGrid>
            <w:tr>
              <w:trPr>
                <w:cantSplit w:val="true"/>
              </w:trPr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бот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. измерения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Ремонт автомобильной дороги по ул. Молодежна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/бетонного покрытия, толщиной 60 мм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кв.м.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3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грузо-разгрузочные работы, мусор строительный 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н.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,9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озная плата, перегрузка грузов вне карьеров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н.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20" w:after="20"/>
                    <w:ind w:left="30" w:right="3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сто поставки товара (выполнения работ, оказания услуг)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. Марьино Турков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 (цена каждого лота)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b/>
                <w:i/>
              </w:rPr>
              <w:t xml:space="preserve">2564000 (два миллиона пятьсот шестьдесят  четыре  тысячи) рублей </w:t>
            </w:r>
            <w:r>
              <w:rPr/>
              <w:t>Начальная (максимальная) цена контракта включает в себя: все уплачиваемые и взимаемые на территории РФ налоги и пошлины, которые должен будет оплатить Участник в случае победы в аукционе.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едения о предоставлении документации об аукционе: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 8-00 ч. 12.06.2008г.  по 09-00 ч. 02.07.2008 года  (время московское).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12083 Саратовская область, Турковский район  с.Марьино   ул.Молодежная  7а</w:t>
            </w:r>
          </w:p>
          <w:p>
            <w:pPr>
              <w:pStyle w:val="TextBody"/>
              <w:jc w:val="left"/>
              <w:rPr/>
            </w:pPr>
            <w:r>
              <w:rPr/>
              <w:t>здание  администрации  Марьинского муниципального  образования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ряд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</w:rPr>
              <w:t>В  соответствии  с  действующим  законодательством в  течении 2 (двух) рабочих дней  на  основании  заявления ,поданного  в  письменной  форме  либо  в  форме  электронного  документа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ена документация об аукционе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ля ознакомления, в свободном доступе документация об аукционе размещена на официальном портале Правительства Саратовской области  для размещения информации о размещении заказов -</w:t>
            </w:r>
            <w:hyperlink r:id="rId3">
              <w:r>
                <w:rPr>
                  <w:rStyle w:val="InternetLink"/>
                  <w:bCs/>
                </w:rPr>
                <w:t>www.saratov.gov.ru</w:t>
              </w:r>
            </w:hyperlink>
            <w:r>
              <w:rPr>
                <w:bCs/>
              </w:rPr>
              <w:t xml:space="preserve"> и официальном сайте Турковского муниципального района  - </w:t>
            </w:r>
            <w:r>
              <w:rPr/>
              <w:t>www.</w:t>
            </w:r>
            <w:r>
              <w:rPr>
                <w:lang w:val="en-US"/>
              </w:rPr>
              <w:t>turkyzakaz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ведения о плате за предоставление документации об аукционе, если такая установлена: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оставляется бесплатно.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несения денежных средств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несения денежных средств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Сведения о проведении аукциона:   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12083, Саратовская область, Турковский район ,с.Марьино,ул.Молодежная ,7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бинет главы администрации Марьинского муниципального образования  А.Н.Королева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07.2008 г.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00 (время московское)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имущества учреждениям и предприятиям уголовно-исполнительной системы и (или) организациям инвалидов (если они установлены)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е установлено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едения об обеспечении заявки на участие в аукционе (в отношении каждого лота), если данное требование установлено: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установлено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внесения денежных средств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рядок внесения денежных средств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квизиты счета для перечисления денежных средств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едения об обеспечении исполнения контракта (в отношении каждого лота), если данное требование установлено: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мер обеспечения исполнения контракта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установлено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предоставления обеспечения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рядок предоставления обеспечения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собенности участия субъектов малого предпринимательства </w:t>
            </w:r>
          </w:p>
          <w:p>
            <w:pPr>
              <w:pStyle w:val="Normal"/>
              <w:rPr/>
            </w:pPr>
            <w:r>
              <w:rPr/>
              <w:t>в размещении заказа (в отношении каждого лота)</w:t>
            </w:r>
          </w:p>
        </w:tc>
        <w:tc>
          <w:tcPr>
            <w:tcW w:w="5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е установлено</w:t>
            </w:r>
          </w:p>
        </w:tc>
        <w:tc>
          <w:tcPr>
            <w:tcW w:w="4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Марьинского МО </w:t>
      </w:r>
    </w:p>
    <w:p>
      <w:pPr>
        <w:pStyle w:val="Normal"/>
        <w:rPr/>
      </w:pPr>
      <w:r>
        <w:rPr/>
        <w:t>Турковского МР</w:t>
        <w:tab/>
        <w:tab/>
        <w:tab/>
        <w:tab/>
        <w:tab/>
        <w:tab/>
        <w:tab/>
        <w:t>Королев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6">
    <w:name w:val="Название Знак"/>
    <w:basedOn w:val="Style5"/>
    <w:qFormat/>
    <w:rPr>
      <w:b/>
      <w:i/>
      <w:sz w:val="24"/>
      <w:szCs w:val="24"/>
    </w:rPr>
  </w:style>
  <w:style w:type="character" w:styleId="12">
    <w:name w:val="Заголовок 1 Знак2"/>
    <w:basedOn w:val="Style5"/>
    <w:qFormat/>
    <w:rPr>
      <w:sz w:val="24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i/>
      <w:iCs/>
      <w:szCs w:val="24"/>
    </w:rPr>
  </w:style>
  <w:style w:type="character" w:styleId="5">
    <w:name w:val="Заголовок 5 Знак"/>
    <w:basedOn w:val="Style5"/>
    <w:qFormat/>
    <w:rPr>
      <w:b/>
      <w:bCs/>
      <w:szCs w:val="24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b/>
      <w:bCs/>
      <w:sz w:val="22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basedOn w:val="Style5"/>
    <w:qFormat/>
    <w:rPr>
      <w:b/>
      <w:sz w:val="28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zakaz@yandex.ru" TargetMode="External"/><Relationship Id="rId3" Type="http://schemas.openxmlformats.org/officeDocument/2006/relationships/hyperlink" Target="http://www.saratov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49:00Z</dcterms:created>
  <dc:creator>user</dc:creator>
  <dc:description/>
  <cp:keywords/>
  <dc:language>en-US</dc:language>
  <cp:lastModifiedBy>user</cp:lastModifiedBy>
  <dcterms:modified xsi:type="dcterms:W3CDTF">2008-06-11T07:49:00Z</dcterms:modified>
  <cp:revision>1</cp:revision>
  <dc:subject/>
  <dc:title/>
</cp:coreProperties>
</file>