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TextBody"/>
        <w:ind w:right="175" w:hanging="0"/>
        <w:jc w:val="center"/>
        <w:rPr/>
      </w:pPr>
      <w:r>
        <w:rPr>
          <w:b/>
        </w:rPr>
        <w:t>Заседания единой постоянно действующей комиссии по проведению закупок товаров, выполнению работ, оказанию услуг о проведении запроса котировок на приобретение краски для образовательных учреждений Турковского муниципального района</w:t>
      </w:r>
      <w:r>
        <w:rPr/>
        <w:t>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70"/>
        <w:gridCol w:w="5117"/>
      </w:tblGrid>
      <w:tr>
        <w:trPr>
          <w:trHeight w:val="195" w:hRule="atLeast"/>
        </w:trPr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аименование заказчика, способ размещения заказа, предмет контракта и дата заявк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тдел образования администрации Тур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Приобретение учебников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06.06.2008 г.</w:t>
            </w:r>
          </w:p>
        </w:tc>
      </w:tr>
      <w:tr>
        <w:trPr>
          <w:trHeight w:val="1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ведения о заказчике: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Х</w:t>
            </w:r>
          </w:p>
        </w:tc>
      </w:tr>
      <w:tr>
        <w:trPr>
          <w:trHeight w:val="6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.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тдел образования администрации Турковского муниципального района Саратовской области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.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почтовый адрес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412070 Саратовская область, р.п. Турки, ул. Советская, 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.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адрес электронной почт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hyperlink r:id="rId2">
              <w:r>
                <w:rPr>
                  <w:rStyle w:val="InternetLink"/>
                  <w:lang w:val="en-US"/>
                </w:rPr>
                <w:t>ro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urk</w:t>
              </w:r>
              <w:r>
                <w:rPr>
                  <w:rStyle w:val="InternetLink"/>
                </w:rPr>
                <w:t>у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3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редства местного бюдже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Форма котировочной заявки, в том числе подаваемой в форме электронного докум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огласно приложению № 1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4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ведения о поставляемых товарах и их характеристиках: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4.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аименование и количество товар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. Эмаль половая в количестве 1990 кг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2. Эмаль зеленая в количестве 300 кг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3. Эмаль голубая в количестве 540 кг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4. Эмаль белая в количестве 1184 кг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5. Эмаль бирюзовая в количестве 16 кг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6. Эмаль бежевая в количестве 95 кг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7. Эмаль желтая в количестве 75 кг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8. Эмаль красная в количестве 4 кг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9. Эмаль ярко-зеленая в количестве 28 кг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0. Эмаль светло-голубая в количестве 255 кг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1. Эмаль салатовая в количестве 10 кг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2. Эмаль светло-зеленая в количестве 365 кг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3. Эмаль розовая в количестве 42 кг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4. Эмаль светло-желтая в количестве 5 кг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5. Сурик в количестве 100 к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4.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требования к качеству товаров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должен соответствовать государственным стандарта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5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есто доставки товар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Доставка товара осуществляется заказчиком самостоятель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6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роки поставки товар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до 1 сентября 2008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7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ведения о включенных (не включенных) в цену товаров, в том числе расходах на перевозку, страхование, уплату налогов, сборов, оформление документов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В стоимость товара включаются расходы на перевозку, страхование, уплату налогов, сборов, оформление документо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8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аксимальная цена контракта, определяемая в результате изучения рынка необходимых товаров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260 000 (Двести шестьдесят) рубл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9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ведения о подаче котировочных заявок: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9.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аратовская область, р.п. Турки, ул. Советская, 36, отдел образования, кабинет начальни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9.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ачало подачи котировочных заявок – в 8-00 7 июня 2008 года, окончание – в 10-00 19 июня 2008 года (время московское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0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ведения об оплате поставок товаров: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0.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рок оплат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в течение 5 рабочих дней после предоставления сче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0.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безналичным расчетом, предоплата в размере 100 %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рок подписания победителем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е менее чем через 5 рабочих дней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rPr/>
      </w:pPr>
      <w:r>
        <w:rPr/>
        <w:t>Начальник отдела образования</w:t>
      </w:r>
    </w:p>
    <w:p>
      <w:pPr>
        <w:pStyle w:val="Normal"/>
        <w:tabs>
          <w:tab w:val="clear" w:pos="708"/>
          <w:tab w:val="right" w:pos="8199" w:leader="none"/>
        </w:tabs>
        <w:rPr/>
      </w:pPr>
      <w:r>
        <w:rPr/>
        <w:t>администрации Турковского</w:t>
      </w:r>
    </w:p>
    <w:p>
      <w:pPr>
        <w:pStyle w:val="Normal"/>
        <w:tabs>
          <w:tab w:val="clear" w:pos="708"/>
          <w:tab w:val="right" w:pos="8199" w:leader="none"/>
        </w:tabs>
        <w:rPr/>
      </w:pPr>
      <w:r>
        <w:rPr/>
        <w:t>муниципального                                                                             Пучков В.В.</w:t>
      </w:r>
    </w:p>
    <w:p>
      <w:pPr>
        <w:pStyle w:val="Normal"/>
        <w:rPr/>
      </w:pPr>
      <w:r>
        <w:rPr/>
        <w:t>района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№ 1 к ИЗВЕЩЕНИЮ заседания единой постоянно действующей комиссии по проведению закупок товаров, выполнению работ, оказанию услуг о проведении запроса котировок на приобретение краски для образовательных учреждений Турковского муниципальн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 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ому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учив запрос ценовых котировок от  6 июня 2008 г., мы, нижеподписавшиеся:    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, место нахождения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банковские реквизиты участника размещения заказ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редлагаем поставить следующие виды товаров: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1"/>
        <w:gridCol w:w="1440"/>
        <w:gridCol w:w="1617"/>
        <w:gridCol w:w="1589"/>
        <w:gridCol w:w="159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пол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зеле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голуб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бел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бирю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беж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желт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Эмаль крас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ярко-зеле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светло-голуб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салат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светло-зеле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ро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светло-желт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ур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и условия оплаты: безналичным расчетом, по мере поступления финансирования соответствующей статьи расхода, с предоплатой в размере 100 %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рок поставки товара   - с момента подписания контракта и до 1 сентября 2008 год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писания победителем контракта – не менее чем через 5 рабочих дней со дня подписания протокола рассмотрения оценки заявок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              </w:t>
      </w:r>
      <w:r>
        <w:rPr/>
        <w:t>Стоимость товара с учетом всех расходов составляет________________________________________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Руководитель</w:t>
        <w:tab/>
        <w:tab/>
        <w:tab/>
        <w:tab/>
        <w:tab/>
        <w:tab/>
        <w:tab/>
        <w:t>___________________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№ 2 к ИЗВЕЩЕНИЮ заседания единой постоянно действующей комиссии по проведению закупок товаров, выполнению работ, оказанию услуг о проведении запроса котировок на приобретение краски для образовательных учреждений Турковского муниципального рай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 р о е к т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ый контракт</w:t>
      </w:r>
    </w:p>
    <w:p>
      <w:pPr>
        <w:pStyle w:val="Heading1"/>
        <w:rPr/>
      </w:pPr>
      <w:r>
        <w:rPr>
          <w:sz w:val="24"/>
          <w:szCs w:val="24"/>
        </w:rPr>
        <w:t>поставки товара № 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.п. Турки                                                                       "__" ___________ 2008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лице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менуемое в дальнейшем "Поставщик", с одной стороны, и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Отдел образования администрации Турковского муниципального района Саратовской облас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лице начальника Пучкова В.В., действующего на основании Устава, именуемое в дальнейшем «Покупатель», в лице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начальника Пучкова В.В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ействующего  на  основании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Уста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 другой стороны, заключили настоящий контракт о нижеследующем: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jc w:val="center"/>
        <w:rPr>
          <w:rStyle w:val="Style14"/>
          <w:color w:val="000000"/>
          <w:sz w:val="24"/>
          <w:szCs w:val="24"/>
          <w:lang w:val="en-US" w:eastAsia="en-US"/>
        </w:rPr>
      </w:pPr>
      <w:r>
        <w:rPr>
          <w:rStyle w:val="Style14"/>
          <w:color w:val="000000"/>
          <w:sz w:val="24"/>
          <w:szCs w:val="24"/>
          <w:lang w:val="en-US" w:eastAsia="en-US"/>
        </w:rPr>
        <w:t>1. Предмет контракта</w:t>
      </w:r>
    </w:p>
    <w:p>
      <w:pPr>
        <w:pStyle w:val="Normal"/>
        <w:rPr>
          <w:rStyle w:val="Style14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Style16"/>
        <w:tabs>
          <w:tab w:val="clear" w:pos="708"/>
          <w:tab w:val="left" w:pos="4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  Поставщик  обязуется  поставить учебники для образовательных учреждений в соответствии с приложением № 1 к настоящему муниципальному контракту,  а  Покупатель - принять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платить   данный товар на сумму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ублей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</w:p>
    <w:p>
      <w:pPr>
        <w:pStyle w:val="Style16"/>
        <w:jc w:val="center"/>
        <w:rPr>
          <w:rStyle w:val="Style14"/>
          <w:color w:val="000000"/>
          <w:sz w:val="24"/>
          <w:szCs w:val="24"/>
          <w:lang w:val="en-US" w:eastAsia="en-US"/>
        </w:rPr>
      </w:pPr>
      <w:r>
        <w:rPr>
          <w:rStyle w:val="Style14"/>
          <w:color w:val="000000"/>
          <w:sz w:val="24"/>
          <w:szCs w:val="24"/>
          <w:lang w:val="en-US" w:eastAsia="en-US"/>
        </w:rPr>
        <w:t>2. Требования к качеству и комплектности</w:t>
      </w:r>
    </w:p>
    <w:p>
      <w:pPr>
        <w:pStyle w:val="Normal"/>
        <w:rPr>
          <w:rStyle w:val="Style14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1. Поставляемый товар по качеству должен соответствовать требованиям, установленным в </w:t>
      </w:r>
      <w:r>
        <w:fldChar w:fldCharType="begin"/>
      </w:r>
      <w:r>
        <w:rPr>
          <w:rStyle w:val="InternetLink"/>
          <w:sz w:val="24"/>
          <w:szCs w:val="24"/>
          <w:lang w:val="en-US" w:eastAsia="en-US"/>
        </w:rPr>
        <w:instrText xml:space="preserve"> HYPERLINK "../../C:%5CDocuments%20and%20Settings%5C1%5C%D0%9C%D0%BE%D0%B8%20%D0%B4%D0%BE%D0%BA%D1%83%D0%BC%D0%B5%D0%BD%D1%82%D1%8B%5C%D0%9A%D0%BE%D0%BD%D1%82%D1%80%D0%B0%D0%BA%D1%82%D1%8B%202007%5C%D0%A0%D0%B0%D0%B1%D0%BE%D1%82%D1%8B%5C%D0%A4%D0%B5%D0%BA%D0%BB%D1%8E%D0%BD%D0%B8%D0%BD%D0%B0%5C%D0%98%D0%B7%D0%B2%D0%B5%D1%89%D0%B5%D0%BD%D0%B8%D0%B5.doc" \l "sub_1%23sub_1"</w:instrText>
      </w:r>
      <w:r>
        <w:rPr>
          <w:rStyle w:val="InternetLink"/>
          <w:sz w:val="24"/>
          <w:szCs w:val="24"/>
          <w:lang w:val="en-US" w:eastAsia="en-US"/>
        </w:rPr>
        <w:fldChar w:fldCharType="separate"/>
      </w:r>
      <w:r>
        <w:rPr>
          <w:rStyle w:val="InternetLink"/>
          <w:sz w:val="24"/>
          <w:szCs w:val="24"/>
          <w:lang w:val="en-US" w:eastAsia="en-US"/>
        </w:rPr>
        <w:t>п.1.1</w:t>
      </w:r>
      <w:r>
        <w:rPr>
          <w:rStyle w:val="InternetLink"/>
          <w:sz w:val="24"/>
          <w:szCs w:val="24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стоящего контракт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2. Исполнитель гарантирует качество   и   надежность  поставляемого товара в  течение  гарантийного  срок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становленного ГОСТ, ТУ .</w:t>
      </w:r>
      <w:bookmarkStart w:id="0" w:name="sub_262771548"/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Style16"/>
        <w:numPr>
          <w:ilvl w:val="0"/>
          <w:numId w:val="2"/>
        </w:numPr>
        <w:jc w:val="center"/>
        <w:rPr>
          <w:rStyle w:val="Style14"/>
          <w:color w:val="000000"/>
          <w:sz w:val="24"/>
          <w:szCs w:val="24"/>
          <w:lang w:val="en-US" w:eastAsia="en-US"/>
        </w:rPr>
      </w:pPr>
      <w:r>
        <w:rPr>
          <w:rStyle w:val="Style14"/>
          <w:color w:val="000000"/>
          <w:sz w:val="24"/>
          <w:szCs w:val="24"/>
          <w:lang w:val="en-US" w:eastAsia="en-US"/>
        </w:rPr>
        <w:t>Цена и стоимость товаров</w:t>
      </w:r>
    </w:p>
    <w:p>
      <w:pPr>
        <w:pStyle w:val="Normal"/>
        <w:rPr>
          <w:rStyle w:val="Style14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Цена одной единицы подлежащих поставки товаров устанавливается в размере: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</w:t>
      </w:r>
      <w:r>
        <w:rPr/>
        <w:t>- Эмаль половая - _________ (________________________________) рублей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</w:t>
      </w:r>
      <w:r>
        <w:rPr/>
        <w:t>- Эмаль зеленая - __________ (________________________________) рублей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</w:t>
      </w:r>
      <w:r>
        <w:rPr/>
        <w:t>- Эмаль голубая - ___________ (_______________________________) рублей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</w:t>
      </w:r>
      <w:r>
        <w:rPr/>
        <w:t>- Эмаль белая - ______________ (______________________________) рублей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</w:t>
      </w:r>
      <w:r>
        <w:rPr/>
        <w:t>- Эмаль бирюзовая – ____________ (___________________________) рублей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</w:t>
      </w:r>
      <w:r>
        <w:rPr/>
        <w:t>- Эмаль бежевая - ______________ (____________________________) рублей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</w:t>
      </w:r>
      <w:r>
        <w:rPr/>
        <w:t>- Эмаль желтая - ______________ (____________________________) рублей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</w:t>
      </w:r>
      <w:r>
        <w:rPr/>
        <w:t>- Эмаль красная - _______________ (__________________________) рублей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</w:t>
      </w:r>
      <w:r>
        <w:rPr/>
        <w:t>- Эмаль ярко-зеленая – ____________ (________________________) рублей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</w:t>
      </w:r>
      <w:r>
        <w:rPr/>
        <w:t>- Эмаль светло-голубая - _____________ (_______________________) рублей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</w:t>
      </w:r>
      <w:r>
        <w:rPr/>
        <w:t>- Эмаль салатовая - _________________ (_______________________) рублей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</w:t>
      </w:r>
      <w:r>
        <w:rPr/>
        <w:t>- Эмаль светло-зеленая - _____________ (_______________________) рублей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</w:t>
      </w:r>
      <w:r>
        <w:rPr/>
        <w:t>- Эмаль розовая - ________________ (______________________) рублей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</w:t>
      </w:r>
      <w:r>
        <w:rPr/>
        <w:t>- Эмаль светло-желтая - _________________ (____________________) рублей</w:t>
      </w:r>
    </w:p>
    <w:p>
      <w:pPr>
        <w:pStyle w:val="Normal"/>
        <w:rPr/>
      </w:pPr>
      <w:r>
        <w:rPr/>
        <w:t xml:space="preserve"> </w:t>
      </w:r>
      <w:r>
        <w:rPr/>
        <w:t>- Сурик - _________________ (_____________________) рубле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ена,  указанная  в настоящем пункте и в приложении № 1 к настоящему муниципальному контракту,  не  может   быть   измен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авщиком в одностороннем порядке и является стабильной в течение вс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рока действия настоящего контракта. Не являются основанием для  изме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ены увеличение транспортных расходов, инфляционные процессы и друг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стоятельства, обусловленные объективными экономическими  причинами  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ием непреодолимой сил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2.  Общая  сумма   контракта устанавливается в размере </w:t>
      </w:r>
      <w:r>
        <w:rPr>
          <w:rFonts w:cs="Times New Roman" w:ascii="Times New Roman" w:hAnsi="Times New Roman"/>
          <w:sz w:val="24"/>
          <w:szCs w:val="24"/>
        </w:rPr>
        <w:t>______________________ру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center"/>
        <w:rPr>
          <w:rStyle w:val="Style14"/>
          <w:color w:val="000000"/>
          <w:sz w:val="24"/>
          <w:szCs w:val="24"/>
          <w:lang w:val="en-US" w:eastAsia="en-US"/>
        </w:rPr>
      </w:pPr>
      <w:r>
        <w:rPr>
          <w:rStyle w:val="Style14"/>
          <w:color w:val="000000"/>
          <w:sz w:val="24"/>
          <w:szCs w:val="24"/>
          <w:lang w:val="en-US" w:eastAsia="en-US"/>
        </w:rPr>
        <w:t>4. Порядок расчетов</w:t>
      </w:r>
    </w:p>
    <w:p>
      <w:pPr>
        <w:pStyle w:val="Normal"/>
        <w:rPr>
          <w:rStyle w:val="Style14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.1. Оплата  товара осуществляется Покупателем безналичным расчетом, предоплата в размере 100 %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Порядок приемки товаров по количеству и качеств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0.1. Товар, являющийся предметом настоящего контракта (см. приложение к настоящему контракту), принимается Покупателем по количеству и качеству в следующем порядке:</w:t>
      </w:r>
    </w:p>
    <w:p>
      <w:pPr>
        <w:pStyle w:val="Normal"/>
        <w:rPr/>
      </w:pPr>
      <w:r>
        <w:rPr/>
        <w:t xml:space="preserve"> </w:t>
      </w:r>
      <w:r>
        <w:rPr/>
        <w:t>10.1.1. Со склада (из вагона, с автомобиля) перевозчика (ж.д., автотранспорт) в соответствии с правилами сдачи-приемки грузов, действующими на том или ином виде транспорта (приемка по количеству мест и сохранности перевозки).</w:t>
      </w:r>
    </w:p>
    <w:p>
      <w:pPr>
        <w:pStyle w:val="Normal"/>
        <w:rPr/>
      </w:pPr>
      <w:r>
        <w:rPr/>
        <w:t xml:space="preserve"> </w:t>
      </w:r>
      <w:r>
        <w:rPr/>
        <w:t>10.1.2. На складе Поставщика (изготовителя, производителя) при передаче/приемке товара с участием непосредственно ответственных представителей Покупателя и Поставщика.</w:t>
      </w:r>
    </w:p>
    <w:p>
      <w:pPr>
        <w:pStyle w:val="Normal"/>
        <w:rPr/>
      </w:pPr>
      <w:r>
        <w:rPr/>
        <w:t xml:space="preserve"> </w:t>
      </w:r>
      <w:r>
        <w:rPr/>
        <w:t>В случаях выявления количественных или качественных несоответствий товара условиям настоящего договора или согласованным условиям по ассортименту товара стороны составляют соответствующий акт, который служит доказательством (документальным обоснованием) при урегулировании сторонами возникших разногласий.</w:t>
      </w:r>
    </w:p>
    <w:p>
      <w:pPr>
        <w:pStyle w:val="Normal"/>
        <w:rPr/>
      </w:pPr>
      <w:r>
        <w:rPr/>
        <w:t xml:space="preserve">  </w:t>
      </w:r>
      <w:r>
        <w:rPr/>
        <w:t>10.2. Вызов представителя Поставщика обязателен в случаях обнаружения Покупателем (или получателями по разнарядке) недостачи, несоответствия качества товара требованиям стандартов, технических или согласованных условий, скрытых недостатков товара или несоответствия согласованному ассортименту (номенклатуре) товара.</w:t>
      </w:r>
    </w:p>
    <w:p>
      <w:pPr>
        <w:pStyle w:val="Normal"/>
        <w:rPr/>
      </w:pPr>
      <w:r>
        <w:rPr/>
        <w:t xml:space="preserve"> </w:t>
      </w:r>
      <w:r>
        <w:rPr/>
        <w:t>10.3. При неявке представителя Поставщика в 3-х дневный (или иной) срок со дня получения извещения о вызове или получения в этот же срок уведомления Продавца о неявке, Покупатель осуществляет приемку товара по количеству и качеству в порядке и сроки, предусмотренные инструкциями о порядке приемки продукции и товаров по количеству и качеству (NN П-6, П-7), о результатах информирует Поставщика и в 3-х дневный срок направляет ему документы по приемке.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Style w:val="Style14"/>
          <w:color w:val="000000"/>
          <w:sz w:val="24"/>
          <w:szCs w:val="24"/>
          <w:lang w:val="en-US" w:eastAsia="en-US"/>
        </w:rPr>
      </w:pPr>
      <w:r>
        <w:rPr>
          <w:rStyle w:val="Style14"/>
          <w:color w:val="000000"/>
          <w:sz w:val="24"/>
          <w:szCs w:val="24"/>
          <w:lang w:val="en-US" w:eastAsia="en-US"/>
        </w:rPr>
        <w:t>6. Срок действия, порядок изменения и расторжения контракта</w:t>
      </w:r>
    </w:p>
    <w:p>
      <w:pPr>
        <w:pStyle w:val="Normal"/>
        <w:rPr>
          <w:rStyle w:val="Style14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.1. Настоящий  контракт  вступает  в  силу  в  день  его  подпис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оронами  и  действует  до  1 сентября 2008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.2. Изменения и дополнения к настоящему контракту имеют силу  толь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том случае, если они оформлены письменно и  пописаны  обеими  сторон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нтракт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.3.  Покупатель  вправе  в  одностороннем  порядке  отказаться  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олнения настоящего контракта в случаях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авки товара ненадлежащего качества с недостатками,  которые 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гут быть устранены в приемлемый для Покупателя срок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однократного нарушения Поставщиком сроков поставки товар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авщик вправе в одностороннем порядке  отказаться  от  испол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стоящего контракта в случае неоднократного нарушения Покупателем  сро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платы товар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.4. Досрочное расторжение контракта возможно по соглашению сторон 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других случаях, предусмотренных ГК РФ и другими закон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Style w:val="Style14"/>
          <w:color w:val="000000"/>
          <w:sz w:val="24"/>
          <w:szCs w:val="24"/>
          <w:lang w:val="en-US" w:eastAsia="en-US"/>
        </w:rPr>
      </w:pPr>
      <w:r>
        <w:rPr>
          <w:rStyle w:val="Style14"/>
          <w:color w:val="000000"/>
          <w:sz w:val="24"/>
          <w:szCs w:val="24"/>
          <w:lang w:val="en-US" w:eastAsia="en-US"/>
        </w:rPr>
        <w:t>7. Порядок разрешения споров и ответственность сторон</w:t>
      </w:r>
    </w:p>
    <w:p>
      <w:pPr>
        <w:pStyle w:val="Normal"/>
        <w:rPr>
          <w:rStyle w:val="Style14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.1.  В   своих   взаимоотношениях   стороны   стремятся   избег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тиворечий и конфликтов, а в случае возникновения таких противоречий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решать  их  на  основании  взаимного  согласия. Если согласие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стигнуто, противоречия разрешаются в соответствии  с  законодательст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.2. Споры сторон разрешаются в соответствии с законодательством 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битражном суде по месту нахождения ответчик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.3.  За   просрочку   поставки товара Поставщик уплачивает Покупателю неустойку в разме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,003% стоимости товара, поставка которого просрочена, за каждый  д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срочки, но не более 0,003%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.4.   За   поставку товара ненадлежащего  качества,  т.е.  с  нарушением  требований   к   качеству,установленных  настоящим  контрактом,  Поставщик   уплачивает   Покупателю неустойку  в  размере  0,003%  стоимости  товара.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.5. В случае просрочки оплаты подлежащих поставки товаров Покупатель  уплачивает  Поставщику  неустойку   в  размере 0,003%  стоимости  не  оплаченного  в  срок  товара  за  каждый  день просрочки, но не более 0,003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color w:val="000000"/>
          <w:sz w:val="24"/>
          <w:szCs w:val="24"/>
          <w:lang w:val="en-US" w:eastAsia="en-US"/>
        </w:rPr>
        <w:t>8. Адреса и банковские реквизиты сторо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Поставщик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 xml:space="preserve">Покупатель: </w:t>
      </w:r>
      <w:r>
        <w:rPr>
          <w:b/>
        </w:rPr>
        <w:t>Отдел образования администрации</w:t>
      </w:r>
    </w:p>
    <w:p>
      <w:pPr>
        <w:pStyle w:val="Normal"/>
        <w:rPr>
          <w:b/>
          <w:b/>
        </w:rPr>
      </w:pPr>
      <w:r>
        <w:rPr>
          <w:b/>
        </w:rPr>
        <w:t>Турковского муниципального района</w:t>
      </w:r>
    </w:p>
    <w:p>
      <w:pPr>
        <w:pStyle w:val="Normal"/>
        <w:rPr/>
      </w:pPr>
      <w:r>
        <w:rPr/>
        <w:t>Саратовская область, р.п. Турки,</w:t>
      </w:r>
    </w:p>
    <w:p>
      <w:pPr>
        <w:pStyle w:val="Normal"/>
        <w:rPr/>
      </w:pPr>
      <w:r>
        <w:rPr/>
        <w:t>ул. Советская, 36</w:t>
      </w:r>
    </w:p>
    <w:p>
      <w:pPr>
        <w:pStyle w:val="Normal"/>
        <w:rPr/>
      </w:pPr>
      <w:r>
        <w:rPr/>
        <w:t>ИНН 6435002276</w:t>
      </w:r>
    </w:p>
    <w:p>
      <w:pPr>
        <w:pStyle w:val="Normal"/>
        <w:rPr/>
      </w:pPr>
      <w:r>
        <w:rPr/>
        <w:t>КПП 643501001</w:t>
      </w:r>
    </w:p>
    <w:p>
      <w:pPr>
        <w:pStyle w:val="Normal"/>
        <w:rPr/>
      </w:pPr>
      <w:r>
        <w:rPr/>
        <w:t>р/с 40204810100000000059</w:t>
      </w:r>
    </w:p>
    <w:p>
      <w:pPr>
        <w:pStyle w:val="Normal"/>
        <w:rPr/>
      </w:pPr>
      <w:r>
        <w:rPr/>
        <w:t>БИК 04631100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оставщик _____________________________ /___________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купатель _____________________________</w:t>
      </w:r>
      <w:r>
        <w:rPr/>
        <w:t xml:space="preserve"> /В.В. Пучков/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1 к муниципальному контракту № ___ от «___» __________ 2008 года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1"/>
        <w:gridCol w:w="1440"/>
        <w:gridCol w:w="1617"/>
        <w:gridCol w:w="1589"/>
        <w:gridCol w:w="159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пол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зеле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голуб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бел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бирю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беж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желт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Эмаль крас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ярко-зеле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светло-голуб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салат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светло-зеле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ро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Эмаль светло-желт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ур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щик ______________________ /_____________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купатель ______________________ /В.В. Пучков/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20" w:leader="none"/>
      </w:tabs>
      <w:jc w:val="center"/>
      <w:outlineLvl w:val="0"/>
    </w:pPr>
    <w:rPr>
      <w:b/>
      <w:bCs/>
      <w:color w:val="000000"/>
      <w:w w:val="98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Цветовое выделение"/>
    <w:qFormat/>
    <w:rPr>
      <w:rFonts w:ascii="Times New Roman" w:hAnsi="Times New Roman" w:cs="Times New Roman"/>
      <w:b/>
      <w:bCs/>
      <w:color w:val="000080"/>
      <w:sz w:val="22"/>
      <w:szCs w:val="22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-turk&#1091;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8:03:00Z</dcterms:created>
  <dc:creator>User</dc:creator>
  <dc:description/>
  <cp:keywords/>
  <dc:language>en-US</dc:language>
  <cp:lastModifiedBy>User</cp:lastModifiedBy>
  <cp:lastPrinted>2008-02-11T09:49:00Z</cp:lastPrinted>
  <dcterms:modified xsi:type="dcterms:W3CDTF">2008-06-06T07:46:00Z</dcterms:modified>
  <cp:revision>84</cp:revision>
  <dc:subject/>
  <dc:title>Извещение</dc:title>
</cp:coreProperties>
</file>