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явление запроса котировок «Турковской ЦРБ» на приобретение  и установку устройства приточной вентиляции помещений баклаборатории, автоклавной моечной  для нужд  «ММУ Турковская ЦРБ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96"/>
        <w:gridCol w:w="603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лефон, фа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рес Эл.почт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Турковская ЦРБ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0, Саратовская обл., р.п.Турки ул.Больничная, д.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243) 2-13-39, факс. 8(243) 2-11-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turkicr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, на бумажном носителе по адресу: : 412070 Саратовская область, р.п.Турки ул.Больничная, д. 80, кабинет и.о. главного вр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лектронном виде: на адрес электронной почты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turkicr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 работ, краткая характеристик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  и установка устройства приточной вентиляции помещений баклаборатории, автоклавной моечной для нужд ММУ «Турковская ЦРБ»: изготовление воздуховодов из оцинкованная стали толщ. 0,55 мм- 18,5 кв.м., вентилятор канальный К- 25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= 0,30 кВт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= 2400 об/мин- 1 шт., воздухозаборная решетка 300х300- 1 шт., фильтр воздушный </w:t>
            </w:r>
            <w:r>
              <w:rPr>
                <w:sz w:val="22"/>
                <w:szCs w:val="22"/>
                <w:lang w:val="en-US"/>
              </w:rPr>
              <w:t>FGR</w:t>
            </w:r>
            <w:r>
              <w:rPr>
                <w:sz w:val="22"/>
                <w:szCs w:val="22"/>
              </w:rPr>
              <w:t xml:space="preserve"> Д=250 мм (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 xml:space="preserve">З) – 1 шт., канальный датчик температуры- 1 шт., канальный воздухонагревател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 6 кВт- 1 шт., пробивка отверстий толщиной до 700 мм, периметром до 1000 мм- 4 шт., комплектующие материалы- 1 комплект, электронный регулятор температуры- 1 шт., обратный клапан Д=250 мм- 1 шт., приточные жалюзийные решетки- 3 шт., теплоизоляция «Пенофол»- 22,3 кв.м, шумоглушитель трубчатый Д=250 мм- 1 шт., симисторный регулятор скорости СРМЗА-1 шт., м/к крепления в/вводов и вентиляторов- 12 к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Турковская ЦРБ», Саратовская область, р.п.Турки, ул.Больничная д.8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30.04.2008 по 29.08.2008 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стоимость работ  каких либо расходов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ключены все расходы, в том числе доставка в р.п. Турки ул.Больничная д.8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определяемая заказчиком, в результате изучения рынка необходимых работ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000 рублей 00 копеек (девяносто тысяч рублей 00 копеек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х подачи, в т.ч. дата и время окончания срока подачи котировочных заявок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Турков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м носителе: 412070 Саратовская область, р.п.Турки ул.Больничная, д. 80, кабинет главного вр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лектронном виде: на адрес электронной почты </w:t>
            </w:r>
            <w:r>
              <w:rPr>
                <w:sz w:val="22"/>
                <w:szCs w:val="22"/>
                <w:lang w:val="en-US"/>
              </w:rPr>
              <w:t>turkicr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дачи заявок: с 9-00 (по московскому времени) 09.04.2008 г. до 17-00 (по московскому времени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.04.2008 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ки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плата за поставленный товар будет производится Получателем в течение 10-и дней, после получения счета</w:t>
            </w:r>
            <w:r>
              <w:rPr>
                <w:bCs/>
                <w:sz w:val="22"/>
                <w:szCs w:val="22"/>
              </w:rPr>
              <w:t>, путем безналичного расчета, по мере поступления финансирования соответствующий статьи расхода на вышеуказанные цел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4.2008 г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частия субъектов малого предпринимательства в размещении заказ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637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Форма котировочной заявк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ата 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ому 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Изучив запрос ценовых котировок от 08 апреля 2008 года, мы, нижеподписавшиеся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sz w:val="16"/>
          <w:szCs w:val="16"/>
        </w:rPr>
        <w:t>Наименование, место нахождения,</w:t>
      </w:r>
    </w:p>
    <w:p>
      <w:pPr>
        <w:pStyle w:val="Normal"/>
        <w:jc w:val="both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sz w:val="16"/>
          <w:szCs w:val="16"/>
        </w:rPr>
        <w:t>банковские реквезиты участника размещения заказа</w:t>
      </w:r>
    </w:p>
    <w:p>
      <w:pPr>
        <w:pStyle w:val="Normal"/>
        <w:jc w:val="both"/>
        <w:rPr/>
      </w:pPr>
      <w:r>
        <w:rPr>
          <w:b/>
          <w:bCs/>
        </w:rPr>
        <w:t>предлагаем приобретение и установку устройства приточной вентиляции помещений баклаборатории, автоклавной моечной  для ММУ «Турковская ЦРБ»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1620"/>
        <w:gridCol w:w="1440"/>
        <w:gridCol w:w="16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оздухоотводов из оцинкованной стали толщиной 0,5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ентилятор канальный К- 250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= 0,30 кВт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= 2400 об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духозаборная решетка 300х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ильтр воздушный </w:t>
            </w:r>
            <w:r>
              <w:rPr>
                <w:b/>
                <w:lang w:val="en-US"/>
              </w:rPr>
              <w:t>FGR</w:t>
            </w:r>
            <w:r>
              <w:rPr>
                <w:b/>
              </w:rPr>
              <w:t xml:space="preserve"> Д=250 мм (</w:t>
            </w:r>
            <w:r>
              <w:rPr>
                <w:b/>
                <w:lang w:val="en-US"/>
              </w:rPr>
              <w:t>EU</w:t>
            </w:r>
            <w:r>
              <w:rPr>
                <w:b/>
              </w:rPr>
              <w:t>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нальный датчик темп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нальный воздухонагреватель</w:t>
            </w:r>
            <w:r>
              <w:rPr>
                <w:b/>
                <w:lang w:val="en-US"/>
              </w:rPr>
              <w:t xml:space="preserve"> N=</w:t>
            </w:r>
            <w:r>
              <w:rPr>
                <w:b/>
              </w:rPr>
              <w:t xml:space="preserve"> 6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бивка отверстий толщиной до 700 мм, периметром до 10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тующи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ый регулятор темп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тный клапан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точные жалюзийные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изоляция «Пеноф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умоглушитель трубчатый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исторный регулятор скорости СРМ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/к крепления в/вводов и вентиля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</w:rPr>
        <w:t>Срок поставки- с 30.04.2008 по 29.08.2008 г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рок и условия оплаты: Оплата путем безналичного расчета, по мере поступления финансирования соответствующий статьи расхода на вышеуказанные цели, а</w:t>
      </w:r>
      <w:r>
        <w:rPr>
          <w:b/>
          <w:sz w:val="22"/>
          <w:szCs w:val="22"/>
        </w:rPr>
        <w:t>вансовые платежи не более 30%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товара с учетом всех расходов _________________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.И.О.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Турки</w:t>
        <w:tab/>
        <w:tab/>
        <w:tab/>
        <w:tab/>
        <w:tab/>
        <w:tab/>
        <w:t>«___» _____________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_________________________________, именуемое в дальнейшем Подрядчик, в лице ___________________________________________________________, действующего на основании _______________________, с одной стороны, и ММУ «Турковская ЦРБ», именуемое в дальнейшем Заказчик, в лице и.о.главного врача Денисенко Л.В., действующего на основании Устава с другой стороны, заключили муниципальный контракт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азчик поручает, а Подрядчик принимает на себя выполнение работ по устройству приточной вентиляции помещений баклаборатории, автоклавной моечной для ММУ «Турковская ЦРБ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тоимость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имость работ, поручаемых Подрядчику по настоящему муниципальному контракту, определена в сумме ___________ руб._____ копеек, в том числе НДС ___% ____________ руб.___ копе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орядок и условия расчетов за выполненные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Заказчик производит оплату за выполненные работы перечислением денежных средств на расчетный счет Подрядчика в размере 30% от суммы договора, в сумме_________ руб. ____ копеек в порядке аванса, в том числе НДС ____ % в сумме __________ руб. ____ копеек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кончательный расчет за выполненные работы в размере __________ рублей ______ копеек, что составляет 70% от суммы договора, Заказчик оплачивает Подрядчику в течение 5-ти банковский дней после подписания Акта выполненных работ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Подрядчик обязуется выполнить своими силами и средствами все работы в объеме и сроки предусмотренные настоящим муниципальным контрактом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Заказчик обязуется своевременно принять выполненные работы с составлением двустороннего акт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При выполнении настоящего муниципального контракта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При урегулировании спорных вопросов, связанных с исполнением муниципального контракта, соблюдается предарбитражно- претензионный порядок рассмотрения споров. Претензия и ответ на претензию даются в письменной форме , заказным письмом, подписанным руководителем. Претензия рассматривается в течение 15 календарных дней со дня получения. Если взаимоприемлемое решения сторонами не достигнуто, спорный вопрос может быть передан любой из сторон на разрешение в судебном порядке в соответствии с действующим законодательством в Арбитражном суде Саратовской области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В случае задержки выполнения работ свыше обусловленного по муниципальному контракту срока Заказчик взимает с Подрядчика пеню в размере 0,5 % от стоимости не выполненных работ за каждый день просрочки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Гарантийный срок выполняемых Подрядчиком работ- 12 календарных месяцев со дня составления двустороннего акта о сдаче- приемке выполненных работ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В случае обнаружения Заказчиком дефектов, несоответствия качества выполненной работы по муниципальному контракту при приемке выполненной работы либо в течение гарантийного срока Подрядчик обязан своими силами и за свой счет устранить дефекты либо несоответствие качества в установленный Заказчиком срок. В противном случае Заказчик вправе устранить дефекты своими силами и средствами либо 3-й стороной ( по договору) и взыскать с Подрядчика понесенные Заказчиком в результате этого затраты и убытки, а также штраф в размере 5% суммы муниципального контракт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тветственность за технику безопасности при проведении работ возлагается на Подрядчика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Все условия муниципального контракта составляют коммерческую тайну и без согласия сторон не могут быть разглашены третьей стороне. Любой ущерб, вызванный нарушением требований данного пункта, подлежит возмещению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роки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Начало работ: с даты поступления денежных средств в размере 30% от суммы на расчетный счет подрядчика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Срок выполнения работ: с 30 апреля 2008 г. до 29 августа 2008 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Расторжение настоящего муниципального контракта до окончания срока его действия производится в соответствии со ст. 450-452 ГК РФ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8.Срок действия договор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8.1. Настоящий муниципальный контракт вступает в силу с момента его подписания и действует до 29 августа 2008 г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>Настоящий муниципальный контракт составлен в 2-х подлинных экземплярах, имеющих одинаковую силу по одному из каждых сторон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Реквизиты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Заказчик»</w:t>
        <w:tab/>
        <w:tab/>
        <w:tab/>
        <w:tab/>
        <w:tab/>
        <w:tab/>
        <w:tab/>
        <w:tab/>
        <w:t>«Подрядчик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е №1 к муниципальному контракту №___ от «___» _____________ 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1620"/>
        <w:gridCol w:w="1440"/>
        <w:gridCol w:w="16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оздухоотводов из оцинкованной стали толщиной 0,5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ентилятор канальный К- 250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= 0,30 кВт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= 2400 об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духозаборная решетка 300х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ильтр воздушный </w:t>
            </w:r>
            <w:r>
              <w:rPr>
                <w:b/>
                <w:lang w:val="en-US"/>
              </w:rPr>
              <w:t>FGR</w:t>
            </w:r>
            <w:r>
              <w:rPr>
                <w:b/>
              </w:rPr>
              <w:t xml:space="preserve"> Д=250 мм (</w:t>
            </w:r>
            <w:r>
              <w:rPr>
                <w:b/>
                <w:lang w:val="en-US"/>
              </w:rPr>
              <w:t>EU</w:t>
            </w:r>
            <w:r>
              <w:rPr>
                <w:b/>
              </w:rPr>
              <w:t>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нальный датчик темп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нальный воздухонагреватель</w:t>
            </w:r>
            <w:r>
              <w:rPr>
                <w:b/>
                <w:lang w:val="en-US"/>
              </w:rPr>
              <w:t xml:space="preserve"> N=</w:t>
            </w:r>
            <w:r>
              <w:rPr>
                <w:b/>
              </w:rPr>
              <w:t xml:space="preserve"> 6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бивка отверстий толщиной до 700 мм, периметром до 10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тующи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ый регулятор темп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тный клапан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точные жалюзийные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изоляция «Пеноф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умоглушитель трубчатый Д=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исторный регулятор скорости СРМ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/к крепления в/вводов и вентиля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Заказчик»</w:t>
        <w:tab/>
        <w:tab/>
        <w:tab/>
        <w:tab/>
        <w:tab/>
        <w:tab/>
        <w:tab/>
        <w:tab/>
        <w:t>«Подрядчи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Л.В.Денисенко</w:t>
        <w:tab/>
        <w:tab/>
        <w:tab/>
        <w:tab/>
        <w:t>_____________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crb@mail.ru" TargetMode="External"/><Relationship Id="rId3" Type="http://schemas.openxmlformats.org/officeDocument/2006/relationships/hyperlink" Target="mailto:turkicrb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3:00Z</dcterms:created>
  <dc:creator>Неизвестный</dc:creator>
  <dc:description/>
  <cp:keywords/>
  <dc:language>en-US</dc:language>
  <cp:lastModifiedBy>user</cp:lastModifiedBy>
  <dcterms:modified xsi:type="dcterms:W3CDTF">2008-04-08T05:30:00Z</dcterms:modified>
  <cp:revision>4</cp:revision>
  <dc:subject/>
  <dc:title/>
</cp:coreProperties>
</file>