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явление запроса котировок «Турковской ЦРБ» на приобретение  и установку устройства вытяжной вентиляции помещений баклаборатории, автоклавной моечной  для нужд  «ММУ Турковская ЦРБ» 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6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996"/>
        <w:gridCol w:w="6036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именование заказч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сто нахож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елефон, фак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дрес Эл.почты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У «Турковская ЦРБ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70, Саратовская обл., р.п.Турки ул.Больничная, д.8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8(243) 2-13-39, факс. 8(243) 2-11-3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turkicrb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котировочной заявки, в том числе подаваемой в форме электронного документа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исьменной форме, на бумажном носителе по адресу: : 412070 Саратовская область, р.п.Турки ул.Больничная, д. 80, кабинет и.о. главного врач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электронном виде: на адрес электронной почты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turkicrb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конт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выполняемых  работ, краткая характеристика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бретение   и установка устройства вытяжной вентиляции помещений баклаборатории, автоклавной моечной для нужд ММУ «Турковская ЦРБ»: изготовление воздуховодов из оцинкованная стали толщ. 0,55 мм- 20,5 кв.м., вентилятор канальный К- 250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= 0,30 кВт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= 2400 об/мин- 1 шт.,  обратный клапан Д=250 мм- 1 шт., вытяжные жалюзийные решетки- 3 шт., теплоизоляция «Пенофол»- 23 кв.м, комплектующие материалы- 1 комплект, пробивка отверстий толщиной до 700 мм, периметром до 1000 мм- 3 шт., шумоглушитель трубчатый Д=250 мм- 1 шт.,м/к крепления в/вводов и вентилятора- 15 кг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доставки товара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У «Турковская ЦРБ», Саратовская область, р.п.Турки, ул.Больничная д.8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и поставки 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30.04.2008 по 29.08.2008 г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 включенных) в стоимость работ  каких либо расходов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оимость работ включены все расходы, в том числе доставка в р.п. Турки ул.Больничная д.8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, определяемая заказчиком, в результате изучения рынка необходимых работ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 рублей 00 копеек (девяносто тысяч рублей 00 копеек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х подачи, в т.ч. дата и время окончания срока подачи котировочных заявок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У «Турковская ЦРБ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умажном носителе: 412070 Саратовская область, р.п.Турки ул.Больничная, д. 80, кабинет главного врач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электронном виде: на адрес электронной почты </w:t>
            </w:r>
            <w:r>
              <w:rPr>
                <w:sz w:val="22"/>
                <w:szCs w:val="22"/>
                <w:lang w:val="en-US"/>
              </w:rPr>
              <w:t>turkicrb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ачи заявок: с 9-00 (по московскому времени) 09.04.2008 г. до 17-00 (по московскому времен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.04.2008 г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поставки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>Оплата за поставленный товар будет производится Получателем в течение 10-и дней, после получения счета</w:t>
            </w:r>
            <w:r>
              <w:rPr>
                <w:bCs/>
                <w:sz w:val="22"/>
                <w:szCs w:val="22"/>
              </w:rPr>
              <w:t>, путем безналичного расчета, по мере поступления финансирования соответствующий статьи расхода на вышеуказанные цели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победителем в проведении запроса котировок государственного или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.2008 г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участия субъектов малого предпринимательства в размещении заказа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овлен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6372" w:firstLine="708"/>
        <w:rPr>
          <w:bCs/>
          <w:sz w:val="16"/>
          <w:szCs w:val="16"/>
        </w:rPr>
      </w:pPr>
      <w:r>
        <w:rPr>
          <w:bCs/>
          <w:sz w:val="16"/>
          <w:szCs w:val="16"/>
        </w:rPr>
        <w:t>Форма котировочной заявки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Дата ___________________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Кому __________________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Изучив запрос ценовых котировок от 08 апреля 2008 года, мы, нижеподписавшиеся___________________________________________________________</w:t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</w:r>
      <w:r>
        <w:rPr>
          <w:bCs/>
          <w:sz w:val="16"/>
          <w:szCs w:val="16"/>
        </w:rPr>
        <w:t>Наименование, место нахождения,</w:t>
      </w:r>
    </w:p>
    <w:p>
      <w:pPr>
        <w:pStyle w:val="Normal"/>
        <w:jc w:val="both"/>
        <w:rPr/>
      </w:pPr>
      <w:r>
        <w:rPr>
          <w:b/>
          <w:bCs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</w:r>
      <w:r>
        <w:rPr>
          <w:bCs/>
          <w:sz w:val="16"/>
          <w:szCs w:val="16"/>
        </w:rPr>
        <w:t>банковские реквезиты участника размещения заказ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едлагаем приобретение и установку устройства вытяжной вентиляции помещений баклаборатории, автоклавной моечной  для ММУ «Турковская ЦРБ»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88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580"/>
        <w:gridCol w:w="1620"/>
        <w:gridCol w:w="1440"/>
        <w:gridCol w:w="168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(руб.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готовление воздухоотводов из оцинкованной стали толщиной 0,55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,5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Вентилятор канальный К- 250</w:t>
            </w:r>
            <w:r>
              <w:rPr>
                <w:b/>
                <w:lang w:val="en-US"/>
              </w:rPr>
              <w:t>L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N</w:t>
            </w:r>
            <w:r>
              <w:rPr>
                <w:b/>
              </w:rPr>
              <w:t xml:space="preserve">= 0,30 кВт </w:t>
            </w:r>
            <w:r>
              <w:rPr>
                <w:b/>
                <w:lang w:val="en-US"/>
              </w:rPr>
              <w:t>n</w:t>
            </w:r>
            <w:r>
              <w:rPr>
                <w:b/>
              </w:rPr>
              <w:t>= 2400 об/м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бивка отверстий толщиной до 700 мм, периметром до 100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лектующие материа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 комплек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тный клапан Д= 25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тяжные  жалюзийные решет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плоизоляция «Пенофол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3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умоглушитель трубчатый Д= 25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/к крепления в/вводов и вентилято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5 к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Срок поставки- с 30.04.2008 по 29.08.2008 г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Срок и условия оплаты: Оплата путем безналичного расчета, по мере поступления финансирования соответствующий статьи расхода на вышеуказанные цели, а</w:t>
      </w:r>
      <w:r>
        <w:rPr>
          <w:b/>
          <w:sz w:val="22"/>
          <w:szCs w:val="22"/>
        </w:rPr>
        <w:t>вансовые платежи не более 30%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оимость товара с учетом всех расходов __________________________________________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уководитель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Ф.И.О.)</w:t>
        <w:tab/>
        <w:tab/>
        <w:tab/>
        <w:tab/>
        <w:tab/>
        <w:tab/>
        <w:tab/>
        <w:tab/>
        <w:t>______________________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й контракт №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.п.Турки</w:t>
        <w:tab/>
        <w:tab/>
        <w:tab/>
        <w:tab/>
        <w:tab/>
        <w:tab/>
        <w:t>«___» _____________ 2008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ab/>
        <w:t>_________________________________, именуемое в дальнейшем Подрядчик, в лице ___________________________________________________________, действующего на основании _______________________, с одной стороны, и ММУ «Турковская ЦРБ», именуемое в дальнейшем Заказчик, в лице и.о.главного врача Денисенко Л.В., действующего на основании Устава с другой стороны, заключили муниципальный контракт о нижеследующем: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казчик поручает, а Подрядчик принимает на себя выполнение работ по устройству вытяжной вентиляции помещений баклаборатории, автоклавной моечной для ММУ «Турковская ЦРБ»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Стоимость догово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тоимость работ, поручаемых Подрядчику по настоящему муниципальному контракту, определена в сумме ___________ руб._____ копеек, в том числе НДС ___% ____________ руб.___ копеек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Порядок и условия расчетов за выполненные работы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Заказчик производит оплату за выполненные работы перечислением денежных средств на расчетный счет Подрядчика в размере 30% от суммы договора, в сумме_________ руб. ____ копеек в порядке аванса, в том числе НДС ____ % в сумме __________ руб. ____ копеек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Окончательный расчет за выполненные работы в размере __________ рублей ______ копеек, что составляет 70% от суммы договора, Заказчик оплачивает Подрядчику в течение 5-ти банковский дней после подписания Акта выполненных работ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Обязанности стор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Подрядчик обязуется выполнить своими силами и средствами все работы в объеме и сроки предусмотренные настоящим муниципальным контрактом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Заказчик обязуется своевременно принять выполненные работы с составлением двустороннего акта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Ответственность сторон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При выполнении настоящего муниципального контракта стороны руководствуются действующим законодательством РФ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При урегулировании спорных вопросов, связанных с исполнением муниципального контракта, соблюдается предарбитражно- претензионный порядок рассмотрения споров. Претензия и ответ на претензию даются в письменной форме , заказным письмом, подписанным руководителем. Претензия рассматривается в течение 15 календарных дней со дня получения. Если взаимоприемлемое решения сторонами не достигнуто, спорный вопрос может быть передан любой из сторон на разрешение в судебном порядке в соответствии с действующим законодательством в Арбитражном суде Саратовской области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В случае задержки выполнения работ свыше обусловленного по муниципальному контракту срока Заказчик взимает с Подрядчика пеню в размере 0,5 % от стоимости не выполненных работ за каждый день просрочки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Гарантийный срок выполняемых Подрядчиком работ- 12 календарных месяцев со дня составления двустороннего акта о сдаче- приемке выполненных работ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В случае обнаружения Заказчиком дефектов, несоответствия качества выполненной работы по муниципальному контракту при приемке выполненной работы либо в течение гарантийного срока Подрядчик обязан своими силами и за свой счет устранить дефекты либо несоответствие качества в установленный Заказчиком срок. В противном случае Заказчик вправе устранить дефекты своими силами и средствами либо 3-й стороной ( по договору) и взыскать с Подрядчика понесенные Заказчиком в результате этого затраты и убытки, а также штраф в размере 5% суммы муниципального контракта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Особые услов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Ответственность за технику безопасности при проведении работ возлагается на Подрядчика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Все условия муниципального контракта составляют коммерческую тайну и без согласия сторон не могут быть разглашены третьей стороне. Любой ущерб, вызванный нарушением требований данного пункта, подлежит возмещению в соответствии с действующим законодательством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Сроки выполнения рабо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Начало работ: с даты поступления денежных средств в размере 30% от суммы на расчетный счет подрядчика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Срок выполнения работ: с 30 апреля 2008 г. до 29 августа 2008 г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Расторжение настоящего муниципального контракта до окончания срока его действия производится в соответствии со ст. 450-452 ГК РФ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8.Срок действия договора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8.1. Настоящий муниципальный контракт вступает в силу с момента его подписания и действует до 29 августа 2008 г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ab/>
        <w:t>Настоящий муниципальный контракт составлен в 2-х подлинных экземплярах, имеющих одинаковую силу по одному из каждых сторон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Реквизиты стор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«Заказчик»</w:t>
        <w:tab/>
        <w:tab/>
        <w:tab/>
        <w:tab/>
        <w:tab/>
        <w:tab/>
        <w:tab/>
        <w:tab/>
        <w:t>«Подрядчик»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ложение №1 к муниципальному контракту №___ от «___» _____________ 2008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88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580"/>
        <w:gridCol w:w="1620"/>
        <w:gridCol w:w="1440"/>
        <w:gridCol w:w="168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(руб.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готовление воздухоотводов из оцинкованной стали толщиной 0,55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,5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Вентилятор канальный К- 250</w:t>
            </w:r>
            <w:r>
              <w:rPr>
                <w:b/>
                <w:lang w:val="en-US"/>
              </w:rPr>
              <w:t>L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N</w:t>
            </w:r>
            <w:r>
              <w:rPr>
                <w:b/>
              </w:rPr>
              <w:t xml:space="preserve">= 0,30 кВт </w:t>
            </w:r>
            <w:r>
              <w:rPr>
                <w:b/>
                <w:lang w:val="en-US"/>
              </w:rPr>
              <w:t>n</w:t>
            </w:r>
            <w:r>
              <w:rPr>
                <w:b/>
              </w:rPr>
              <w:t>= 2400 об/м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бивка отверстий толщиной до 700 мм, периметром до 100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лектующие материа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 комплек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тный клапан Д= 25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тяжные  жалюзийные решет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плоизоляция «Пенофол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3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умоглушитель трубчатый Д= 25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/к крепления в/вводов и вентилято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5 к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«Заказчик»</w:t>
        <w:tab/>
        <w:tab/>
        <w:tab/>
        <w:tab/>
        <w:tab/>
        <w:tab/>
        <w:tab/>
        <w:tab/>
        <w:t>«Подрядчик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 Л.В.Денисенко</w:t>
        <w:tab/>
        <w:tab/>
        <w:tab/>
        <w:tab/>
        <w:t>_____________ 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930"/>
        </w:tabs>
        <w:ind w:left="930" w:hanging="57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urkicrb@mail.ru" TargetMode="External"/><Relationship Id="rId3" Type="http://schemas.openxmlformats.org/officeDocument/2006/relationships/hyperlink" Target="mailto:turkicrb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4:22:00Z</dcterms:created>
  <dc:creator>Неизвестный</dc:creator>
  <dc:description/>
  <dc:language>en-US</dc:language>
  <cp:lastModifiedBy>Неизвестный</cp:lastModifiedBy>
  <dcterms:modified xsi:type="dcterms:W3CDTF">2008-04-07T14:33:00Z</dcterms:modified>
  <cp:revision>3</cp:revision>
  <dc:subject/>
  <dc:title/>
</cp:coreProperties>
</file>