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Содержание объявления о проведении открытого конкурса  </w:t>
      </w:r>
    </w:p>
    <w:p>
      <w:pPr>
        <w:pStyle w:val="Normal"/>
        <w:ind w:left="1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приобретение горюче-смазочных материалов для  администрации Турковского муниципального района на период 2007 года </w:t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032"/>
        <w:gridCol w:w="68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торг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8"/>
                <w:szCs w:val="28"/>
              </w:rPr>
              <w:t>Место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хождени</w:t>
            </w:r>
            <w:r>
              <w:rPr>
                <w:b w:val="false"/>
                <w:bCs w:val="false"/>
                <w:sz w:val="28"/>
                <w:szCs w:val="28"/>
              </w:rPr>
              <w:t>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Почтовый адрес и адрес эл.почт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мер контактного телефон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12070, Саратовская область, р.п. Турки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л. Советская, д. 26, Эл.почта: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bCs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л –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выполняемых работ,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аткая характеристика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иобретение горюче-смазочных материалов на период 2007 года: АИ-92- 16.3 тыс. литров,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АИ-95-10.0 тыс. лит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Условия и сроки выполнения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аратовская область, р.п. Турки, ул.Советская, 26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 момента подписания муниципального  контракта до 31 декабря 2007 года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рма оплаты товара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и и порядок оплаты работ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Безналичный расчет, по мере поступления финансирования на соответствующую статью расходов, авансовый платеж ежемесячно в размере 100% от ориентировочного объема потребления ГСМ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ая цена контракт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0,0 тысяч  рублей (четыреста  восемьдесят тысяч  рублей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 бумажном носителе по адресу: 412070, Саратовская область, р.п. Турки ул. Советская, д.26  кабинет отдела экономики </w:t>
            </w:r>
            <w:r>
              <w:rPr>
                <w:sz w:val="28"/>
                <w:szCs w:val="28"/>
              </w:rPr>
              <w:t xml:space="preserve">по рабочим дням </w:t>
            </w:r>
            <w:r>
              <w:rPr>
                <w:bCs/>
                <w:sz w:val="28"/>
                <w:szCs w:val="28"/>
              </w:rPr>
              <w:t>с 8-00   02</w:t>
            </w:r>
            <w:r>
              <w:rPr>
                <w:sz w:val="28"/>
                <w:szCs w:val="28"/>
              </w:rPr>
              <w:t>.12.2006г. по 09.01.2007г. 10-00 (время московское), в электронном виде  на официальном сайте www.</w:t>
            </w:r>
            <w:r>
              <w:rPr>
                <w:sz w:val="28"/>
                <w:szCs w:val="28"/>
                <w:lang w:val="en-US"/>
              </w:rPr>
              <w:t>turkyzakaz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narod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bCs/>
                <w:sz w:val="28"/>
                <w:szCs w:val="28"/>
              </w:rPr>
              <w:t xml:space="preserve"> в вышеуказанные сроки</w:t>
            </w:r>
            <w:r>
              <w:rPr>
                <w:sz w:val="28"/>
                <w:szCs w:val="28"/>
              </w:rPr>
              <w:t xml:space="preserve"> в соответствии с действующим законодательством после официального запрос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2@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</w:hyperlink>
            <w:r>
              <w:rPr>
                <w:sz w:val="28"/>
                <w:szCs w:val="28"/>
              </w:rPr>
              <w:t xml:space="preserve"> с </w:t>
            </w:r>
            <w:r>
              <w:rPr>
                <w:bCs/>
                <w:sz w:val="28"/>
                <w:szCs w:val="28"/>
              </w:rPr>
              <w:t>8-00   02</w:t>
            </w:r>
            <w:r>
              <w:rPr>
                <w:sz w:val="28"/>
                <w:szCs w:val="28"/>
              </w:rPr>
              <w:t>.12.2006г. до 10-00</w:t>
            </w:r>
            <w:r>
              <w:rPr>
                <w:i/>
                <w:i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09.01.2007г. </w:t>
            </w:r>
            <w:r>
              <w:rPr>
                <w:iCs/>
                <w:sz w:val="28"/>
                <w:szCs w:val="28"/>
              </w:rPr>
              <w:t>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итерии оценки заяво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ГС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о и дата рассмотрения заявок и подведения итогов конкурс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</w:rPr>
              <w:t>Вскрытие конвертов - 09.01.2007г. в 10 часов 00 минут московского времени по адресу: 412070, Саратовская область, р.п. Турки, ул. Советская, д. 26,  кабинет главы администрации района.</w:t>
            </w:r>
          </w:p>
          <w:p>
            <w:pPr>
              <w:pStyle w:val="TextBody"/>
              <w:rPr>
                <w:bCs/>
                <w:sz w:val="28"/>
              </w:rPr>
            </w:pPr>
            <w:r>
              <w:rPr>
                <w:sz w:val="28"/>
              </w:rPr>
              <w:t>Рассмотрение и подведение итогов – 09.01.2007 года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2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2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07:00Z</dcterms:created>
  <dc:creator>solodovnikovaea</dc:creator>
  <dc:description/>
  <dc:language>en-US</dc:language>
  <cp:lastModifiedBy>User</cp:lastModifiedBy>
  <cp:lastPrinted>2006-08-21T09:15:00Z</cp:lastPrinted>
  <dcterms:modified xsi:type="dcterms:W3CDTF">2006-12-01T12:05:00Z</dcterms:modified>
  <cp:revision>4</cp:revision>
  <dc:subject/>
  <dc:title>Содержание объявления о проведении открытого конкурса (аукциона)</dc:title>
</cp:coreProperties>
</file>