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 18</w:t>
      </w:r>
    </w:p>
    <w:p>
      <w:pPr>
        <w:pStyle w:val="Normal"/>
        <w:jc w:val="center"/>
        <w:rPr>
          <w:sz w:val="30"/>
          <w:szCs w:val="30"/>
        </w:rPr>
      </w:pPr>
      <w:r>
        <w:rPr>
          <w:szCs w:val="28"/>
        </w:rPr>
        <w:t xml:space="preserve">заседания единой постоянно действующей комиссии по размещению муниципальных заказов для нужд ММУ «Турковская ЦРБ» по рассмотрению заявок на участие в запросе котировок, оценке и сопоставлению котировочных заявок и подведению итогов. 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.п.Турки</w:t>
        <w:tab/>
        <w:tab/>
        <w:tab/>
        <w:tab/>
        <w:tab/>
        <w:tab/>
        <w:tab/>
        <w:tab/>
        <w:t xml:space="preserve">     14 апреля  2008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color w:val="7030A0"/>
          <w:sz w:val="26"/>
          <w:szCs w:val="26"/>
        </w:rPr>
      </w:pPr>
      <w:r>
        <w:rPr>
          <w:szCs w:val="28"/>
        </w:rPr>
        <w:t xml:space="preserve">Предмет торгов:  Приобретение  жизненно необходимых и важнейших лекарственных средств, изделий медицинского назначения и расходный материал , применяемых при оказании медицинской помощи  для нужд  «ММУ Турковская ЦРБ» </w:t>
      </w:r>
      <w:r>
        <w:rPr>
          <w:b/>
          <w:szCs w:val="28"/>
        </w:rPr>
        <w:t xml:space="preserve"> </w:t>
      </w:r>
      <w:r>
        <w:rPr>
          <w:color w:val="7030A0"/>
          <w:sz w:val="26"/>
          <w:szCs w:val="26"/>
        </w:rPr>
        <w:t xml:space="preserve">с 23 апреля по 31 июля 2008г. </w:t>
      </w:r>
      <w:r>
        <w:rPr>
          <w:bCs/>
          <w:color w:val="7030A0"/>
          <w:sz w:val="26"/>
          <w:szCs w:val="26"/>
        </w:rPr>
        <w:t>для  ММУ «Турковская ЦРБ»:</w:t>
      </w:r>
    </w:p>
    <w:p>
      <w:pPr>
        <w:pStyle w:val="Normal"/>
        <w:rPr>
          <w:bCs/>
          <w:color w:val="7030A0"/>
          <w:sz w:val="26"/>
          <w:szCs w:val="26"/>
        </w:rPr>
      </w:pPr>
      <w:r>
        <w:rPr>
          <w:bCs/>
          <w:color w:val="7030A0"/>
          <w:sz w:val="26"/>
          <w:szCs w:val="26"/>
        </w:rPr>
      </w:r>
    </w:p>
    <w:tbl>
      <w:tblPr>
        <w:tblW w:w="7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826"/>
        <w:gridCol w:w="1324"/>
      </w:tblGrid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.Ненаркотические анальгетики и нестероидные противовоспалительные средства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иклофенак р-р №5 Табл.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иклофенак №20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бупрофен таб.400мг №30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кетанол №10- 25 уп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етанол таб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еторолак таб. №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кеторол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локсикам таб. 15мл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амизол натрий: р-р анальгин 50%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-р баралгин №5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рацетамол сироп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рацетамол таб. 0,5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чие противовоспалительные средства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льфасалазин 500мкг №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респал 80мг №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. Средства для лечения аллергических реакций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ифенгидрамин: р-р димедрол 1%- 40 уп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-р тавегил №5- 95 уп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ритин таб.№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супрастин №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иртек таб.№20- 10 упак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пли Зиртек-20 флак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. Средства, влияющие на центральную нервную систему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тивосудорожные средства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рбамазепин таб. №50-3 уп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нксиолитики (транквилизаторы)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аб.грандаксин №6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феназепам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еназепам таб.№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нтипсихотические средства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галоперидол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глонил таб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аминозин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нтидепрессанты и средства нормотимического действия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митриптилин таб.№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чие средства, влияющие на центральную нервную систему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тасерк таб. 24мг №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инпоцетин таб. №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кавинтон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винтон таб. №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пирацетам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луцетам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ирацетам таб. №6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фезам таб. №50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ирдалуд таб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репро таб 40 мг №14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церипро 250 мг 4 мл.№3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ребролизин р-р 1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редства для профилактики и лечения инфекций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нтибактериальные средства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зитромицин таб №10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микацин 1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моксициллин таб. 500мг №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спензия амоксициллин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моксиклав 1,0 №1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мпициллин 1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Бензилпенициллин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ентамицин р-р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ксициклин кап.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ритромицин таб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-тримоксазол таб. №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троксолин таб.№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ксациллин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флоксацин №10-105 уп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-нок №50-6 уп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ржинан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евомецитин таб.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фазолин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ксицеф 1 гр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фабол вв/вм 1,0г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ртум 1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заран вв/вм 1,0г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фтриаксон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ипрофлоксацин таб.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наэроцеф вв/вм 1,0г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-р ципрофлаксацин 100 мл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тивотуберкулезные средства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ониазид+этамбутол таб №1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ониазид+пиразинамид таб.№1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ифампицин №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тивовирусные средства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рбидол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цикловир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тивогрибковые средства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статин 500 т.ед.№20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статин 250 т.ед. №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рбизил 250 №1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уконазол капсулы №7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тивопротозойные и противомалярийные средства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ронидазол таб. №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метрогил 100 мл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чие средства для профилактики и лечения инфекций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ктисуптил №20-15 уп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ифидумбактерии  №10-15 уп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. Средства, влияющие на кровь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тивоанемические средства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феррум лек №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еррум- лек таб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Феррум- лек сироп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ерроплекс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ферретаб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лиевая кислота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ианокобаламин р-р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редства, влияющие на систему свертывания крови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минокапроновая кислота 100 мл 5%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Гепарин натрий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лтепарин натрия: р-р фраксипорин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тамзилат р-р№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дицинон №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урантил таб. №1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цетилсалициловая кислота  табл.№10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Растворы и плазмозаменители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Гепасол А 500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глюкоза 5% 200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глюкоза 40%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глюкозп 10% 200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епараты крови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льбумин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. Средства, влияющие на сердечно-сосудистую систему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млодипин 10мг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фамин  р-р №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апамид табл. 2,5 мг №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птоприл №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потен таб. №56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позид таб. №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опролол таб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ебилед  таб.№20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троглицерин  таб.№ 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нитроглецирин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федипин таб. №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новокаинамид 10% 5,0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наприлин таб. 40мг №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налаприл таб. 10мг № 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рлиприл таб. 5мг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нитег таб. 10мг №1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днит таб. 10мг №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нам таб.20мг №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зикс №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-р адреналин №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Диагностические средства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Рентгеноконтрастные средства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Бария сульфат 100 гр.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нтисептики и средства для дезинфекции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. Средства для лечения заболеваний желудочно-кишечного тракта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редства, используемые для лечения заболеваний, сопровождающихся эрозивно-язвенными процессами в пищеводе, желудке и двенадцатиперстной кишке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маалокс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к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исмута трикалия дицитрат де-нол №56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оклопрамид таб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метоклопрамид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церукал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рукал таб. №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мепразол таб.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мез кап.№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пазмолитические средства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но-шпа №2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дротавирин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-шпа таб.№1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азмол таб.№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нкреатин таб. №6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зим-форте №8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естал таб.№1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модиум №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мекта порошок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к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лабительные средства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исакодил свеч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редства, используемые для лечения заболеваний печени и желчевыводящих путей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г</w:t>
            </w:r>
            <w:r>
              <w:rPr>
                <w:rFonts w:cs="Arial" w:ascii="Arial" w:hAnsi="Arial"/>
                <w:color w:val="000000"/>
                <w:sz w:val="20"/>
              </w:rPr>
              <w:t>ептрал таб. №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гептрал №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рсодеоксихолевая кислота кап. 250 мг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рсодеоксихолевая кислота суспензи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нтиферменты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протинин: гордокс р-р №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трикал р-р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. Гормоны и средства, влияющие на эндокринную систему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Неполовые гормоны, синтетические субстанции и антигормоны</w:t>
            </w:r>
          </w:p>
        </w:tc>
      </w:tr>
      <w:tr>
        <w:trPr>
          <w:trHeight w:val="514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идрокортизон р-р 125мл/5мл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ексаметазон р-р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ексаметазон таб. 500 мкг №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еднизолон р-р №3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еднизолон таб. №1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удрокортизона ацетат таб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Инсулин и средства для лечения сахарного диабета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либенкламид таб.№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ктрапид НМ 10 мл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. Средства, используемые в урологии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редства для лечения аденомы простаты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ксазозин2мг №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амсулон 0,4мг №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Диуретики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иакарб №2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ипотиазид №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идрохлоротиазид+триамтерен таб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ннитол р-р 200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рошпирон таб. № 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росемид: таб.№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фуросемид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лазикс №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азикс таб.№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2. Средства, влияющие на мускулатуру матки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кситоцин р-р №10- 13 уп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гния сульфат р-р № 10-250уп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илэргометрин р-р 200мкг/1мл №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3. Средства, влияющие на органы дыхания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тивогистматические средства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эуфиллин 5мл №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клазон аэрозоль 250 мкг/1доза 200 доз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денофальк  3мг №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eastAsia="Lucida Sans Unicode" w:cs="Lucida Sans Unicode" w:ascii="Lucida Sans Unicode" w:hAnsi="Lucida Sans Unicode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беродуал-Н аэ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родуал для ингаляций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альбутамол аэрозоль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альбутамол таб. №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ротек аэр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иксонозе 50мкг/120доз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чие средства для лечения заболеваний органов дыхания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цетилцистеин: АЦЦ- 270 пак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к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4. Растворы, электролиты, средства коррекции кислотного равновесия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лия хлорид р-р 4% №10-140 уп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трия хлорид р-р 0,9% №10-65 уп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натрия хлорид 0,9 % 200,0- 1000 фл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5. Витамины и минералы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скорбиновая кислота  р-р 5% №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скорбиновая кислота   драже №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итамин Е капсулы №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лия и магния аспарагинат р-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лия и магния аспарагинат таб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лия йодид таб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ильгамма р-р 2мл №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ильгамма таб.100мг №60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ивитамин №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мпливит №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тинол драже №10 - 5 уп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6. Прочие средства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одорода пероксид р-р 3% 40 мл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нтоксифиллин р-р №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рацетамол+ аскорбиновая кислот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ервекс №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лодексид р-р 600ЕД/2мл №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лодексид таб 250ЕД №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роксерутин №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ата 250 гр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чатки хирургические №7 нест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чатки хирургические №8 нест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истема  для переливания инфуз. Растворов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истема  одноразовая для переливания кров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прицы одноразовые 2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прицы одноразовые туберкулиновые 1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прицы одноразовые 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прицы одноразовые 1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прицы одноразовые 2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инт 7х14-  нест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инт 5х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инт гипсовый 3*10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инт гипсовые 3*1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инт гипсовые 3*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тетер уретральный женский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тетер уретральный мужской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онт желудочный одноразовый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инивен Бабочка №2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инивен Бабочка №2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ейкопластырь  3х5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ейкопластырь бактерицидный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пальчники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рля – 1000 метров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у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ермометры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-пленка 30х40 №100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-пленка 24х30 №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ХД 1 л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Аламинол 1 л.-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твор пергидроля- 10л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ВД 10 л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льфахлорантин 15кг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твор сульфацил натрия 20% 10 мл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бриллиантовой зелени 1% 10 м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еенка- 90 м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еретест 1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еретест 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ереконт 1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ереконт 120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твор  новокаин 0,5 % 200,0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новокаин 2,0 №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карбоксилаза №5+ растворитель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кордиамин 2,0 №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кофеин б.н 1,0 №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юрпленка 70х30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ул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зь левомиколь 4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зь лин.синтомицина 25,0 5%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зь лин. Вишневского 4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зь стрептоцидовая  5% 2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зь бензилбензоат 2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покоительный сбо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рудной сбор №3 5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рудной сбор №3 №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едативный сбор №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чечный сбор №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чатки стерильные кольчужные парозащитные, устойчивые к проколам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кет ППОж "ОВЕН"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</w:tr>
    </w:tbl>
    <w:p>
      <w:pPr>
        <w:pStyle w:val="Normal"/>
        <w:rPr>
          <w:bCs/>
          <w:color w:val="7030A0"/>
          <w:sz w:val="26"/>
          <w:szCs w:val="26"/>
        </w:rPr>
      </w:pPr>
      <w:r>
        <w:rPr>
          <w:bCs/>
          <w:color w:val="7030A0"/>
          <w:sz w:val="26"/>
          <w:szCs w:val="26"/>
        </w:rPr>
      </w:r>
    </w:p>
    <w:p>
      <w:pPr>
        <w:pStyle w:val="Normal"/>
        <w:ind w:firstLine="708"/>
        <w:jc w:val="both"/>
        <w:rPr>
          <w:bCs/>
          <w:color w:val="7030A0"/>
          <w:sz w:val="26"/>
          <w:szCs w:val="26"/>
        </w:rPr>
      </w:pPr>
      <w:r>
        <w:rPr>
          <w:bCs/>
          <w:color w:val="7030A0"/>
          <w:sz w:val="26"/>
          <w:szCs w:val="26"/>
        </w:rPr>
      </w:r>
    </w:p>
    <w:p>
      <w:pPr>
        <w:pStyle w:val="Normal"/>
        <w:ind w:left="2160" w:hanging="1452"/>
        <w:jc w:val="both"/>
        <w:rPr/>
      </w:pPr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Муниципальное медицинское учреждение «Турковская центральная районная больница»</w:t>
      </w:r>
    </w:p>
    <w:p>
      <w:pPr>
        <w:pStyle w:val="Normal"/>
        <w:ind w:left="2160" w:hanging="1452"/>
        <w:jc w:val="both"/>
        <w:rPr/>
      </w:pPr>
      <w:r>
        <w:rPr>
          <w:b/>
          <w:bCs/>
          <w:sz w:val="26"/>
          <w:szCs w:val="26"/>
        </w:rPr>
        <w:t xml:space="preserve">                   </w:t>
      </w:r>
      <w:r>
        <w:rPr>
          <w:bCs/>
          <w:sz w:val="26"/>
          <w:szCs w:val="26"/>
        </w:rPr>
        <w:t>Саратовская обл., р.п. Турки, ул. Больничная, д.80, ИНН 6435002318</w:t>
      </w:r>
    </w:p>
    <w:p>
      <w:pPr>
        <w:pStyle w:val="Normal"/>
        <w:ind w:left="2160" w:hanging="145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з 7-ми членов комиссии присутствовало 6 челове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690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енко Л.В.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.о.главного врача ММУ «Турковская ЦРБ»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овол Г.А.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ММУ «Турковская ЦРБ»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овол В.И.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.главного врача по эконом. вопросам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ентьева А.В.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чкова В.В.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 материального стол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кина Н.Н.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сестра аптечного пунк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 запрос котировок цен на  п</w:t>
      </w:r>
      <w:r>
        <w:rPr>
          <w:sz w:val="24"/>
          <w:szCs w:val="24"/>
        </w:rPr>
        <w:t>риобретение  жизненно необходимых и важнейших лекарственных средств, изделий медицинского назначения и расходный материал , применяемых при оказании медицинской помощи  для нужд  «ММУ Турковская ЦРБ»</w:t>
      </w:r>
      <w:r>
        <w:rPr>
          <w:b/>
          <w:szCs w:val="28"/>
        </w:rPr>
        <w:t xml:space="preserve">  </w:t>
      </w:r>
      <w:r>
        <w:rPr>
          <w:color w:val="7030A0"/>
          <w:sz w:val="26"/>
          <w:szCs w:val="26"/>
        </w:rPr>
        <w:t xml:space="preserve">с 23 апреля по 31 июля 2008г. </w:t>
      </w:r>
      <w:r>
        <w:rPr>
          <w:bCs/>
          <w:color w:val="7030A0"/>
          <w:sz w:val="26"/>
          <w:szCs w:val="26"/>
        </w:rPr>
        <w:t>для  ММУ «Турковская ЦРБ»:</w:t>
      </w:r>
      <w:r>
        <w:rPr>
          <w:bCs/>
          <w:sz w:val="26"/>
          <w:szCs w:val="26"/>
        </w:rPr>
        <w:t xml:space="preserve"> было подано две заявки,</w:t>
      </w:r>
      <w:r>
        <w:rPr>
          <w:sz w:val="26"/>
          <w:szCs w:val="26"/>
        </w:rPr>
        <w:t xml:space="preserve"> первая от ООО «Гросс Сервис» (г.Саратов, Ильинский проезд д.11 оф.17, р/с 40702810700040000049 в филиал Саратовский ООО КБ « Красбанк», БИК 046311844, к/с 30101810800000000844) на сумму 499996,89 рублей и  ООО «Элита-Фарм» ( г.Саратов, проспект Строителей, д.42/2, р/с 40702810400000010779 в ЗАО АКБ «Экспресс-Волга» г.Саратов, БИК 046311808, к/с 30101810600000000808) на сумму 499963,41 рублей содержащие следующие сведения: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2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росс-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лита- Фарм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аратов, Ильинский проезд д.11 оф.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аратов, проспект Строителей, д.42/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ка на участие в запросе котировок це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цен на сумму (ру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996,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963,41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ом ООО «Гросс-Сервис» предоставлена таблица цен, согласно опубликованного приложения извещения запроса котировки цен от 01.04.2008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833"/>
        <w:gridCol w:w="1317"/>
        <w:gridCol w:w="939"/>
        <w:gridCol w:w="1162"/>
      </w:tblGrid>
      <w:tr>
        <w:trPr>
          <w:trHeight w:val="5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наименование товара, количество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Ед – из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ол - 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Цен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.Ненаркотические анальгетики и нестероидные противовоспалительные средства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иклофенак р-р №5 Табл.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,0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иклофенак №20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,8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бупрофен таб.400мг №30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,5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3,8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кетанол №10- 25 уп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4,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0,3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етанол таб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2,1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0,8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еторолак таб. №2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7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,09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кеторол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9,7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7,6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локсикам таб. 15мл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5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5,49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амизол натрий: р-р анальгин 50%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6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6,13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-р баралгин №5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3,3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0,61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рацетамол сироп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,4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4,4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рацетамол таб. 0,5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16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чие противовоспалительные средства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льфасалазин 500мкг 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7,5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7,7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респал 80мг №3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6,8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4,11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. Средства для лечения аллергических реакций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ифенгидрамин: р-р димедрол 1%- 40 уп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,8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3,1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-р тавегил №5- 95 уп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,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1,6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ритин таб.№3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5,6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79,7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супрастин №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8,9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4,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иртек таб.№20- 10 упак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9,9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9,0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пли Зиртек-20 флак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0,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80,1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. Средства, влияющие на центральную нервную систему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тивосудорожны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рбамазепин таб. №50-3 уп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88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нксиолитики (транквилизаторы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аб.грандаксин №6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,4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2,07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феназепам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,8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9,9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еназепам таб.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,18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нтипсихотически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галоперидол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,9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глонил таб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,3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3,0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аминозин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6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6,02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нтидепрессанты и средства нормотимического действи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митриптилин таб.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89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чие средства, влияющие на центральную нервную систему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тасерк таб. 24мг №2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9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9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инпоцетин таб. 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6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,63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кавинтон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2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8,0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винтон таб. 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,5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,8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пирацетам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1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3,4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луцетам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,5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2,6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ирацетам таб. №6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9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фезам таб. №50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,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6,2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ирдалуд таб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,2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,5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репро таб 40 мг №14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6,9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4,8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церипро 250 мг 4 мл.№3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,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2,11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ребролизин р-р 1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,2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9,02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редства для профилактики и лечения инфекци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нтибактериальны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зитромицин таб №10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8,0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микацин 1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2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моксициллин таб. 500мг №2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8,7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спензия амоксициллин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2,0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моксиклав 1,0 №1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8,8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4,1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мпициллин 1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7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Бензилпенициллин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9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ентамицин р-р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7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9,7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ксициклин кап.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4,83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ритромицин таб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,5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5,4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-тримоксазол таб. №2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9,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троксолин таб.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9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9,69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ксациллин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2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флоксацин №10-105 уп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9,9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-нок №50-6 уп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6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,1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ржинан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,3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50,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евомецитин таб.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фазолин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4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3,8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ксицеф 1 гр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1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фабол вв/вм 1,0г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,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42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ртум 1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,3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3,3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заран вв/вм 1,0г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фтриаксон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,9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ипрофлоксацин таб.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9,7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наэроцеф вв/вм 1,0г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-р ципрофлаксацин 100 мл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2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тивотуберкулезны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ониазид+этамбутол таб №10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,3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,7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ониазид+пиразинамид таб.№10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,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ифампицин №2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9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,2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тивовирусны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рбидол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,7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90,3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цикловир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,58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тивогрибковы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статин 500 т.ед.№2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2,3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статин 250 т.ед. №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1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рбизил 250 №1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3,2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6,21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уконазол капсулы №7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,6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6,8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тивопротозойные и противомалярийны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ронидазол таб. №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51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метрогил 100 мл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,4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чие средства для профилактики и лечения инфекци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ктисуптил №20-15 уп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,7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0,6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ифидумбактерии  №10-15 уп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5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3,16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. Средства, влияющие на кров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тивоанемически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феррум лек 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3,7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67,49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еррум- лек таб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7,6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Феррум- лек сироп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,4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7,3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ерроплекс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7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3,9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ферретаб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4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6,3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лиевая кислота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0,8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ианокобаламин р-р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9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8,94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редства, влияющие на систему свертывания кров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минокапроновая кислота 100 мл 5%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2,8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Гепарин натрий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7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7,1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лтепарин натрия: р-р фраксипорин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4,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70,2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тамзилат р-р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6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4,41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дицинон 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1,2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6,21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урантил таб. №10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4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8,8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цетилсалициловая кислота  табл.№10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,99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Растворы и плазмозаменител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Гепасол А 5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8,1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81,7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глюкоза 5% 2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09,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глюкоза 40%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9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8,3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глюкозп 10% 2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,08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епараты кров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льбумин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3,8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47,66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. Средства, влияющие на сердечно-сосудистую систему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млодипин 10мг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5,09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фамин  р-р №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,7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,7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апамид табл. 2,5 мг №3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,77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птоприл №3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1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потен таб. №5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,8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7,5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позид таб. №3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,6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3,0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опролол таб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2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,39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ебилед  таб.№20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4,7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7,8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троглицерин  таб.№ 4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,8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нитроглецирин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,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,0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федипин таб. 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6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,2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новокаинамид 10% 5,0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наприлин таб. 40мг 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3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налаприл таб. 10мг № 2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,93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рлиприл таб. 5мг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7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7,3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нитег таб. 10мг №1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3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3,6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днит таб. 10мг №2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3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нам таб.20мг №2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6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3,8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зикс №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5,0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-р адреналин №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1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3,87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Диагностически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Рентгеноконтрастны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Бария сульфат 100 гр.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2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4,6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нтисептики и средства для дезинфекци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. Средства для лечения заболеваний желудочно-кишечного трак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редства, используемые для лечения заболеваний, сопровождающихся эрозивно-язвенными процессами в пищеводе, желудке и двенадцатиперстной кишк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маалокс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к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9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93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исмута трикалия дицитрат де-нол №5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,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0,2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оклопрамид таб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8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47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метоклопрамид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7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4,4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церукал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9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рукал таб. 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,5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4,33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мепразол таб.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6,19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мез кап.№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,4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,44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пазмолитически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но-шпа №2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48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дротавирин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,21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-шпа таб.№10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,0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6,2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азмол таб.№2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,9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нкреатин таб. №6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9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7,2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зим-форте №8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,7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,7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естал таб.№10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3,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модиум №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мекта порошок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к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лабительны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исакодил свеч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3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18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редства, используемые для лечения заболеваний печени и желчевыводящих путе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г</w:t>
            </w:r>
            <w:r>
              <w:rPr>
                <w:rFonts w:cs="Arial" w:ascii="Arial" w:hAnsi="Arial"/>
                <w:color w:val="000000"/>
                <w:sz w:val="20"/>
              </w:rPr>
              <w:t>ептрал таб. №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1,4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4,4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гептрал №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6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2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рсодеоксихолевая кислота кап. 250 мг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6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рсодеоксихолевая кислота суспензия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2,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4,06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нтифермент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протинин: гордокс р-р №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4,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4,7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трикал р-р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6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. Гормоны и средства, влияющие на эндокринную систему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Неполовые гормоны, синтетические субстанции и антигормон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идрокортизон р-р 125мл/5мл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2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4,5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ексаметазон р-р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8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ексаметазон таб. 500 мкг 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6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3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еднизолон р-р №3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5,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еднизолон таб. №10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91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удрокортизона ацетат таб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,1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,75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Инсулин и средства для лечения сахарного диаб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либенкламид таб.№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ктрапид НМ 10 мл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1,6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1,61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. Средства, используемые в урологи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редства для лечения аденомы простат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ксазозин2мг №3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49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амсулон 0,4мг №3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1,1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5,95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Диуретик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иакарб №2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,3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3,89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ипотиазид №2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8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6,23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идрохлоротиазид+триамтерен таб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9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7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ннитол р-р 2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8,8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рошпирон таб. № 3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9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9,6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росемид: таб.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9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фуросемид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3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лазикс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7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6,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азикс таб.№2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,1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2. Средства, влияющие на мускулатуру матк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кситоцин р-р №10- 13 уп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,3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гния сульфат р-р № 10-250уп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2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илэргометрин р-р 200мкг/1мл 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8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3. Средства, влияющие на органы дыхани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тивогистматически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эуфиллин 5мл №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7,6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клазон аэрозоль 250 мкг/1доза 200 доз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,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2,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денофальк  3мг №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2,8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5,66</w:t>
            </w:r>
          </w:p>
        </w:tc>
      </w:tr>
      <w:tr>
        <w:trPr>
          <w:trHeight w:val="28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eastAsia="Lucida Sans Unicode" w:cs="Lucida Sans Unicode" w:ascii="Lucida Sans Unicode" w:hAnsi="Lucida Sans Unicode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беродуал-Н аэ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,3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4,6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родуал для ингаля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,2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2,77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альбутамол аэрозоль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5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альбутамол таб. №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0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ротек аэр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,2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9,11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иксонозе 50мкг/120доз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8,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3,6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чие средства для лечения заболеваний органов дыхани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цетилцистеин: АЦЦ- 270 пак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к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5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4. Растворы, электролиты, средства коррекции кислотного равновеси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лия хлорид р-р 4% №10-140 уп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,5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4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трия хлорид р-р 0,9% №10-65 уп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6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натрия хлорид 0,9 % 200,0- 1000 фл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5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5. Витамины и минерал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скорбиновая кислота  р-р 5% №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1,6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скорбиновая кислота   драже №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3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8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итамин Е капсулы №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,6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лия и магния аспарагинат р-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9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,3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лия и магния аспарагинат таб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лия йодид таб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1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3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ильгамма р-р 2мл №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2,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ильгамма таб.100мг №60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5,1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5,57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ивитамин №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9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мпливит №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5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,9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тинол драже №10 - 5 уп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6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6. Прочи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одорода пероксид р-р 3% 40 мл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3,9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нтоксифиллин р-р №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1,6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рацетамол+ аскорбиновая кисло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9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8,83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ервекс №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9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9,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лодексид р-р 600ЕД/2мл №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8,1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4,49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лодексид таб 250ЕД №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роксерутин №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9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1,9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ата 250 гр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8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3,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чатки хирургические №7 нес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3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чатки хирургические №8 нес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3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истема  для переливания инфуз. Раствор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2,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истема  одноразовая для переливания кров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1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прицы одноразовые 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4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прицы одноразовые туберкулиновые 1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9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прицы одноразовые 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8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прицы одноразовые 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8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прицы одноразовые 2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9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инт 7х14-  нес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2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инт 5х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2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инт гипсовый 3*10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1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инт гипсовые 3*1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инт гипсовые 3*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2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3,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тетер уретральный женск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тетер уретральный мужско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онт желудочный одноразов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9,6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инивен Бабочка №2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,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инивен Бабочка №2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8,49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ейкопластырь  3х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8,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ейкопластырь бактерицид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3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пальчники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рля – 1000 метр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у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94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94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ермометры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9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7,6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-пленка 30х40 №100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0,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0,8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-пленка 24х30 №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7,4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94,9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ХД 1 л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,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6,8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Аламинол 1 л.-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твор пергидроля- 10л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ВД 10 л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7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4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льфахлорантин 15к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1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1,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твор сульфацил натрия 20% 10 мл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,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бриллиантовой зелени 1% 10 мл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,4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еенка- 90 м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9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93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еретест 13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8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еретест 1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,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7,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ереконт 13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,7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8,7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ереконт 120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,7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9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твор  новокаин 0,5 % 200,0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3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,81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новокаин 2,0 №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6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,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карбоксилаза №5+ растворитель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4,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кордиамин 2,0 №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1,8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кофеин б.н 1,0 №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юрпленка 70х30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у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3,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6,8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зь левомиколь 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8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зь лин.синтомицина 25,0 5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,18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зь лин. Вишневского 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,9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зь стрептоцидовая  5% 2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9,6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зь бензилбензоат 2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9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7,3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покоительный сбо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рудной сбор №3 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2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,6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рудной сбор №3 №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7,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едативный сбор №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1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чечный сбор №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,00</w:t>
            </w:r>
          </w:p>
        </w:tc>
      </w:tr>
      <w:tr>
        <w:trPr>
          <w:trHeight w:val="570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чатки стерильные кольчужные парозащитные, устойчивые к проколам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7,75</w:t>
            </w:r>
          </w:p>
        </w:tc>
      </w:tr>
      <w:tr>
        <w:trPr>
          <w:trHeight w:val="285" w:hRule="atLeast"/>
        </w:trPr>
        <w:tc>
          <w:tcPr>
            <w:tcW w:w="5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кет ППОж "ОВЕН" </w:t>
            </w:r>
          </w:p>
        </w:tc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</w:p>
        </w:tc>
        <w:tc>
          <w:tcPr>
            <w:tcW w:w="13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78,00</w:t>
            </w:r>
          </w:p>
        </w:tc>
      </w:tr>
      <w:tr>
        <w:trPr>
          <w:trHeight w:val="285" w:hRule="atLeast"/>
        </w:trPr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9996,89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ом ООО «Элита-Фарм» предоставлена таблица цен, согласно опубликованного приложения извещения запроса котировки цен от 01.04.2008 г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833"/>
        <w:gridCol w:w="1317"/>
        <w:gridCol w:w="939"/>
        <w:gridCol w:w="1162"/>
      </w:tblGrid>
      <w:tr>
        <w:trPr>
          <w:trHeight w:val="5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наименование товара, количество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Ед – из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ол - 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Цен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.Ненаркотические анальгетики и нестероидные противовоспалительные средства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 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иклофенак р-р №5 Табл.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6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иклофенак №20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бупрофен таб.400мг №30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кетанол №10- 25 уп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8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2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етанол таб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6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2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еторолак таб. №2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кеторол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локсикам таб. 15мл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0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амизол натрий: р-р анальгин 50%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8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-р баралгин №5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6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4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рацетамол сироп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рацетамол таб. 0,5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чие противовоспалительные средства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льфасалазин 500мкг 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3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респал 80мг №3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1,4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7,25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. Средства для лечения аллергических реакций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ифенгидрамин: р-р димедрол 1%- 40 уп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4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-р тавегил №5- 95 уп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9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ритин таб.№3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6,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4,8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супрастин №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иртек таб.№20- 10 упак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8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пли Зиртек-20 флак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9,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5,2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. Средства, влияющие на центральную нервную систему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тивосудорожны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рбамазепин таб. №50-3 уп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8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49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нксиолитики (транквилизаторы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аб.грандаксин №6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1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феназепам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3,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еназепам таб.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,04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нтипсихотически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галоперидол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глонил таб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,9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7,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аминозин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9,2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нтидепрессанты и средства нормотимического действи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митриптилин таб.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5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чие средства, влияющие на центральную нервную систему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тасерк таб. 24мг №2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инпоцетин таб. 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3,3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кавинтон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6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винтон таб. 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2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пирацетам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6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4,7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луцетам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7,6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ирацетам таб. №6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фезам таб. №50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,9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6,8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ирдалуд таб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1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,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репро таб 40 мг №14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1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8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церипро 250 мг 4 мл.№3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,9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9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ребролизин р-р 1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,2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5,12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редства для профилактики и лечения инфекци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нтибактериальны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зитромицин таб №10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,9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47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микацин 1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моксициллин таб. 500мг №2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спензия амоксициллин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6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моксиклав 1,0 №1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1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мпициллин 1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Бензилпенициллин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ентамицин р-р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3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4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ксициклин кап.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8,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ритромицин таб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6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-тримоксазол таб. №2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троксолин таб.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6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8,0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ксациллин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флоксацин №10-105 уп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9,7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-нок №50-6 уп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3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ржинан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8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евомецитин таб.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фазолин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ксицеф 1 гр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фабол вв/вм 1,0г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ртум 1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2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заран вв/вм 1,0г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фтриаксон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ипрофлоксацин таб.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наэроцеф вв/вм 1,0г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-р ципрофлаксацин 100 мл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тивотуберкулезны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ониазид+этамбутол таб №10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3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ониазид+пиразинамид таб.№10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ифампицин №2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тивовирусны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рбидол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33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цикловир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,65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тивогрибковы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статин 500 т.ед.№2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7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статин 250 т.ед. №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рбизил 250 №1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2,9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4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уконазол капсулы №7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тивопротозойные и противомалярийны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ронидазол таб. №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метрогил 100 мл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чие средства для профилактики и лечения инфекци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ктисуптил №20-15 уп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2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ифидумбактерии  №10-15 уп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2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. Средства, влияющие на кров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тивоанемически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феррум лек 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2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05,6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еррум- лек таб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Феррум- лек сироп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ерроплекс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5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ферретаб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4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лиевая кислота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7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ианокобаламин р-р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8,1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редства, влияющие на систему свертывания кров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минокапроновая кислота 100 мл 5%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Гепарин натрий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4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лтепарин натрия: р-р фраксипорин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8,8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94,1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тамзилат р-р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1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,2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дицинон 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,9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4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урантил таб. №10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7,8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цетилсалициловая кислота  табл.№10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,5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Растворы и плазмозаменител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Гепасол А 5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3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глюкоза 5% 2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9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3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глюкоза 40%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4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глюкозп 10% 2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епараты кров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льбумин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3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67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. Средства, влияющие на сердечно-сосудистую систему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млодипин 10мг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0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фамин  р-р №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апамид табл. 2,5 мг №3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6,3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птоприл №3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потен таб. №5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3,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позид таб. №3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8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опролол таб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5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ебилед  таб.№20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,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67,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троглицерин  таб.№ 4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,8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нитроглецирин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,9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,9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федипин таб. 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8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новокаинамид 10% 5,0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наприлин таб. 40мг 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налаприл таб. 10мг № 2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6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рлиприл таб. 5мг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нитег таб. 10мг №1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8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8,8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днит таб. 10мг №2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нам таб.20мг №2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зикс №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6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-р адреналин №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6,4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Диагностически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Рентгеноконтрастны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Бария сульфат 100 гр.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нтисептики и средства для дезинфекци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. Средства для лечения заболеваний желудочно-кишечного трак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редства, используемые для лечения заболеваний, сопровождающихся эрозивно-язвенными процессами в пищеводе, желудке и двенадцатиперстной кишк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маалокс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к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исмута трикалия дицитрат де-нол №5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оклопрамид таб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метоклопрамид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9,2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церукал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рукал таб. 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,9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,6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мепразол таб.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,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мез кап.№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8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пазмолитически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но-шпа №2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дротавирин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4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-шпа таб.№10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,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азмол таб.№2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нкреатин таб. №6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зим-форте №8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естал таб.№10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модиум №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мекта порошок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к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лабительны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исакодил свеч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,9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редства, используемые для лечения заболеваний печени и желчевыводящих путе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г</w:t>
            </w:r>
            <w:r>
              <w:rPr>
                <w:rFonts w:cs="Arial" w:ascii="Arial" w:hAnsi="Arial"/>
                <w:color w:val="000000"/>
                <w:sz w:val="20"/>
              </w:rPr>
              <w:t>ептрал таб. №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5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6,8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гептрал №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5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1,6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рсодеоксихолевая кислота кап. 250 мг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рсодеоксихолевая кислота суспензия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8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7,2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нтифермент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протинин: гордокс р-р №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трикал р-р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. Гормоны и средства, влияющие на эндокринную систему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Неполовые гормоны, синтетические субстанции и антигормон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идрокортизон р-р 125мл/5мл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4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ексаметазон р-р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ексаметазон таб. 500 мкг 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3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76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еднизолон р-р №3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еднизолон таб. №10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6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удрокортизона ацетат таб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7,5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Инсулин и средства для лечения сахарного диаб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либенкламид таб.№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ктрапид НМ 10 мл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4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4,3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. Средства, используемые в урологи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редства для лечения аденомы простат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ксазозин2мг №3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амсулон 0,4мг №3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5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7,5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Диуретик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иакарб №2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5,6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ипотиазид №2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3,7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идрохлоротиазид+триамтерен таб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ннитол р-р 2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рошпирон таб. № 3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9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,75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росемид: таб.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фуросемид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лазикс №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азикс таб.№2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2. Средства, влияющие на мускулатуру матк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кситоцин р-р №10- 13 уп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гния сульфат р-р № 10-250уп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илэргометрин р-р 200мкг/1мл №5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3. Средства, влияющие на органы дыхани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тивогистматически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эуфиллин 5мл №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6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клазон аэрозоль 250 мкг/1доза 200 доз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денофальк  3мг №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3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7,00</w:t>
            </w:r>
          </w:p>
        </w:tc>
      </w:tr>
      <w:tr>
        <w:trPr>
          <w:trHeight w:val="28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eastAsia="Lucida Sans Unicode" w:cs="Lucida Sans Unicode" w:ascii="Lucida Sans Unicode" w:hAnsi="Lucida Sans Unicode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беродуал-Н аэ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9,7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7,84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родуал для ингаля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,6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6,3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альбутамол аэрозоль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альбутамол таб. №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ротек аэр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,6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0,52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иксонозе 50мкг/120доз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чие средства для лечения заболеваний органов дыхани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цетилцистеин: АЦЦ- 270 пак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к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5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4. Растворы, электролиты, средства коррекции кислотного равновеси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лия хлорид р-р 4% №10-140 уп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трия хлорид р-р 0,9% №10-65 уп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натрия хлорид 0,9 % 200,0- 1000 фл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0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5. Витамины и минерал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скорбиновая кислота  р-р 5% №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скорбиновая кислота   драже №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итамин Е капсулы №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лия и магния аспарагинат р-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4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лия и магния аспарагинат таб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7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лия йодид таб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,8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ильгамма р-р 2мл №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ильгамма таб.100мг №60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6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ивитамин №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мпливит №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2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тинол драже №10 - 5 уп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6. Прочие средств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одорода пероксид р-р 3% 40 мл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7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нтоксифиллин р-р №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рацетамол+ аскорбиновая кисло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9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3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ервекс №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лодексид р-р 600ЕД/2мл №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1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45,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лодексид таб 250ЕД №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роксерутин №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4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ата 250 гр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чатки хирургические №7 нес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чатки хирургические №8 нес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истема  для переливания инфуз. Раствор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истема  одноразовая для переливания кров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прицы одноразовые 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прицы одноразовые туберкулиновые 1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прицы одноразовые 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прицы одноразовые 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прицы одноразовые 2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инт 7х14-  нес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инт 5х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инт гипсовый 3*10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инт гипсовые 3*1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инт гипсовые 3*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тетер уретральный женск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тетер уретральный мужско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онт желудочный одноразов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6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инивен Бабочка №2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инивен Бабочка №2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,6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ейкопластырь  3х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ейкопластырь бактерицид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пальчники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рля – 1000 метр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у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ермометры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7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-пленка 30х40 №100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8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6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-пленка 24х30 №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6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2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ХД 1 л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Аламинол 1 л.-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твор пергидроля- 10л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ВД 10 л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льфахлорантин 15к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твор сульфацил натрия 20% 10 мл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бриллиантовой зелени 1% 10 мл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еенка- 90 м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еретест 13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еретест 1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ереконт 13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7,5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ереконт 120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твор  новокаин 0,5 % 200,0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,4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новокаин 2,0 №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карбоксилаза №5+ растворитель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кордиамин 2,0 №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6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-р кофеин б.н 1,0 №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люрпленка 70х30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у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зь левомиколь 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зь лин.синтомицина 25,0 5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8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зь лин. Вишневского 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зь стрептоцидовая  5% 2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зь бензилбензоат 2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спокоительный сбо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рудной сбор №3 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рудной сбор №3 №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едативный сбор №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,00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чечный сбор №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0</w:t>
            </w:r>
          </w:p>
        </w:tc>
      </w:tr>
      <w:tr>
        <w:trPr>
          <w:trHeight w:val="570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чатки стерильные кольчужные парозащитные, устойчивые к проколам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0,00</w:t>
            </w:r>
          </w:p>
        </w:tc>
      </w:tr>
      <w:tr>
        <w:trPr>
          <w:trHeight w:val="285" w:hRule="atLeast"/>
        </w:trPr>
        <w:tc>
          <w:tcPr>
            <w:tcW w:w="5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кет ППОж "ОВЕН" </w:t>
            </w:r>
          </w:p>
        </w:tc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</w:p>
        </w:tc>
        <w:tc>
          <w:tcPr>
            <w:tcW w:w="13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,00</w:t>
            </w:r>
          </w:p>
        </w:tc>
      </w:tr>
      <w:tr>
        <w:trPr>
          <w:trHeight w:val="285" w:hRule="atLeast"/>
        </w:trPr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9963,41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уководствуясь Федеральным законом № 94-ФЗ от 21 июля 2005 года «О размещении заказов на поставки товаров, выполнение работ, оказание услуг для государственных у муниципальных нужд» (с внесенными изменениями) признать запрос котировок цен на п</w:t>
      </w:r>
      <w:r>
        <w:rPr>
          <w:sz w:val="24"/>
          <w:szCs w:val="24"/>
        </w:rPr>
        <w:t>риобретение  жизненно необходимых и важнейших лекарственных средств, изделий медицинского назначения и расходный материал , применяемых при оказании медицинской помощи  для нужд  «ММУ Турковская ЦРБ»</w:t>
      </w:r>
      <w:r>
        <w:rPr>
          <w:b/>
          <w:szCs w:val="28"/>
        </w:rPr>
        <w:t xml:space="preserve">  </w:t>
      </w:r>
      <w:r>
        <w:rPr>
          <w:color w:val="7030A0"/>
          <w:sz w:val="26"/>
          <w:szCs w:val="26"/>
        </w:rPr>
        <w:t xml:space="preserve">с 23 апреля по 31 июля 2008г. </w:t>
      </w:r>
      <w:r>
        <w:rPr>
          <w:bCs/>
          <w:color w:val="7030A0"/>
          <w:sz w:val="26"/>
          <w:szCs w:val="26"/>
        </w:rPr>
        <w:t xml:space="preserve">для  ММУ «Турковская ЦРБ» </w:t>
      </w:r>
      <w:r>
        <w:rPr>
          <w:sz w:val="26"/>
          <w:szCs w:val="26"/>
        </w:rPr>
        <w:t xml:space="preserve">  </w:t>
      </w:r>
      <w:r>
        <w:rPr>
          <w:bCs/>
          <w:sz w:val="26"/>
          <w:szCs w:val="26"/>
        </w:rPr>
        <w:t>состоявшимся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знать  победителем запроса котировок цен ООО «Элита-Фарм» и заключить с ним муниципальный контракт по п</w:t>
      </w:r>
      <w:r>
        <w:rPr>
          <w:sz w:val="24"/>
          <w:szCs w:val="24"/>
        </w:rPr>
        <w:t xml:space="preserve">риобретению  жизненно необходимых и важнейших лекарственных средств, изделий медицинского назначения и расходный материал , применяемых при оказании медицинской помощи  для нужд  «ММУ Турковская ЦРБ»  </w:t>
      </w:r>
      <w:r>
        <w:rPr>
          <w:color w:val="7030A0"/>
          <w:sz w:val="24"/>
          <w:szCs w:val="24"/>
        </w:rPr>
        <w:t xml:space="preserve">с 23 апреля по 31 июля 2008г. </w:t>
      </w:r>
      <w:r>
        <w:rPr>
          <w:bCs/>
          <w:color w:val="7030A0"/>
          <w:sz w:val="24"/>
          <w:szCs w:val="24"/>
        </w:rPr>
        <w:t xml:space="preserve">для  ММУ «Турковская ЦРБ» </w:t>
      </w:r>
      <w:r>
        <w:rPr>
          <w:bCs/>
          <w:color w:val="7030A0"/>
          <w:sz w:val="26"/>
          <w:szCs w:val="26"/>
        </w:rPr>
        <w:t xml:space="preserve"> </w:t>
      </w:r>
      <w:r>
        <w:rPr>
          <w:sz w:val="26"/>
          <w:szCs w:val="26"/>
        </w:rPr>
        <w:t>по вышеприведенной ценовой таблице на сумму 499963,41 рублей по условиям и в сроки, оговоренные в муниципальном контракт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ЛОСОВАЛИ «ЗА» единоглас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Денисенко Л.В.- Признать  победителем запроса котировок цен ООО «Элита-Фарм» и заключить с ним муниципальный контракт по п</w:t>
      </w:r>
      <w:r>
        <w:rPr>
          <w:sz w:val="24"/>
          <w:szCs w:val="24"/>
        </w:rPr>
        <w:t>риобретению  жизненно необходимых и важнейших лекарственных средств, изделий медицинского назначения и расходный материал , применяемых при оказании медицинской помощи  для нужд  «ММУ Турковская ЦРБ» на сумму 499963,41 рублей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Рябовол Г.А.- </w:t>
      </w:r>
      <w:r>
        <w:rPr>
          <w:sz w:val="26"/>
          <w:szCs w:val="26"/>
        </w:rPr>
        <w:t>Признать  победителем запроса котировок цен ООО «Элита-Фарм» и заключить с ним муниципальный контракт по п</w:t>
      </w:r>
      <w:r>
        <w:rPr>
          <w:sz w:val="24"/>
          <w:szCs w:val="24"/>
        </w:rPr>
        <w:t>риобретению  жизненно необходимых и важнейших лекарственных средств, изделий медицинского назначения и расходный материал , применяемых при оказании медицинской помощи  для нужд  «ММУ Турковская ЦРБ» на сумму 499963,41 рублей.</w:t>
      </w:r>
    </w:p>
    <w:p>
      <w:pPr>
        <w:pStyle w:val="Normal"/>
        <w:ind w:firstLine="708"/>
        <w:rPr/>
      </w:pPr>
      <w:r>
        <w:rPr>
          <w:sz w:val="26"/>
          <w:szCs w:val="26"/>
        </w:rPr>
        <w:t>Рябовол В.И.- Признать  победителем запроса котировок цен ООО «Элита-Фарм» и заключить с ним муниципальный контракт по п</w:t>
      </w:r>
      <w:r>
        <w:rPr>
          <w:sz w:val="24"/>
          <w:szCs w:val="24"/>
        </w:rPr>
        <w:t>риобретению  жизненно необходимых и важнейших лекарственных средств, изделий медицинского назначения и расходный материал , применяемых при оказании медицинской помощи  для нужд  «ММУ Турковская ЦРБ» на сумму 499963,41 рублей.</w:t>
      </w:r>
    </w:p>
    <w:p>
      <w:pPr>
        <w:pStyle w:val="Normal"/>
        <w:ind w:firstLine="708"/>
        <w:rPr/>
      </w:pPr>
      <w:r>
        <w:rPr>
          <w:sz w:val="26"/>
          <w:szCs w:val="26"/>
        </w:rPr>
        <w:t>Терентьева А.В.- Признать  победителем запроса котировок цен ООО «Элита-Фарм» и заключить с ним муниципальный контракт по п</w:t>
      </w:r>
      <w:r>
        <w:rPr>
          <w:sz w:val="24"/>
          <w:szCs w:val="24"/>
        </w:rPr>
        <w:t>риобретению  жизненно необходимых и важнейших лекарственных средств, изделий медицинского назначения и расходный материал , применяемых при оказании медицинской помощи  для нужд  «ММУ Турковская ЦРБ» на сумму 499963,41 рублей.</w:t>
      </w:r>
    </w:p>
    <w:p>
      <w:pPr>
        <w:pStyle w:val="Normal"/>
        <w:ind w:firstLine="708"/>
        <w:rPr/>
      </w:pPr>
      <w:r>
        <w:rPr>
          <w:sz w:val="26"/>
          <w:szCs w:val="26"/>
        </w:rPr>
        <w:t>Чучкова В.В.- Признать  победителем запроса котировок цен ООО «Элита-Фарм» и заключить с ним муниципальный контракт по п</w:t>
      </w:r>
      <w:r>
        <w:rPr>
          <w:sz w:val="24"/>
          <w:szCs w:val="24"/>
        </w:rPr>
        <w:t>риобретению  жизненно необходимых и важнейших лекарственных средств, изделий медицинского назначения и расходный материал , применяемых при оказании медицинской помощи  для нужд  «ММУ Турковская ЦРБ» на сумму 499963,41 рублей.</w:t>
      </w:r>
    </w:p>
    <w:p>
      <w:pPr>
        <w:pStyle w:val="Normal"/>
        <w:ind w:firstLine="708"/>
        <w:rPr/>
      </w:pPr>
      <w:r>
        <w:rPr>
          <w:sz w:val="26"/>
          <w:szCs w:val="26"/>
        </w:rPr>
        <w:t>Туркина Н.Н.- Признать  победителем запроса котировок цен ООО «Элита-Фарм» и заключить с ним муниципальный контракт по п</w:t>
      </w:r>
      <w:r>
        <w:rPr>
          <w:sz w:val="24"/>
          <w:szCs w:val="24"/>
        </w:rPr>
        <w:t>риобретению  жизненно необходимых и важнейших лекарственных средств, изделий медицинского назначения и расходный материал , применяемых при оказании медицинской помощи  для нужд  «ММУ Турковская ЦРБ» на сумму 499963,41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стник запроса котировок цен согласен с условиями контракта, оговорёнными в извещении о проведении запроса котировок, а имен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рок выполнения работ – до 31 июля 2008г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рок и условия оплаты: - б</w:t>
      </w:r>
      <w:r>
        <w:rPr>
          <w:bCs/>
          <w:sz w:val="26"/>
          <w:szCs w:val="26"/>
        </w:rPr>
        <w:t>езналичный расчет, по мере поступления финансирования на соответствующую статью расходов, авансовый платеж не более 30%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рок подписания контракта – 22.04.2008 года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кумент подписан, не подлежит измен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Л.В.Денис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 комиссии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.В.Терент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</w:t>
        <w:tab/>
        <w:tab/>
        <w:tab/>
        <w:tab/>
        <w:tab/>
        <w:tab/>
        <w:tab/>
        <w:t>Рябовол Г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Рябовол В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Чучкова В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Туркина Н.Н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Заказчик:    </w:t>
      </w:r>
      <w:r>
        <w:rPr>
          <w:b/>
          <w:i/>
          <w:sz w:val="26"/>
          <w:szCs w:val="26"/>
          <w:u w:val="single"/>
        </w:rPr>
        <w:t>ММУ «Турковская ЦРБ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И.о.главного врача ________________ Л.В.Денис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4:57:00Z</dcterms:created>
  <dc:creator>Неизвестный</dc:creator>
  <dc:description/>
  <dc:language>en-US</dc:language>
  <cp:lastModifiedBy>Неизвестный</cp:lastModifiedBy>
  <cp:lastPrinted>2008-04-10T12:56:00Z</cp:lastPrinted>
  <dcterms:modified xsi:type="dcterms:W3CDTF">2008-04-14T08:56:00Z</dcterms:modified>
  <cp:revision>5</cp:revision>
  <dc:subject/>
  <dc:title/>
</cp:coreProperties>
</file>