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ротокол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единой постоянно действующей комиссии по размещ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заказов для нужд администрации Турковского муниципального района по рассмотрению заявок на участие в открытом аукционе</w:t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.п. Турки                                                                                              </w:t>
        <w:tab/>
        <w:t>«21» мая 2008 года</w:t>
        <w:br/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1. Наименование Заказчи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дминистрация Турк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заказчика: </w:t>
      </w:r>
      <w:r>
        <w:rPr>
          <w:rFonts w:cs="Times New Roman" w:ascii="Times New Roman" w:hAnsi="Times New Roman"/>
          <w:sz w:val="24"/>
          <w:szCs w:val="24"/>
          <w:u w:val="single"/>
        </w:rPr>
        <w:t>412070, Саратовская область, р.п. Турки, ул. Советская, 26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заказчик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rki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2. Наименование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капитального ремонта водопроводных сетей, находящихся в р.п. Турки Саратовской област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аукциона было опубликовано в официальном печатном издании «Пульс» № 43-44 от 30 апреля 2008 г. и размещено на официальном сайте Правительства обла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szakaz.saratov.gov.ru</w:t>
        </w:r>
      </w:hyperlink>
      <w:r>
        <w:rPr>
          <w:rFonts w:cs="Times New Roman" w:ascii="Times New Roman" w:hAnsi="Times New Roman"/>
          <w:b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и официальном сайте Турковского района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turkyzakaz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narod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 разделе Госзаказ «30» апреля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Состав единой постоянно действующей </w:t>
      </w:r>
      <w:r>
        <w:rPr>
          <w:rFonts w:cs="Times New Roman" w:ascii="Times New Roman" w:hAnsi="Times New Roman"/>
          <w:sz w:val="24"/>
          <w:szCs w:val="24"/>
        </w:rPr>
        <w:t xml:space="preserve">комиссии по размещению муниципальных заказов для нужд администрации Турков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>(далее – Комиссия).</w:t>
      </w:r>
    </w:p>
    <w:p>
      <w:pPr>
        <w:pStyle w:val="22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before="0" w:after="0"/>
        <w:ind w:firstLine="539"/>
        <w:rPr/>
      </w:pPr>
      <w:r>
        <w:rPr>
          <w:sz w:val="24"/>
          <w:szCs w:val="24"/>
        </w:rPr>
        <w:t>На заседании Комиссии по рассмотрению заявок на участие в аукционе присутствовали:</w:t>
      </w:r>
    </w:p>
    <w:p>
      <w:pPr>
        <w:pStyle w:val="Normal"/>
        <w:ind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79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.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нт по юридическим вопросам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по контролю отдела по работе с территориями, организационно контрольной и кадровой работе администрации Турковского муниципального района, член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рачев А.Б.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архитектуре и ЖКХ администрации Турковского муниципального района, член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И.А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ухгалтерскому учету администрации муниципального района, член комиссии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6 членов. Заседание проводится в присутствии 5 членов комиссии. Заседание комиссии правомочно т.к. явка составила более 5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цедура   рассмотрения   заявок на участие в аукционе проводится Комиссией в период с 9 часов 00 минут (здесь и далее время московское) до 09 часов 50 минут «21» мая 2008 года по адресу: Саратовская область, р.п. Турки, ул. Советская, 26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 окончания указанного в извещении о проведении аукциона срока подачи заявок на участие в аукционе «21» мая 2008 года 09 часов 00  минут (время московское) была представлена 1 (одна) заявка на участие в аукционе на бумажном носителе и 0 (ноль) заявок в форме электронных документов, как это зарегистрировано в Журнале регистрации поступления заявок на участие в торгах и котировк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б участниках размещения заказа, подавших заявки на участие в аукционе: </w:t>
      </w:r>
      <w:r>
        <w:rPr/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800"/>
        <w:gridCol w:w="1620"/>
        <w:gridCol w:w="3060"/>
        <w:gridCol w:w="1440"/>
      </w:tblGrid>
      <w:tr>
        <w:trPr>
          <w:trHeight w:val="4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337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ступления  заявок на участие в аукционе согласно журналу регистрации поступления зая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514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 ИНН 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(для физ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08 г.</w:t>
            </w:r>
          </w:p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50 ми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14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Турковского райо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70, Саратовская обл., р.п. Турки, ул. Заводская, д.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35011057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435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4000000001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10000000074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4374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.п. Турки ООО «Наратбанк» , р.п. Самойловка</w:t>
            </w:r>
          </w:p>
          <w:p>
            <w:pPr>
              <w:pStyle w:val="TextBodyIndent"/>
              <w:tabs>
                <w:tab w:val="clear" w:pos="708"/>
                <w:tab w:val="left" w:pos="-946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4543)2-12-31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ом аукциона </w:t>
      </w:r>
      <w:r>
        <w:rPr>
          <w:rFonts w:cs="Times New Roman" w:ascii="Times New Roman" w:hAnsi="Times New Roman"/>
          <w:b/>
          <w:sz w:val="24"/>
          <w:szCs w:val="24"/>
        </w:rPr>
        <w:t>предоставлены</w:t>
      </w:r>
      <w:r>
        <w:rPr>
          <w:rFonts w:cs="Times New Roman" w:ascii="Times New Roman" w:hAnsi="Times New Roman"/>
          <w:sz w:val="24"/>
          <w:szCs w:val="24"/>
        </w:rPr>
        <w:t xml:space="preserve"> следующие документы:</w:t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РГЮ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4.2008 года № 03-41/1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б ответственном лиц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администрации Турковского муниципального района от 28.04.2008 года, № 78-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5.2007 года, серия 64 № 0021849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на учет в налоговом орга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5.2007 года, серия 64 № 002196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9.2007 года, № 9227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декса ц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задолж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5.2008 года, №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банкротств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5.2008 года ,№ 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ое письм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5.2008 года, № 87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ела заявку на наличие или отсутствие оснований к отказу в допуске к участию в открытом аукционе в соответствие со ст. 36 Федерального закона № 94-ФЗ от 21 июля 2005 г. (с внесенными изменениями) на соответствие требованиями и условиями, установленным в аукционной документации, путем открытого голосования большинством голосов приняла </w:t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уст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к участию в аукционе 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зн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ом аукциона одного участника размещения заказа, подавшего заявку на участие в аукцион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64"/>
        <w:gridCol w:w="3119"/>
        <w:gridCol w:w="283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 указанием организационно-правовой формы (для юридического лица), фамилия, имя, отчество (для физического лица) </w:t>
            </w:r>
          </w:p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шением согласн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лены единой комис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ешением не согласны </w:t>
            </w:r>
          </w:p>
          <w:p>
            <w:pPr>
              <w:pStyle w:val="Normal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снованием)</w:t>
            </w:r>
          </w:p>
        </w:tc>
      </w:tr>
      <w:tr>
        <w:trPr>
          <w:trHeight w:val="35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Турк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открытый аукцион на «Проведение капитального ремонта водопроводных сетей, находящихся в р.п. Турки Саратовской области»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</w:t>
      </w:r>
      <w:r>
        <w:rPr>
          <w:rFonts w:cs="Times New Roman" w:ascii="Times New Roman" w:hAnsi="Times New Roman"/>
          <w:sz w:val="24"/>
          <w:szCs w:val="24"/>
        </w:rPr>
        <w:t>. Рекомендовать заключить муниципальный контракт на сумму 532 800 (пятьсот тридцать две тысячи восемьсот)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30" w:firstLine="72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СТАНОВИЛИ:</w:t>
      </w:r>
    </w:p>
    <w:p>
      <w:pPr>
        <w:pStyle w:val="Normal"/>
        <w:shd w:fill="FFFFFF" w:val="clear"/>
        <w:ind w:left="130" w:firstLine="72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Heading1"/>
        <w:ind w:firstLine="54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.5 ст.36 ФЗ №94 </w:t>
      </w:r>
      <w:r>
        <w:rPr>
          <w:rFonts w:cs="Times New Roman" w:ascii="Times New Roman" w:hAnsi="Times New Roman"/>
          <w:i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проведению капитального ремонта водопроводных сетей, находящихся в р.п. Турки Сарат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знается несостоявшим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2.</w:t>
      </w: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Рекомендовать заключить муниципальный контракт с </w:t>
      </w:r>
      <w:r>
        <w:rPr>
          <w:rFonts w:cs="Times New Roman" w:ascii="Times New Roman" w:hAnsi="Times New Roman"/>
          <w:sz w:val="24"/>
          <w:szCs w:val="24"/>
        </w:rPr>
        <w:t xml:space="preserve">МУП «ЖКХ Турковского района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 сумму 532 800 (пятьсот тридцать две тысячи восемьсот)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0" w:after="12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</w:t>
      </w: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местить протокол рассмотрения заявок на участие в открытом аукционе на официальном сайте Турковского района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turkyzakaz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narod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/</w:t>
      </w:r>
      <w:r>
        <w:rPr/>
        <w:t xml:space="preserve"> и </w:t>
      </w:r>
      <w:r>
        <w:rPr>
          <w:rFonts w:cs="Times New Roman" w:ascii="Times New Roman" w:hAnsi="Times New Roman"/>
          <w:sz w:val="24"/>
          <w:szCs w:val="24"/>
        </w:rPr>
        <w:t>в официальном печатном издании «Пульс» в установленные законом сроки.</w:t>
      </w:r>
    </w:p>
    <w:p>
      <w:pPr>
        <w:pStyle w:val="Normal"/>
        <w:shd w:fill="FFFFFF" w:val="clear"/>
        <w:spacing w:lineRule="exact" w:line="274" w:before="120" w:after="12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Передать один экземпляр протокола и проект муниципального контракта в течение трех рабочих дней МУП «ЖКХ Турковского района»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ий протокол составлен в одном экземпляре на 3 (трех) листах и подлежит хранению заказчиком не менее чем три года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</w:t>
        <w:tab/>
        <w:tab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оронов Андрей Владислав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председателя Комиссии      </w:t>
        <w:tab/>
        <w:tab/>
        <w:t xml:space="preserve">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ляков Александр Вячеслав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                                        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лова Ольг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Махрачев Александр Борис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Шапкина Ирина Александр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Кудряшов Дмитрий Виктор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ковского муниципального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   Фамилия Имя От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Название Знак"/>
    <w:basedOn w:val="Style5"/>
    <w:qFormat/>
    <w:rPr>
      <w:b/>
      <w:i/>
      <w:sz w:val="24"/>
      <w:szCs w:val="24"/>
    </w:rPr>
  </w:style>
  <w:style w:type="character" w:styleId="12">
    <w:name w:val="Заголовок 1 Знак2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i/>
      <w:iCs/>
      <w:szCs w:val="24"/>
    </w:rPr>
  </w:style>
  <w:style w:type="character" w:styleId="5">
    <w:name w:val="Заголовок 5 Знак"/>
    <w:basedOn w:val="Style5"/>
    <w:qFormat/>
    <w:rPr>
      <w:b/>
      <w:bCs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2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Arial" w:hAnsi="Arial" w:cs="Arial"/>
    </w:rPr>
  </w:style>
  <w:style w:type="character" w:styleId="11">
    <w:name w:val="Основной текст с отступом Знак1"/>
    <w:basedOn w:val="Style5"/>
    <w:qFormat/>
    <w:rPr>
      <w:rFonts w:ascii="Arial" w:hAnsi="Arial" w:cs="Arial"/>
    </w:rPr>
  </w:style>
  <w:style w:type="character" w:styleId="21">
    <w:name w:val="Основной текст с отступом 2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suppressAutoHyphens w:val="true"/>
      <w:autoSpaceDE w:val="true"/>
      <w:spacing w:before="120" w:after="120"/>
      <w:ind w:firstLine="540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zakaz@yandex.ru" TargetMode="External"/><Relationship Id="rId3" Type="http://schemas.openxmlformats.org/officeDocument/2006/relationships/hyperlink" Target="http://www.goszakaz.saratov.gov.ru/" TargetMode="External"/><Relationship Id="rId4" Type="http://schemas.openxmlformats.org/officeDocument/2006/relationships/hyperlink" Target="http://www.saratov.gov.ru/" TargetMode="External"/><Relationship Id="rId5" Type="http://schemas.openxmlformats.org/officeDocument/2006/relationships/hyperlink" Target="http://www.saratov.gov.ru/" TargetMode="External"/><Relationship Id="rId6" Type="http://schemas.openxmlformats.org/officeDocument/2006/relationships/hyperlink" Target="http://www.turkyzakaz.narod.ru/" TargetMode="External"/><Relationship Id="rId7" Type="http://schemas.openxmlformats.org/officeDocument/2006/relationships/hyperlink" Target="http://www.saratov.gov.ru/" TargetMode="External"/><Relationship Id="rId8" Type="http://schemas.openxmlformats.org/officeDocument/2006/relationships/hyperlink" Target="http://www.saratov.gov.ru/" TargetMode="External"/><Relationship Id="rId9" Type="http://schemas.openxmlformats.org/officeDocument/2006/relationships/hyperlink" Target="http://www.turkyzakaz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54:00Z</dcterms:created>
  <dc:creator>user</dc:creator>
  <dc:description/>
  <cp:keywords/>
  <dc:language>en-US</dc:language>
  <cp:lastModifiedBy>user</cp:lastModifiedBy>
  <cp:lastPrinted>2008-05-21T08:26:00Z</cp:lastPrinted>
  <dcterms:modified xsi:type="dcterms:W3CDTF">2008-05-21T07:23:00Z</dcterms:modified>
  <cp:revision>23</cp:revision>
  <dc:subject/>
  <dc:title/>
</cp:coreProperties>
</file>